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Àíàëèç ïëàòåæåñïîñîáíîñòè è ëèêâèäíîñòè ïðåäïðèÿòèÿ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1. Ïðåäâàðèòåëüíàÿ îöåíêà ïëàòåæåñïîñîáíîñòè è ëèêâèäíîñòè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Ïðåäâàðèòåëüíàÿ îöåíêà ôèíàíñîâîãî ïîëîæåíèÿ ïðåäïðèÿòèÿ îñóùåñòâëÿåòñÿ íà îñíîâàíèè äàííûõ áóõãàëòåðñêîãî áàëàíñà, " Îò÷åòà î ôèíàíñîâûõ ðåçóëüòàòàõ è èõ èñïîëüçîâàíèè ", à òàêæå " Ïðèëîæåíèÿ ê áàëàíñó ïðåäïðèÿòèÿ "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Íà äàííîé ñòàäèè àíàëèçà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ôîðìèðóåòñÿ ïåðâîíà÷àëüíîå ïðåäñòàâëåíèå î äåÿòåëüíîñòè ïðåäïðèÿòèÿ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âûÿâëÿþòñÿ èçìåíåíèÿ â ñîñòàâå èìóùåñòâà ïðåäïðèÿòèÿ è èõ èñòî÷íèêàõ;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óñòàíàâëèâàþòñÿ âçàèìîñâÿçè ìåæäó ïîêàçàòåëÿìè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 ýòîé öåëüþ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îïðåäåëÿþò ñîîòíîøåíèÿ îòäåëüíûõ ñòàòåé àêòèâà è ïàññèâà áàëàíñà, èõ óäåëüíûé âåñ â îáùåì èòîãå (âàëþòå) áàëàíñà;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ðàññ÷èòûâàþò ñóììû îòêëîíåíèé â ñòðóêòóðå îñíîâíûõ ñòàòåé áàëàíñà ïî ñðàâíåíèþ ñ ïðåäûäóùèì ïåðèîäîì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è ýòîì îáùàÿ ñóììà èçìåíåíèÿ áàëàíñà ðàñ÷ëåíÿåòñÿ íà ñîñòàâíûå ÷àñòè, ÷òî ïîçâîëÿåò ñäåëàòü ïðåäâàðèòåëüíûå âûâîäû î õàðàêòåðå èìåâøèõ ìåñòî ñäâèãîâ â ñîñòàâå àêòèâîâ, èñòî÷íèêàõ èõ ôîðìèðîâàíèÿ è èõ âçàèìíîé îáóñëîâëåííîñòè. Òàê, â ïðîöåññå ïðåäâàðèòåëüíîãî àíàëèçà èçìåíåíèÿ â îáúåìå íåäâèæèìîãî èìóùåñòâà è òåêóùèõ (îáîðîòíûõ) ñðåäñòâ ðàññìàòðèâàåòñÿ â ñâÿçè ñ èçìåíåíèÿìè â îáÿçàòåëüñòâàõ ïðåäïðèÿòèÿ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ëÿ óäîáñòâà ïðîâåäåíèÿ òàêîãî àíàëèçà öåëåñîîáðàçíî èñïîëüçîâàòü òàê íàçûâàåìûé óïëîòíåííûé àíàëèòè÷åñêèé áàëàíñ - íåòòî, ôîðìèðóþùååñÿ ïóòåì ñëîæåíèÿ îäíîðîäíûõ ïî ñâîåìó ñîñòàâó ýëåìåíòîâ áàëàíñîâûõ ñòàòåé â íåîáõîäèìûõ àíàëèòè÷åñêèõ ðàçðåçàõ (íåäâèæèìîå èìóùåñòâî, òåêóùèå àêòèâû è ò. ä.), êàê ýòî ïîêàçàíî íà òàáëèöå 1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àáëèöà 1.</w:t>
      </w:r>
    </w:p>
    <w:tbl>
      <w:tblPr>
        <w:tblW w:w="83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9"/>
        <w:gridCol w:w="1134"/>
        <w:gridCol w:w="1134"/>
        <w:gridCol w:w="1134"/>
        <w:gridCol w:w="1134"/>
        <w:gridCol w:w="1479"/>
      </w:tblGrid>
      <w:tr>
        <w:trPr/>
        <w:tc>
          <w:tcPr>
            <w:tcW w:w="2319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îêàçàòåëè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Íà íà÷àëî ãîäà, òûñ. ðóá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Â % ê âàëþòå áàëàíñ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Íà êîíåö ãîäà, òûñ. ðóá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Â % ê âàëþòå áàëàíñ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Îòêëîíåíèå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ãð.4 - ãð.2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ÀÊÒÈÂ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6015" w:type="dxa"/>
            <w:gridSpan w:val="5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Íåäâèæèìîå èìóùåñòâî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8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7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3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+6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Òåêóùèå àêòèâû, âñåãî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â òîì ÷èñëå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0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2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16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6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6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ïðîèçâîäñòâåííûå çàïàñû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3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3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5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9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3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ãîòîâàÿ ïðîäóêöèÿ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8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7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1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äåíåæíûå ñðåäñòâà è êðàòêîñðî÷íûå ôèíàíñîâûå âëîæåíèÿ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9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5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6.2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3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äåáèòîðñêàÿ çàäîëæåííîñòü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9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8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ÀÑÑÈÂ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6015" w:type="dxa"/>
            <w:gridSpan w:val="5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Èñòî÷íèêè ôèíàíñîâûõ ñðåäñòâ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93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0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20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8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2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Çàåìíûå ñðåäñòâà - âñåãî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5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9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1591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2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2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Êðàòêîñðî÷íûå ññóäû áàíêîâ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5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8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3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+12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Êðàòêîñðî÷íûå çàéìû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4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-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7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÷åòû ñ êðåäèòîðàì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5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0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8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1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Êàê âèäíî èç äàííûõ â òàáëèöå 1, çà îò÷åòíûé ïåðèîä àêòèâû ïðåäïðèÿòèÿ âîçðîñëè íà 609 òûñ. ðóá., èëè 19.1%, â òîì ÷èñëå çà ñ÷åò óâåëè÷åíèÿ îáúåìà íåäâèæèìîãî èìóùåñòâà - íà 452 òûñ. ðóá. (1652-1183) è ïðèðîñòà îáîðîòíûõ ñðåäñòâ - íà 157 òûñ. ðóá. (2161-2004). Èíà÷å ãîâîðÿ, çà îò÷åòíûé ïåðèîä â íåäâèæèìîå èìóùåñòâî áûëî âëîæåíî ïî÷òè âòðîå áîëüøå ñðåäñòâ, ÷åì â òåêóùèå àêòèâû. Ïðè ýòîì ó÷èòûâàÿ, ÷òî ïðåäïðèÿòèå â òå÷åíèå îò÷åòíîãî ãîäà íå ïîëüçîâàëîñü äîëãîñðî÷íûìè çàéìàìè, ìîæíî ñäåëàòü âûâîä î òîì, ÷ò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ñå èíâåñòèöèîííûå âëîæåíèÿ îñóùåñòâëÿëèñü çà ñ÷åò ñîáñòâåííûõ èñòî÷íèêîâ ïðåäïðèÿòèÿ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ëåäóåò îòìåòèòü, îäíàêî, ÷òî â öåëîì ñòðóêòóðà ñîâîêóïíûõ àêòèâîâ õàðàêòåðèçóåòñÿ çíà÷èòåëüíûì ïðåâûøåíèåì â èõ ñîñòàâå äîëè îáîðîòíûõ ñðåäñòâ, êîòîðûå ñîñòàâëÿëè 62.9% â íà÷àëå ãîäà è 56.9% - â êîíöå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ñîñòàâå òåêóùèõ àêòèâîâ ïðè îáùåì ñîêðàùåíèè èõ äîëè íà 6% (56.9%-62.9%) îáðàùàåò íà ñåáÿ âíèìàíèå ðîñò äåáèòîðñêîé çàäîëæåííîñòè, óäåëüíûé âåñ êîòîðîé ê êîíöó ãîäà â ñòðóòóðå ñîâîêóïíûõ àêòèâîâ óâåëè÷èëñÿ íà 1.3%         (20.5% - 19.2%), â ñòðóòóðå îáîðîòíûõ ñðåäñòâ - íà 5.5% (36.0% - 30.5%). Ýòî äåëàåò íåîáõîäèìûì äàëüíåéøèé ñòðóêòóðíûé àíàëèç ñîñòàâà è ñòðóêòóðû äåáèòîðñêîé çàäîëæåííîñòè ïî äàííûì àíàëèòè÷åñêîãî ó÷åòà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àññèâíàÿ ÷àñòü áàëàíñà õàðàêòåðèçóåòñÿ ïðåîáëàäàþùèì óäåëüíûì âåñîì ñîáñòâåííûõ èñòî÷íèêîâ ñðåäñòâ, õîòÿ èõ äîëÿ â îáùåì îáúåìå èñòî÷íèêîâ ñîêðàùàåòñÿ â òå÷åíèå ãîäà ñ 60.6% äî 58%. Ñòðóêòóðà çàåìíûõ ñðåäñòâ â òå÷åíèå îò÷åòíîãî ïåðèîäà ïðåòåðïåëà ñåðüåçíûå äëÿ ïðåäïðèÿòèÿ èçìåíåíèÿ. Òàê, äîëÿ êðåäèòîðñêîé çàäîëæåííîñòè ïîñòàâùèêàì â îáùåì îáúåìå ñîêðàòèëàñü ê êîíöó ãîäà íà 1.9%; êðîìå òîãî, ïðåäïðèÿòèþ íå óäàëîñü ïîëó÷èòü áåñïðîöåíòíûå çàéìû, ñîñòàâëÿþùèå íà íà÷àëî ãîäà ñóùåñòâåííûé èñòî÷íèê ôèíàíñèðîâàíèÿ åãî äåÿòåëüíîñòè. Âñå ýòî ñäåëàëî íåîáõîäèìûì äëÿ ïðåäïðèÿòèÿ ïðèâëå÷åíèå êðàòêîñðî÷íûõ ññóä áàíêà, äîëÿ êîòîðûõ â îáùåì îáúåìå èñòî÷íèêîâ ñðåäñòâ ê êîíöó ãîäà óâåëè÷èëàñü íà 12%. Ïðèíèìàÿ âî âíèìàíèå âûñîêóþ ñòîèìîñòü áàíêîâñêèõ êðåäèòîâ, à òàêæå äåéñòâóþùèé ïîðÿäîê îòíåñåíèÿ íà ñåáåñòîèìîñòü ïðîäóêöèè ëèøü ÷àñòè âåëè÷èíû ïðîöåíòîâ, óïëà÷èâàåìûõ áàíêó çà ïîëüçîâàíèå êðåäèòàìè, íàäî ïîëàãàòü, ÷òî òàêèå èçìåíåíèÿ â ñòðóêòóðå çàåìíûõ ñðåäñòâ ÿâèëèñü äëÿ ïðåäïðèÿòèÿ âûíóæäåííîé ìåðîé, ñâÿçàííîé ñ îñòðîé ïîòðåáíîñòüþ â äîïîëíèòåëüíûõ èñòî÷íèêàõ ôèíàíñèðîâàíèÿ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Îäíèì èç âàæíåéøèõ êðèòåðèåâ ôèíàíñîâîãî ïîëîæåíèÿ ïðåäïðèÿòèÿ ÿâëÿåòñÿ îöåíêà åãî ïëàòåæåñïîñîáíîñòè, ïîä êîòîðîé ïðèíÿòî ïîíèìàòü ñïîñîáíîñòü ïðåäïðèÿòèÿ ðàññ÷èòûâàòüñÿ ïî ñâîèì äîëãîñðî÷íûì îáÿçàòåëüñòâàì. Ñëåäîâàòåëüíî, ïëàòåæåñïîñîáíûì ÿâëÿåòñÿ òî ïðåäïðèÿòèå, ó êîòîðîãî àêòèâû áîëüøå, ÷åì âíåøíèå îáÿçàòåëüñòâà.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Ñïîñîáíîñòü ïðåäïðèÿòèÿ ïëàòèòü ïî ñâîèì êðàòêîñðî÷íûì îáÿçàòåëüñòâàì íàçûâàåò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ëèêâèäíîñòü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 Èíà÷å ãîâîðÿ, ïðåäïðèÿòèå ñ÷èòàåòñÿ ëèêâèäíûì, åñëè îíî â ñîñòîÿíèè âûïîëíèòü ñâîè êðàòêîñðî÷íûå îáÿçàòåëüñòâà, ðåàëèçóÿ òåêóùèå àêòèâû. Îñíîâíûå ñðåäñòâà, åñëè òîëüêî îíè íå ïðèîáðåòàþòñÿ ñ öåëüþ äàëüíåéøåé ïåðåïðîäàæè, â áîëüøèíñòâå ñëó÷àåâ íå ìîãóò áûòü èñòî÷íèêàìè ïîãàøåíèÿ òåêóùåé çàäîëæåííîñòè ïðåäïðèÿòèÿ â ñèëó, âî-ïåðâûõ, ñâîåé îñîáîé ôóíêöèîíàëüíîé ðîëè â ïðîöåññå ïðîèçâîäñòâà è, âî-âòîðûõ, âåñüìà çàòðóäíèòåëüíûõ óñëîâèé èõ ñðî÷íîé ðåàëèçàöèè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ëÿ ïðåäâàðèòåëüíîé îöåíêè ëèêâèäíîñòè ïðåäïðèÿòèÿ ïðèâëåêàþòñÿ äàííûå áóõãàëòåðñêîãî áàëàíñà. Èíôîðìàöèÿ, îòðàæàåìàÿ âî II è III ðàçäåëàõ àêòèâà áàëàíñà, õàðàêòåðèçóåò âåëè÷èíó òåêóùèõ àêòèâîâ â íà÷àëå è â êîíöå îò÷åòíîãî ãîäà. Ñâåäåíèÿ î êðàòêîñðî÷íûõ îáÿçàòåëüñòâàõ ïðåäïðèÿòèÿ ñîäåðæàòñÿ â III ðàçäåëå ïàññèâà áàëàíñà-íåòòî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åäïðèÿòèå ìîæåò áûòü ëèêâèäíûì â áîëüøåé èëè ìåíüøåé ñòåïåíè, ïîñêîëüêó â ñîñòàâ òåêóùèõ àêòèâîâ âõîäÿò ðàçíîðîäíûå îáîðîòíûå ñðåäñòâà, ñðåäè êîòîðûõ èìåþòñÿ êàê ëåãêîðåàëèçóåìûå, òàê è òðóäíîðåàëèçóåìûå äëÿ ïîãàøåíèÿ âíåøíåé çàäîëæåííîñòè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 òî æå âðåìÿ â ñîñòàâå êðàòêîñðî÷íûõ ïàññèâîâ ìîãóò áûòü âûäåëåíû îáÿçàòåëüñòâà ðàçëè÷íîé ñòåïåíè ñðî÷íîñòè. Ïîýòîìó îäíèì èç ñïîñîáîâ îöåíêè ëèêâèäíîñòè íà ñòàäèè ïðåäâàðèòåëüíîãî àíàëèçà ÿâëÿåòñÿ ñîïîñòàâëåíèå îïðåäåëåííûõ ýëåìåíòîâ àêòèâà è ïàññèâà ìåæäó ñîáîé. Ñ ýòîé öåëüþ îáÿçàòåëüñòâà ïðåäïðèÿòèÿ ãðóïïèðóþòñÿ ïî ñòåïåíè èõ ñðî÷íîñòè, à åãî àêöèçû - ïî ñòåïåíè ëèêâèäíîñòè (ðåàëèçóåìîñòè). Òàê, íàèáîëåå ñðî÷íûå îáÿçàòåëüñòâà ïðåäïðèÿòèÿ (ñðîê îïëàòû êîòîðûõ íàñòóïàåò â òåêóùåì ìåñÿöå) ñîïîñòàâëÿþòñÿ ñ âåëè÷èíîé àêòèâîâ, îáëàäàþùèõ ìàêñèìàëüíîé ëèêâèäíîñòüþ (äåíåæíûå ñðåäñòâà, ëåãêîðåàëèçóåìûå öåííûå áóìàãè). Ïðè ýòîì ÷àñòü ñðî÷íûõ îáÿçàòåëüñòâ, îñòàþùèõñÿ íåïîêðûòûìè, äîëæíà óðàâíîâåøèâàòüñÿ ìåíåå ëèêâèäíûìè àêòèâàìè - äåáèòîðñêîé çàäîëæåííîñòüþ ïðåäïðèÿòèé ñ óñòîé÷èâûì ôèíàíñîâûì ïîëîæåíèåì, ëåãêîðåàëèçóåìûìè çàïàñàìè òîâàðíî-ìàòåðèàëüíûõ öåííîñòåé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î÷èå êðàòêîñðî÷íûå îáÿçàòåëüñòâà ñîîòíîñÿòñÿ ñ òàêèìè àêòèâàìè, êàê äåáèòîðû, ãîòîâàÿ ïðîäóêöèÿ, ïðîèçâîäñòâåííûå çàïàñû è äð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Èñõîäÿ èç ñêàçàííîãî, â ïðàêòèêå àíàëèòè÷åñêîé ðàáîòû èñïîëüçóþò öåëóþ ñèñòåìó ïîêàçàòåëåé ëèêâèäíîñòè (ñì. òàáëèöó). Ðàññìîòðèì âàæíåéøèå èç íèõ.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Êîýôôèöèåíò àáñîëþòíîé ëèêâèäíîñò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êîýôôèöèåíò ñðî÷íîñòè) èñ÷èñëÿåòñÿ êàê äåíåæíûõ ñðåäñòâ è áûñòðîðåàëèçóåìûõ öåííûõ áóìàã(III ðàçäåë àêòèâà) ê êðàòêîñðî÷íîé çàäîëæåííîñòè (èòîã ðàçäåëà III ïàññèâà). Îí ïîêàçûâàåò, êàêàÿ ÷àñòü òåêóùåé çàäîëæåííîñòè ìîæåò áûòü ïîãàøåíà íà äàòó ñîñòàâëåíèÿ áàëàíñà èëè äðóãóþ êîíêðåòíóþ äàòó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î äàííûì íàøåãî ïðèìåðà ñîîòíîøåíèå äåíåæíûõ ñðåäñòâ è êðàòêîñðî÷íûõ îáÿçàòåëüñòâ ñîñòàâëÿåò 0.24 : 1 (299:1255) íà íà÷àëî ãîäà è 0.16 : 1 (259:1591) íà êîíåö. Ýòî ãîâîðèò î òîì, ÷òî ïîãàñèòü ñâîè îáÿçàòåëüñòâà â ñðî÷íîì ïîðÿäêå ïðåäïðèÿòèå íå ñìîãëî áû. Îäíàêî, ó÷èòûâàÿ ìàëóþ âåðîÿòíîñòü òîãî, ÷òî âñå êðåäèòîðû ïðåäïðèÿòèÿ îäíîâðåìåííî ïðåäúÿâÿò åìó ñâîè äîëãîâûå òðåáîâàíèÿ, è ïðèíèìàÿ âî âíèìàíèå òîò ôàêò, ÷òî òåîðåòè÷åñêè äîñòàòî÷íûì çíà÷åíèåì äëÿ êîýôôèöèåíòà ñðî÷íîñòè ÿâëÿåòñÿ ñîîòíîøåíèå 0.2 : 1, ìîæíî ïðåäâàðèòåëüíî ïðåäïîëîæèòü äîïóñòèìîñòü ñëîæèâøèõñÿ íà ïðåäïðèÿòèè ñîîòíîøåíèé ëåãêîðåàëèçóåìûõ àêòèâîâ è êðàòêîñðî÷íîé çàäîëæåííîñòè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åì íå ìåíåå, ñëåäóåò îòìåòèòü ðåçêîå ñíèæåíèå çíà÷åíèÿ êîýôôèöèåíòà ñðî÷íîñòè ê êîíöó ãîäà íà 8 ïóíêòîâ (0.16 - 0.24), ñâÿçàííîå â îñíîâíîì ñ ðîñòîì êðàòêîñðî÷íûõ îáÿçàòåëüñòâ ê êîíöó ãîäà íà 26.7% ((1591-1255):1255*100%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Óòî÷íåííûé êîýôôèöèåíò òî÷íîñòè - îïðåäåëÿåòñÿ êàê îòíîøåíèå äåíåæíûõ ñðåäñòâ, öåííûõ áóìàã è äåáèòîðñêîé çàäîëæåííîñòè (III ðàçäåë àêòèâà) ê êðàòêîñðî÷íûì îáÿçàòåëüñòâàì (èòîã III ðàçäåëà ïàññèâà áàëàíñà-íåòòî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Ýòîò ïîêàçàòåëü õàðàêòåðèçóåò, êàêàÿ ÷àñòü òåêóùèõ îáÿçàòåëüñòâ ìîæåò áûòü ïîãàøåíà íå òîëüêî çà ñ÷åò íàëè÷íîñòè, íî è çà ñ÷åò îæèäàåìûõ ïîñòóïëåíèé çà îòãðóæåííóþ ïðîäóêöèþ, âûïîëíåííûå ðàáîòû èëè îêàçàííûå óñëóãè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ëÿ íàøåãî ïðèìåðà ýòî ñîîòíîøåíèå ñîñòàâèëî íà íà÷àëî ãîäà 0.73 : 1 ((299+612):1255) è íà êîíåö ãîäà 0.65 : 1 ((259+780):1591), ò.å. ñîêðàòèëîñü íà 8 ïóíêòîâ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ëåäóåò èìåòü â âèäó, ÷òî äîñòîâåðíîñòü âûâîäîâ ïî ðåçóëüòàòàì ðàñ÷åòîâ óêàçàííîãî êîýôôèöèåíòà è åãî äèíàìèêè â çíà÷èòåëüíîé ñòåïåíè çàâèñÿò îò "êà÷åñòâà" äåáèòîðñêîé çàäîëæåííîñòè (ñðîêîâ îáðàçîâàíèÿ, ôèíàíñîâîãî ïîëîæåíèÿ äîëæíèêà è äð.) Çíà÷èòåëüíûé óäåëüíûé âåñ ñîìíèòåëüíîé äåáèòîðñêîé çàäîëæåííîñòè ìîæåò ñîçäàòü óãðîçó ôèíàíñîâîé óñòîé÷èâîñòè ïðåäïðèÿòèÿ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áùèé êîýôôèöèåíò ëèêâèäíîñòè (êîýôôèöèåíò ïîêðûòèÿ) ïðåäñòàâëÿåò ñîáîé îòíîøåíèå âñåõ òåêóùèõ àêòèâîâ (èòîã II ðàçäeëà + èòîã III ðàçäåëà àêòèâà) ê êðàòêîñðî÷íûì îáÿçàòåëüñòâàì (èòîã III ðàçäåëà ïàññèâà áàëàíñà íåòòî). Îí ïîçâîëÿåò óñòàíîâèòü, â êàêîé êðàòíîñòè òåêóùèå àêòèâû ïîêðûâàþò êðàòêîñðî÷íûå îáÿçàòåëüñòâà. Â îáùåì ñëó÷àå íîðìàëüíûìè ñ÷èòàþòñÿ çíà÷åíèÿ ýòîãî ïîêàçàòåëÿ, íàõîäÿùèåñÿ â ïðåäåëàõ îò 2 äî 3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ëåäóåò èìåòü â âèäó, ÷òî åñëè îòíîøåíèå òåêóùèõ àêòèâîâ è êðàòêîñðî÷íûõ îáÿçàòåëüñòâ íèæå, ÷åì 1 : 1, òî ìîæíî ãîâîðèòü î âûñîêîì ôèíàíñîâîì ðèñêå, ñâÿçàííîì ñ òåì, ÷òî ïðåäïðèÿòèå íå â ñîñòîÿíèè îïëàòèòü ñâîè ñ÷åòà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îîòíîøåíèå 1 : 1 ïðåäïîëàãàåò ðàâåíñòâî òåêóùèõ àêòèâîâ è êðàòêîñðî÷íûõ îáÿçàòåëüñòâ. Ïðèíèìàÿ âî âíèìàíèå ðàçëè÷íóþ ñòåïåíü ëèêâèäíîñòè àêòèâîâ, ìîæíî ñ óâåðåííîñòüþ ïðåäïîëîæèòü, ÷òî íå âñå àêòèâû áóäóò ðåàëèçîâàíû â ñðî÷íîì ïîðÿäêå, à, ñëåäîâàòåëüíî, è â äàííîé ñèòóàöèè âîçíèêàåò óãðîçà ôèíàíñîâîé ñòàáèëüíîñòè ïðåäïðèÿòèÿ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Åñëè æå çíà÷åíèå êîýôôèöèåíòà ïîêðûòèÿ çíà÷èòåëüíî ïðåâûøàåò ñîîòíîøåíèå 1 : 1, òî ìîæíî ñäåëàòü âûâîä î òîì, ÷òî ïðåäïðèÿòèå ðàñïîëàãàåò çíà÷èòåëüíûì îáúåìîì ñâîáîäíûõ ðåñóðñîâ, ôîðìèðóåìûõ çà ñ÷åò ñîáñòâåííûõ èñòî÷íèêîâ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 ïîçèöèè êðåäèòîðîâ ïðåäïðèÿòèÿ ïîäîáíûé âàðèàíò ôîðìèðîâàíèÿ îáîðîòíûõ ñðåäñòâ ÿâëÿåòñÿ íàèáîëåå ïðåäïî÷òèòåëüíûì. Â òî æå âðåìÿ ñ òî÷êè çðåíèÿ ìåíåäæåðà çíà÷èòåëüíîå íàêàïëèâàíèå çàïàñîâ íà ïðåäïðèÿòèè, îòâëå÷åíèå ñðåäñòâ â äåáèòîðñêîé çàäîëæåííîñòè ìîæåò áûòü ñâÿçàíî ñ íåóìåëûì óïðàâëåíèåì àêòèâàìè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Â íàøåì ïðèìåðå çíà÷åíèå êîýôôèöèåíòà ïîêðûòèÿ ìåíÿåòñÿ â òå÷åíèå ãîäà îò 1.60 : 1 (2004:1255) äî 1.36 : 1 (2161:1591), ÷òî íèæå ðåêîìåíäóåìûõ çíà÷åíèé äëÿ àíàëèçèðóåìîãî ïîêàçàòåëÿ. Ïðè ýòîì ñëåäóåò îòìåòèòü ñîêðàùåíèå âåëè÷èíû àíàëèçèðóåìîãî ïîêàçàòåëÿ ê êîíöó ãîäà íà 24 ïóíêòà, ÷òî ÿâèëîñü ðåçóëüòàòîì âëèÿíèÿ äâóõ ôàêòîðîâ: óâåëè÷åíèÿ òåêóùèõ àêòèâîâ íà 7.8% </w:t>
        <w:br/>
        <w:t>((2161-2004):2004*100% ) ïðè îäíîâðåìåííîì ðîñòå êðàòêîñðî÷íûõ îáÿçàòåëüñòâ ê êîíöó ãîäà íà 27.6%. Äëÿ âûÿñíåíèÿ ïðè÷èí ñòîëü ðåçêîãî ñîêðàùåíèÿ ëèêâèäíîñòè ïðåäïðèÿòèÿ ñîñòàâëÿåòñÿ òàáëèöà 2:</w:t>
      </w:r>
    </w:p>
    <w:tbl>
      <w:tblPr>
        <w:tblW w:w="88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9"/>
        <w:gridCol w:w="2267"/>
        <w:gridCol w:w="2267"/>
      </w:tblGrid>
      <w:tr>
        <w:trPr/>
        <w:tc>
          <w:tcPr>
            <w:tcW w:w="427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4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ðèðîñò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279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òàòüè àêòèâ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òûñ. ðóá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%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427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Äåíåæíûå ñðåäñòâà è êðàòêîñðî÷íûå ôèíàíñîâûå âëîæåíèÿ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(ñ÷åòà 50,51,52,55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40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13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27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Äåáèòîðñêàÿ çàäîëæåííîñòü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(ñ÷åòà 45,62,61,68,73,76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+168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+27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27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Çàïàñû òîâàðíî-ìàòåðèàëüíûõ öåííîñòåé  </w:t>
            </w:r>
            <w:r>
              <w:rPr/>
              <w:t>(ñ÷åòà 10,12,40,41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+18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+2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27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Îñíîâíûå ñðåäñòâà è ïðî÷èå âíåîáîðîòíûå àêòèâû </w:t>
            </w:r>
            <w:r>
              <w:rPr/>
              <w:t>(01,04,06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+45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+38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27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Áàëàíñ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+60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+19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27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4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ðèðîñò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279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Ñòàòüè ïàññèâ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òûñ. ðóá.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427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÷åòû ñ êðåäèòîðàìè ïî íåòîâàðíûì îïåðàöèÿì (ïî îïëàòå òðóäà, ïî ðàñ÷åòàì ñ îðãàíàìè ñîö. ñòðàõîâàíèÿ, ñ áþäæåòîì è äð.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(ñ÷åòà 67,68,69,70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+134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+36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27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Êðåäèòîðñêàÿ çàäîëæåííîñòü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/>
              <w:t>(ñ÷åòà 60,64,76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+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+7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27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Êïàòêîñðî÷íûå ññóäû áàíê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+531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+148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27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Èñòî÷íèêè ñîáñòâåííûõ ñðåäñòâ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+47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+24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27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Áàëàíñ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+60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+19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àê ñëåäóåò èç äàííûõ òàáëèöû 2, îáùàÿ âåëè÷èíà íàèáîëåå ñðî÷íûõ îáÿçàòåëüñòâ ïðåäïðèÿòèÿ ê êîíöó ãîäà âîçðîñëà, òîãäà êàê îáúåì äåíåæíûõ ñðåäñòâ ñîêðàòèëñÿ. Íåäîñòàòî÷íîñòü âûñîêîëèêâèäíûõ  ñðåäñòâ ó ïðåäïðèÿòèÿ ïðèâåëà ê òîìó, ÷òî çíà÷èòåëüíûé îáúåì ñðî÷íûõ îáÿçàòåëüñòâ îêàçàëñÿ ïîêðûòûì àêòèâàìè ñ îòíîñèòåëüíî íåâûñîêîé îáîðà÷èâàåìîñòüþ (äåáèòîðñêîé çàäîëæåííîñòüþ ïîêóïàòåëåé, çàïàñàìè òîâàðíî-ìàòåðèàëüíûõ öåííîñòåé). Ïðè ýòîì îáðàùàåò íà ñåáÿ âíèìàíèå êðàéíå îïàñíàÿ â óñëîâèÿõ èíôëÿöèè ôèíàíñîâàÿ ïîëèòèêà óâåëè÷åíèÿ îáúåìà êðåäèòîâàíèÿ ñâîèõ ïîêóïàòåëåé: ïî ñðàâíåíèþ ñ êîíöîì ïðîøëîãî ãîäà äåáèòîðñêàÿ çàäîëæåííîñòü âîçðîñëà íà 127.4%, òîãäà êàê âåëè÷èíà êðåäèòîðñêîé çàäîëæåííîñòè ïîñòàâùèêàì óâåëè÷èëàñü ëèøü íà 107.6%. Âñëåäñòâèå ýòîãî çíà÷èòåëüíûå ñóììû, ïîëó÷åííûå ïðåäïðèÿòèåì ïî êðàòêîñðî÷íûì ññóäàì áàíêà, áûëè â îñíîâíîé ìàññå ïåðåäàíû ïîêóïàòåëÿì è çàêàç÷èêàì (â êà÷åñòâå äåáèòîðñêîé çàäîëæåííîñòè); ÷àñòü ïîëó÷åííûõ íà çàåìíîé (ïëàòíîé) îñíîâå ñðåäñòâ óøëà íà "áåñïëàòíîå" êðåäèòîâàíèå ïîñòàâùèêîâ (àâàíñû âûäàííûå) è ëèøü îñòàâøàÿñÿ âåëè÷èíà ïðèâëå÷åííûõ â òå÷åíèå ãîäà ñðåäñòâ áûëà èñïîëüçîâàíà íà ïîïîëíåíèå çàïàñîâ òîâàðíî-ìàòåðèàëüíûõ öåííîñòåé. Òàêèì îáðàçîì, ïðåäïðèÿòèå íàðóøèëî îñíîâíîé ïðèíöèï óñïåøíîé ôèíàíñîâîé ïîëèòèêè, ïðåäïîëàãàþùèé êðåäèòîâàíèå ñâîèõ äåáèòîðîâ íà òåõ æå óñëîâèÿõ, íà êîòîðûõ ñàìî ïðåäïðèÿòèå ïîëó÷àåò êðåäèòû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Äðóãèì ïîêàçàòåëåì, õàðàêòåðèçóþùèì ëèêâèäíîñòü ïðåäïðèÿòèÿ, ÿâëÿåòñÿ îáîðîòíûé êàïèòàë, êîòîðûé îïðåäåëÿåòñÿ êàê ðàçíîñòü òåêóùèõ ðàñõîäîâ è êðàòêîñðî÷íûõ îáÿçàòåëüñòâ. Èíûìè ñëîâàìè, ïðåäïðèÿòèå èìååò îáîðîòíûé êàïèòàë äî òåõ ïîð, ïîêà Òåêóùèå àêòèâû ïðåâûøàþò êðàòêîñðî÷íûå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áÿçàòåëüñòâà (èëè â öåëîì äî òåõ ïîð, ïîêà îíî ëèêâèäíî). Ïî äàííûì àíàëèçèðóåìîãî ïðåäïðèÿòèÿ îáîðîòíûé êàïèòàë çà îò÷åòíûé ãîä óìåíüøèëñÿ ñ 749 òûñ. ðóá. äî 570 òûñ. ðóá. Ïðè ýòîì ñîîòíîøåíèå îáîðîòíîãî êàïèòàëà è êðàòêîñðî÷íûõ îáÿçàòåëüñòâ ñîñòàâèëî 0.59 â íà÷àëå ãîäà è 0.36 â êîíöå. Ýòî ñâèäåòåëüñòâóåò î òîì, ÷òî â àíàëèçèðóåìîì ïåðèîäå òåêóùèå àêòèâû áîëåå ÷åì íàïîëîâèíó ñôîðìèðîâàíû çà ñ÷åò çàåìíûõ ñðåäñòâ è â ìåíüøåé ñòåïåíè - çà ñ÷åò ñîáñòâåííûõ èñòî÷íèêîâ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ýòîé ñâÿçè ïîëåçíî îïðåäåëèòü, êàêàÿ ÷àñòü ñîáñòâåííûõ èñòî÷íèêîâ ñðåäñòâ âëîæåíà â íàèáîëåå ìîáèëüíûå àêòèâû. Äëÿ ýòîãî ðàññ÷èòûâàåòñÿ òàê íàçûâàåìûé êîýôôèöèåíò ìàíåâðåííîñòè.</w:t>
      </w:r>
    </w:p>
    <w:tbl>
      <w:tblPr>
        <w:tblW w:w="77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íàøåì ïðèìåðå êîýôôèöèåíò ìàíåâðåííîñòè ñîñòàâëÿåò 749 : 1932 = 0.397 â íà÷àëå ãîäà è 570 : 2205 = 0.259 â êîíöå, ÷òî â öåëîì ïîäòâåðæäàåò ðàíåå ñäåëàííûå âûâîäû îòíîñèòåëüíî ñòðóêòóðû èñòî÷íèêîâ ôîðìèðîâàíèÿ òåêóùèõ àêòèâîâ íà ïðåäïðèÿòèè. Íà ôîðìèðîâàíèå òåêóùèõ àêòèâîâ áûëî íàïðàâëåíî îêîëî 40% ñîáñòâåííûõ ñðåäñòâ â íà÷àëå ãîäà è ëèøü 26% ê êîíöó ãîäà. Èìåÿ â âèäó, ÷òî óâåëè÷åíèå òåêóùèõ ðàñõîäîâ çà ïåðèîä ñîñòàâèëî 157 òûñ. ðóá., à ñîêðàùåíèå îáîðîòíîãî êàïèòàëà - 179 òûñ. ðóá., ìîæíî çàêëþ÷èòü, ÷òî èñòî÷íèêîì ïîïîëíåíèÿ îáîðîòíûõ ñðåäñòâ ñòàëè çàåìíûå ñðåäñòâà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óñëîâèÿõ íåäîñòàòî÷íîñòè îáîðîòíûõ ñðåäñòâ æèçíåñïîñîáíîñòü ïðåäïðèÿòèÿ áóäåò çàâèñåòü îò ñîñòîÿíèÿ è "êà÷åñòâà" àêòèâîâ: ñîñòàâà ïðîèçâîäñòâåííûõ çàïàñîâ, ñïðîñà íà ïðîäóêöèþ, íàäåæíîñòè ïîêóïàòåëåé, à òàêæå ñðî÷íîñòè åãî îáÿçàòåëüñòâ. Ïîýòîìó îêîí÷àòåëüíûå âûâîäû îòíîñèòåëüíî ôèíàíñîâîé óñòîé÷èâîñòè è ëèêâèäíîñòè ïðåäïðèÿòèÿ ìîãóò áûòü ñäåëàíû ïî ðåçóëüòàòàì âíóòðåííåãî àíàëèçà òåêóùèõ àêòèâîâ è êðàòêîñðî÷íûõ îáÿçàòåëüñòâ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2. Âíóòðåííèé àíàëèç ñîñòîÿíèÿ àêòèâîâ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öåëÿõ óãëóáëåííîãî àíàëèçà öåëåñîîáðàçíî ñãðóïïèðîâàòü âñå îáîðîòíûå àêòèâû ïî êàòåãîðèÿì ðèñêà. Ê ïðèìåðó, èìååòñÿ áîëüøàÿ âåðîÿòíîñòü òîãî, ÷òî äåáèòîðñêóþ çàäîëæåííîñòü áóäåò ëåã÷å ðåàëèçîâàòü, ÷åì íåçàâåðøåííîå ïðîèçâîäñòâî, èëè ðàñõîäû áóäóùèõ ïåðèîäîâ. Ïðè ýòîì ñëåäóåò ó÷èòûâàòü îáëàñòü ïðèìåíåíèÿ òîãî èëè èíîãî âèäà îáîðîòíûõ ñðåäñòâ. Òå àêòèâû, êîòîðûå ìîãóò áûòü èñïîëüçîâàíû òîëüêî ñ îïðåäåëåííîé öåëüþ (ñïåöèôè÷åñêèå àêòèâû), èìåþò áîëüøèé ðèñê, ÷åì ìíîãîöåëåâûå àêòèâû. ×åì áîëüøå ñðåäñòâ âëîæåíî â àêòèâû, ïîïàâøèå â êàòåãîðèþ âûñîêîãî ðèñêà, òåì íèæå ôèíàíñîâàÿ óñòîé÷èâîñòü ïðåäïðèÿòèÿ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èìåðíàÿ êëàññèôèêàöèÿ òåêóùèõ àêòèâîâ ïî êàòåãîðèÿì ðèñêà ïðåäñòàâëåíà â òàáëèöå 3.</w:t>
      </w:r>
    </w:p>
    <w:tbl>
      <w:tblPr>
        <w:tblW w:w="87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4"/>
        <w:gridCol w:w="3524"/>
        <w:gridCol w:w="1418"/>
        <w:gridCol w:w="1418"/>
        <w:gridCol w:w="1139"/>
      </w:tblGrid>
      <w:tr>
        <w:trPr/>
        <w:tc>
          <w:tcPr>
            <w:tcW w:w="127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Äîëÿ òðóïïû â îáùåì îáúåìå òåêóùèõ àêòèâîâ, %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Îòêëîíåíèå(ãð.2-ãð.4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òåïåíü ðèñê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Ãðóïïà òåêóùèõ àêòèâîâ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íà íà÷àëî ãîä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íà êîíåö ãîä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Ìèíèìà-ëüíàÿ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Íàëè÷íûå äåíåæíûå ñðåäñòâà, ëåãêîðåàëèçóåìûå êðàòêî-ñðî÷íûå öåííûå áóìàãè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2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Ìàëàÿ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Äåáèòîðñêàÿ çàäîëæåííîñòü ñ íîðìàëüíûì ôèíàíñîâûì ïîëîæåíèåì + çàïàñû (èñêëþ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÷àÿ çàëåæàëûå) + ãîòîâàÿ ïðî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äóêöèÿ, ïîëüçóþùàÿñÿ ñïðîñîì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3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9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4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ðåäíÿÿ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ðîäóêöèÿ ïðîèçâîäñòâåííî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òåõíè÷åñêîãî íàçíà÷åíèÿ, íåçàâåðøåííîå ñòðîèòåëüñòâî,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àñõîäû áóäóùèõ ïåðèîäîâ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+0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Âûñîêàÿ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Äåáèòîðñêàÿ çàäîëæåííîñòü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ðåäïðèÿòèé, íàõîäÿùèõñÿ â òÿæåëîì ôèíàíñîâîì ïîëîæå-íèè, çàïàñû ãîòîâîé ïðîäóê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öèè, âûøåäøåé èç óïîòðåá-ëåíèÿ, çàëåæàëûå çàïàñû, íå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ëèêâèäû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2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0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+8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èâåäåííûå â òàáëèöå 3 äàííûå ïîêàçûâàþò, ÷òî 41.3% (8.8+32.5) òåêóùèõ àêòèâîâ ïðåäïðèÿòèÿ èìåëè íà íà÷àëî ãîäà ñðåäíþþ è âûñîêóþ ñòåïåíü ðèñêà; ê êîíöó ãîäà, âñëåäñòâèå óâåëè÷åíèÿ äîëè àêòèâîâ ñ âûñîêîé ñòåïåíüþ ðèñêà íà 8.2%, ïîëîæåíèå åùå áîëåå óõóäøèëîñü. Âñå ýòî ïðåäñòàâëÿåò ñåðüåçíóþ óãðîçó ôèíàíñîâîé óñòîé÷èâîñòè ïðåäïðèÿòèÿ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ðàçâèòèå ïðîâåäåííîãî àíàëèçà öåëåñîîáðàçíî îöåíèòü òåíäåíöèþ èçìåíåíèÿ ñîîòíîøåíèé òðóäíîðåàëèçóåìûõ àêòèâîâ è îáùåé âåëè÷èíû àêòèâîâ, à òàêæå òðóäíîðåàëèçóåìûõ è ëåãêîðåàëèçóåìûõ àêòèâîâ. Òåíäåíöèÿ ê ðîñòó íàçâàííûõ ñîîòíîøåíèé óêàçûâàåò íà ñíèæåíèå ëèêâèäíîñòè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è ïðîâåäåíèè òàêîãî àíàëèçà ñëåäóåò ïîìíèòü, ÷òî êëàññèôèêàöèÿ îáîðîòíûõ ñðåäñòâ íà òðóäíîðåàëèçóåìûå è ëåãêîðåàëèçóåìûå íå ìîæåò áûòü ïîñòîÿííîé, à ìåíÿåòñÿ ñ èçìåíåíèåì êîíêðåòíûõ ýêîíîìè÷åñêèõ óñëîâèé. Íàïðèìåð, â óñëîâèÿõ íåñòàáèëüíîñòè ñíàáæåíèÿ è ïðîäîëæàþùåãîñÿ îáåñöåíèâàíèÿ ðóáëÿ ïðåäïðèÿòèÿ çàèíòåðåñîâàíû âëîæèòü äåíåæíûå ñðåäñòâà â ïðîèçâîäñòâåííûå çàïàñû è äðóãèå âèäû òîâàðíî-ìàòåðèàëüíûõ öåííîñòåé, èìåþùèõ ñòàáèëüíûé ðîñò ðûíî÷íûõ öåí, ÷òî äàåò îñíîâàíèå ïðè÷èñëèòü óêàçàííóþ ãðóïïó àêòèâîâ ê ëåãêîðåàëèçóåìûì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îïóñòèì, ñîñòîÿíèå òðóäíîðåàëèçóåìûõ àêòèâîâ ïî äàííûì àíàëèòè÷åñêîãî ó÷åòà ïðåäïðèÿòèÿ õàðàêòåðèçóåòñÿ äàííûìè, ïðåäñòàâëåííûìè â òàáëèöå 4.</w:t>
      </w:r>
    </w:p>
    <w:tbl>
      <w:tblPr>
        <w:tblW w:w="82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1133"/>
        <w:gridCol w:w="1134"/>
        <w:gridCol w:w="1417"/>
      </w:tblGrid>
      <w:tr>
        <w:trPr/>
        <w:tc>
          <w:tcPr>
            <w:tcW w:w="460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îêàçàòåë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Íà íà÷à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ëî ãîäà,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òûñ. ðóá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Íà êîíåö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ãîäà,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òûñ. ðóá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Îòêëîíå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íèå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 Ðàñõîäû áóäóùèõ ïåðèîäîâ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. Íåçàâåðøåííîå ïðîèçâîäñòâî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. Çàëåæàëûå çàïàñû, íåëèêâèäû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4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4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. Ãîòîâàÿ ïðîäóêöèÿ, íå ïîëüçóþùàÿñÿ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ñïðîñîì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37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. Ñîìíèòåëüíàÿ äåáèòîðñêàÿ çàäîëæåííîñòü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7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0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. Èòîãî - òðóäíîðåàëèçóåìûå àêòèâû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ñòð.1+ñòð.2+ñòð.3+ñòð.4+ñòð.5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2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7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4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. Îáùàÿ âåëè÷èíà òåêóùèõ àêòèâîâ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0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16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5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. Îòíîøåíèå òðóäíîðåàëèçóåìûõ àêòè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âîâ ê îáùåé âåëè÷èíå òåêóùèõ àêòèâîâ %  (ñòð.6 / ñòð.7 * 100% 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1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0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. Îòíîøåíèå òðóäíîðåàëèçóåìûõ àêòè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âîâ ê ëåãêîðåàëèçóåìûì àêòèâàì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ñòð.6 / (ñòð.7 - ñòð.6) * 100%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42.5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7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2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Êàê âèäèì, äîëÿ òðóäíîðåàëèçóåìûõ àêòèâîâ â îáùåì îáúåìå òåêóùèõ àêòèâîâ ê êîíöó ãîäà óâåëè÷èëàñü íà 9.3%, à èõ îòíîøåíèå ê ëåãêîðåàëèçóåìûì àêòèâàì ïîâûñèëîñü ñ 45.2% äî 67.8%. Ó÷èòûâàÿ, ÷òî â ñîîòâåòñòâèè ñ äåéñòâóþùèì çàêîíîäàòåëüñòâîì íàëîã íà èìóùåñòâî ïðåäïðèÿòèÿ áåðåòñÿ ñî âñåé ñîâîêóïíîñòè îñíîâíûõ è îáîðîòíûõ ñðåäñòâ è ôèíàíñîâûõ àêòèâîâ, ïðåäïðèÿòèþ íåîáõîäèìî èçáàâëÿòüñÿ îò ïîäîáíîãî áàëëàñòà. Òàê, ïî ðåçóëüòàòàì ïðîâîäèìîé èíâåíòàðèçàöèè çàëåæàëûå çàïàñû è íåëèêâèäû äîëæíû áûòü ñïèñàíû; íà âåëè÷èíó ñîìíèòåëüíîé äåáèòîðñêîé çàäîëæåííîñòè â óñòàíîâëåííîì ïîðÿäêå ôîðìèðóåòñÿ ðåçåðâ ïî ñîìíèòåëüíûì äîëãàì; ãîòîâàÿ ïðîäóêöèÿ, íå ïîëüçóþùàÿñÿ ñïðîñîì, ìîæåò áûòü ðåàëèçîâàíà ñî ñêèäêîé è äð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âîäíûå îáîáùàþùèå äàííûå î ñîñòîÿíèè òåêóùèõ àêòèâîâ íà ïðåäïðèÿòèè ïðåäñòàâëåíû â òàáëèöå 5.</w:t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850"/>
        <w:gridCol w:w="850"/>
        <w:gridCol w:w="851"/>
        <w:gridCol w:w="850"/>
        <w:gridCol w:w="851"/>
        <w:gridCol w:w="851"/>
      </w:tblGrid>
      <w:tr>
        <w:trPr/>
        <w:tc>
          <w:tcPr>
            <w:tcW w:w="3331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Íà íà÷àëî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ãîä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Íà êîíåö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ãîä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Èçìåíåíèÿ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çà ãîä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Ãðóïïà òåêóùèõ àêòèâîâ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òûñ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óá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â %  ê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âåëè-÷èíå òåêó-ùèõ àêòè-âîâ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òûñ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óá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â %  ê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âåëè-÷èíå òåêó-ùèõ àêòè-âîâ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òûñ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ðóá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ïóíêò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ãð.4 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ãð.2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1. Ïðîèçâîäñòâåííûå çàïàñû,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34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6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52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4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8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1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à. â òîì ÷èñëå - çàëåæàëûå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46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41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5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. Íåçàâåðøåííîå ïðîèçâîäñòâî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0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8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0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. Ãîòîâàÿ ïðîäóêöèÿ,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87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72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15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1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à. â òîì ÷èñëå - òðóäíîðåà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ëèçóåìàÿ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7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4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3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0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. Ðàñõîäû áóäóùèõ ïåðèîäîâ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1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9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8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. Äåáèòîðñêàÿ çàäîëæåí-íîñòü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12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0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80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7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8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à. â òîì ÷èñëå - ñîìíèòåëü-íàÿ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70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01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1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. Äåíåæíûå ñðåäñòâ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00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60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40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2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. Âñåãî òðóäíîðåàëèçóåìûå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àêòèâû (ñòð.1à+ñòð.2+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+ñòð.3à+ñòð.4+ñòð.5à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24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1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73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0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49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. Âñåãî òåêóùèå àêòèâû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04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161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7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Òàêèì îáðàçîì, ìû óáåäèëèñü â òîì, ÷òî ñôîðìèðîâàâøàÿñÿ íà ïðåäïðèÿòèè ñòðóêòóðà ðàçìåùåíèÿ ñðåäñòâ ñòàâèò ïîä óãðîçó äàëüíåéøóþ ñòàáèëüíîñòü äåÿòåëüíîñòè ïðåäïðèÿòèÿ. Òàê, áîëüøàÿ ÷àñòü ñðåäñòâ âëîæåíà â íàèìåíåå ëèêâèäíûå àêòèâû (íåäâèæèìîå èìóùåñòâî); â ñîñòàâå ìîáèëüíûõ àêòèâîâ 50% èìåþò ñðåäíþþ è âûñîêóþ ñòåïåíü ðèñêà; 40% îáîðîòíûõ ñðåäñòâ ñîñòâëÿþò òðóäíîðåàëèçóåìûå àêòèâû. Ðóêîâîäñòâó ïðåäïðèÿòèÿ è åãî ãëàâíîìó áóõãàëòåðó íàäëåæèò ïðèíÿòü ñðî÷íûå ìåðû ïî ñòàáèëèçàöèè ôèíàíñîâîãî ïîëîæåíèÿ ïðåäïðèÿòèÿ. Òàêèìè ìåðàìè äîëæíû ñòàòü: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ñîâåðøåíñòâîâàíèå îðãàíèçàöèè ðàñ÷åòîâ ñ ïîêóïàòåëÿìè (ñëåäóåò èìåòü â âèäó, ÷òî â óñëîâèÿõ èíôëÿöèè, êàê ïðàâèëî, âûãîäíåå ïðîäàâàòü ïðîäóêöèþ áûñòðåå è äåøåâëå, ÷åì îæèäàòü âûãîäíûõ óñëîâèé å¸ ðåàëèçàöèè);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ïðîâåäåíèå èíâåíòàðèçàöèè ñîñòîÿíèÿ èìóùåñòâà ñ öåëüþ âûÿâëåíèÿ àêòèâîâ "íèçêîãî" êà÷åñòâà (èçíîøåííîãî îáîðóäîâàíèÿ, çàëåæàëûõ çàïàñîâ ìàòåðèàëîâ; ñîìíèòåëüíîé äåáèòîðñêîé çàäîëæåííîñòè) è ñïèñàíèå èõ ñ áàëàíñà â óñòàíîâëåííîì ïîðÿäêå è äð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0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