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515533044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2010547196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543727460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801571538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