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318263176"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956193609"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668950393"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1836344775"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1026968664"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27190012"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1773876376"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1310207959"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762669685"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103412984"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969651971"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25668104"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314826032"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1734010179"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66913397"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782008294"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939284902"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983277673"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