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Введение.</w:t>
      </w:r>
    </w:p>
    <w:p>
      <w:pPr>
        <w:pStyle w:val="Normal"/>
        <w:spacing w:lineRule="auto" w:line="360"/>
        <w:jc w:val="both"/>
        <w:rPr>
          <w:b/>
          <w:b/>
          <w:sz w:val="24"/>
        </w:rPr>
      </w:pPr>
      <w:r>
        <w:rPr>
          <w:b/>
          <w:sz w:val="24"/>
        </w:rPr>
      </w:r>
    </w:p>
    <w:p>
      <w:pPr>
        <w:pStyle w:val="TextBody"/>
        <w:spacing w:lineRule="auto" w:line="360"/>
        <w:ind w:firstLine="720"/>
        <w:jc w:val="both"/>
        <w:rPr/>
      </w:pPr>
      <w:r>
        <w:rPr/>
        <w:t>В настоящее время строительство из железобетона в нашей стране переживает не самые лучшие времена, так как получает распространение строительство малоэтажных кирпичных коттеджей, в промышленном строительстве железобетонные конструкции постепенно вытесняются металлическими и так далее. Однако говорить о том, что в скором будущем конструкции из железобетона  полностью себя изживут нельзя. В России, где больше половины людей не могут позволить себе купить отдельный дом, решение жилищной проблемы лежит на плечах предприятий. Им же выгодней купить готовый высотный панельный комплекс, нежели расселять своих работников по отдельным коттеджам. Таким образом заводы по производству железобетонных конструкций нужно либо реконструировать(ввиду их морального и физического износа), либо строить новые.</w:t>
      </w:r>
    </w:p>
    <w:p>
      <w:pPr>
        <w:pStyle w:val="TextBody"/>
        <w:spacing w:lineRule="auto" w:line="360"/>
        <w:ind w:firstLine="720"/>
        <w:jc w:val="both"/>
        <w:rPr/>
      </w:pPr>
      <w:r>
        <w:rPr/>
        <w:t>В настоящем проекте разработан арматурный цех, который входит в состав промышленного комплекса по производству железобетонных конструкций и изделий. Прямой задачей цеха является изготовление сеток, а также плоских и объёмных каркасов для армирования железобетонных конструкций. Их армирование принимается исходя из расчёта и является неотъемлемой частью технологического процесса производства ЖБК.</w:t>
      </w:r>
    </w:p>
    <w:p>
      <w:pPr>
        <w:pStyle w:val="TextBody"/>
        <w:spacing w:lineRule="auto" w:line="360"/>
        <w:ind w:firstLine="720"/>
        <w:jc w:val="both"/>
        <w:rPr/>
      </w:pPr>
      <w:r>
        <w:rPr/>
        <w:t>Кроме этого арматурные изделия применяются в качестве закладных деталей и в других конструкциях (в виде армирующих сеток применяются в кирпичной кладке), то есть цех является своего рода универсальным. Этот факт наглядно демонстрирует актуальность строительства объекта.</w:t>
      </w:r>
    </w:p>
    <w:p>
      <w:pPr>
        <w:pStyle w:val="TextBody"/>
        <w:spacing w:lineRule="auto" w:line="360"/>
        <w:ind w:firstLine="720"/>
        <w:jc w:val="both"/>
        <w:rPr/>
      </w:pPr>
      <w:r>
        <w:rPr/>
        <w:t>В соответствии с заданием в проекте приведены расчёты основных конструкций (колонна среднего ряда, балка покрытия, плита покрытия, фундамент под колонну среднего ряда), разработан проект производства работ, составлены локальные и объектная сметы. Кроме того приведены инженерные решения по охране труда и технике безопасности.</w:t>
      </w:r>
    </w:p>
    <w:p>
      <w:pPr>
        <w:pStyle w:val="TextBody"/>
        <w:spacing w:lineRule="auto" w:line="360"/>
        <w:ind w:firstLine="720"/>
        <w:jc w:val="both"/>
        <w:rPr/>
      </w:pPr>
      <w:r>
        <w:rPr/>
        <w:t>Разработка проекта велась с применением прикладного программного обеспечения компьютера, что заметно облегчило ввод и корректировку данных, а также способствовало приобретению навыка работы с ЭВМ.</w:t>
      </w:r>
    </w:p>
    <w:sectPr>
      <w:type w:val="nextPage"/>
      <w:pgSz w:w="11906" w:h="16820"/>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6:21:00Z</dcterms:created>
  <dc:creator>Павел Р...</dc:creator>
  <dc:description/>
  <dc:language>en-US</dc:language>
  <cp:lastModifiedBy>Павел Р...</cp:lastModifiedBy>
  <cp:lastPrinted>1998-06-17T20:35:00Z</cp:lastPrinted>
  <dcterms:modified xsi:type="dcterms:W3CDTF">1998-06-17T20:08:00Z</dcterms:modified>
  <cp:revision>3</cp:revision>
  <dc:subject/>
  <dc:title>РАЗДЕЛ № 2</dc:title>
</cp:coreProperties>
</file>