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993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0173" w:type="dxa"/>
            <w:gridSpan w:val="3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Раздел № 1: Архитектурно-строительная часть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плотехнический расчёт покрыт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плотехнический расчёт стеновой панел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тотехнический расчё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Краткая характеристика объекта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хнологический процесс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ъёмно-планировочное решение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нструктивное решение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енеральный план участка застройк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нитарно-техническое и инженерное оборудование здан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Раздел № 2: Расчёт конструкций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Расчёт поперечника здан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бор нагрузок на раму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тический расчёт рам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ёт колонны среднего ряда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чёт ребристой плиты покрыт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чёт двутавровой балки покрыт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Раздел № 3: Основания и фундаменты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ектирование фундамента мелкого заложен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4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чёт свайного фундамента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4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Раздел № 4: Организация и технология строительства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ые положения по организации и планированию строительства объекта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4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фикация на сборные конструкци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счёт объёмов работ по возведению подземной части здан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омость подсчета объёмов работ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5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Сравнение вариантов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бор землеройных маши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5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бор кранов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5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ькуляц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ость трудоёмкости рабо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ческая карта на выполнение работ по подготовке и монтажу монолитных фундаментов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6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точка определитель работ и ресурсов сетевого графика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ределение потребности во временных зданиях и сооружениях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6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чёт потребности строительства в воде и электроэнерги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6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Раздел № 5: Экономические расчёты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ёт на возведение подземной части здан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альная смета на производство СМР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ктная смета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7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одный сметный расчё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3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3"/>
            <w:tcBorders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Раздел № 6: Охрана труда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устойчивости строительных маши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ые параметры открытой разработки грунта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8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418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.4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6:21:00Z</dcterms:created>
  <dc:creator>Павел Р...</dc:creator>
  <dc:description/>
  <dc:language>en-US</dc:language>
  <cp:lastModifiedBy>Павел Р...</cp:lastModifiedBy>
  <cp:lastPrinted>1998-06-17T23:51:00Z</cp:lastPrinted>
  <dcterms:modified xsi:type="dcterms:W3CDTF">1998-06-17T19:03:00Z</dcterms:modified>
  <cp:revision>4</cp:revision>
  <dc:subject/>
  <dc:title>Содержание</dc:title>
</cp:coreProperties>
</file>