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1343501256"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1198734003"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459365317"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