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1266140852"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887837083"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