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1533224706"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737435893"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2074196635"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