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Технология перевозок и диспетчерское руководство на примере маршрут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1 Транспортно-технологическая схема перевозок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качестве рассматриваемого примера возьмём один из маршрутов по перевозке молочных продуктов от городского молокомбин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еревозка осуществляется  автомобилем ГАЗ-53 фургон. Утром автомобиль выезжает из автоколонны, прибывает на ГМК, загружается молокопродуктами. Продукты доставляются в магазин № 76. Автомобиль разгружается и загружается пустой тарой, которую доставляет на ГМ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Эпюра грузопотока на выбранном маршруте с ограничением объемов перевозок представлена на рис. 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. 4 Эпюра грузопот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нспортно-технологическая схема перевозок на марщруте представлена на рис. 5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. № 7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. № 7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  <w:lang w:val="en-US"/>
              </w:rPr>
              <w:t>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softHyphen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  <w:lang w:val="en-US"/>
              </w:rPr>
              <w:t>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softHyphen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softHyphen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  <w:lang w:val="en-US"/>
              </w:rPr>
              <w:t>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softHyphen/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Т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М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 № 7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. №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М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. 5 Транспортно-технологическая схема перево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5.2 Расчет показателей работы автомоби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казателями работы автомобиля на маршруте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ремя оборота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 xml:space="preserve"> - время, за которое автомобиль совершает один оборот по маршруту. В него входят время в движении, время ожидания операций, время на погрузку-разгруз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Количество оборотов за одну смену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 xml:space="preserve">об  </w:t>
      </w:r>
      <w:r>
        <w:rPr>
          <w:sz w:val="22"/>
          <w:szCs w:val="22"/>
        </w:rPr>
        <w:t xml:space="preserve">- число полных оборотов по маршруту, которые совершает автомобиль за смену. По график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 xml:space="preserve">=1, но при необходимост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 xml:space="preserve"> можно увеличить исходя из дальности и объемов перевоз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обег с грузом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гр</w:t>
      </w:r>
      <w:r>
        <w:rPr>
          <w:sz w:val="22"/>
          <w:szCs w:val="22"/>
        </w:rPr>
        <w:t xml:space="preserve"> - пробег автомобиля с грузом в километрах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гр</w:t>
      </w:r>
      <w:r>
        <w:rPr>
          <w:sz w:val="22"/>
          <w:szCs w:val="22"/>
        </w:rPr>
        <w:t xml:space="preserve"> складывается из расстояний, на которые перевозятся грузы между различными кли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бщий пробег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 xml:space="preserve"> - пробег автомобиля за сутки, который является суммой порожнего пробега и пробега с груз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Коэффициент использования пробега -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 xml:space="preserve"> - отражает отношение пробега с грузом к общему пробег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реднесуточная продолжительность пребывания автомобиля на маршруте - Тн - это сумма автомобилечасов в наряде, поделённая на сумму автомобиледней в рабо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Коэффициент использования грузоподъемности -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Среднетехническая скорость -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Ò</m:t>
            </m:r>
          </m:e>
        </m:bar>
      </m:oMath>
      <w:r>
        <w:rPr>
          <w:sz w:val="22"/>
          <w:szCs w:val="22"/>
        </w:rPr>
        <w:t>.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анного примера показатели работы автомобиля имеют следующие значен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>=3 ч. 50 ми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>=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гр</w:t>
      </w:r>
      <w:r>
        <w:rPr>
          <w:sz w:val="22"/>
          <w:szCs w:val="22"/>
        </w:rPr>
        <w:t>=28 к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>=34 к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=0,82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sz w:val="22"/>
          <w:szCs w:val="22"/>
        </w:rPr>
        <w:t>=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Ò</m:t>
            </m:r>
          </m:e>
        </m:bar>
      </m:oMath>
      <w:r>
        <w:rPr>
          <w:sz w:val="22"/>
          <w:szCs w:val="22"/>
        </w:rPr>
        <w:t>=24 км/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3 Охрана труда и техника безопасности при погрузке-разгрузке груза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 управлению автомобилем допускается лицо не моложе 18 лет, имеющее удостоверение на          право управления транспортным средством соответствующей катего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одитель обязан выполнять производственное задание согласно путевой документации, грамотно эксплуатировать и содержать в исправном состоянии закреплённое за ним транспортное сред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одитель обязан соблюдать трудовую дисциплину и правила внутреннего распоряд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Для обслуживания и эксплуатации автомобиля водитель должен быть обеспечен спецодеждой: костюм х/б и руков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Для предотвращения пожара на автомобиле вод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очищать двигатель, агрегаты и кузов от грязи, смешанной с топливом и       мас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и предотвращать негерметичность топливной аппаратуры и топливопров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неисправности в работе электрооборудования, аккумуляторных батар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прещ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открытым огнем при оттаивании ледяных пробок и подогреве двиг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ыть и обтирать легковоспламеняющимися жидкостями автомобиль, двигатель, дета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ранить и перевозить в автомобиле пожаро-взрывоопасные ве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рить в кабине, у бензобака, возле газобалонной устано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пускать к управлению посторонних л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прещается осматривать и регулировать автомобиль во время погрузо-разгрузочных рабо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ремя работы треб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авила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д тем, как начать движение задним ходом, убедиться в отсутствии людей на пути сле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ты с грузоподъемным бортом (ГПБ) относятся к категории работ повышенной опасности. Кроме того, гидросистема ГПБ работает под давлением 10 МПа, поэтому при разрыве гидропровода может произойти лиц, находящихся в непосредственной близости от автомоб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5.5 Статистика погрузки, разгрузки, времени в движении, расхода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5.1 Выборка времени погрузки молочной продукции на ГМК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ая выборка (мин.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1</w:t>
        <w:tab/>
        <w:t>45</w:t>
        <w:tab/>
        <w:t>61</w:t>
        <w:tab/>
        <w:t>54</w:t>
        <w:tab/>
        <w:t>31</w:t>
        <w:tab/>
        <w:t>48</w:t>
        <w:tab/>
        <w:t>37</w:t>
        <w:tab/>
        <w:t>52</w:t>
        <w:tab/>
        <w:t>48</w:t>
        <w:tab/>
        <w:t>42</w:t>
        <w:tab/>
        <w:t>53</w:t>
        <w:tab/>
        <w:t>43</w:t>
        <w:tab/>
        <w:t>44</w:t>
        <w:tab/>
        <w:t>35</w:t>
        <w:tab/>
        <w:t>58</w:t>
        <w:tab/>
        <w:t>60</w:t>
        <w:tab/>
        <w:t>55</w:t>
        <w:tab/>
        <w:t>37</w:t>
        <w:tab/>
        <w:t>57</w:t>
        <w:tab/>
        <w:t>51</w:t>
        <w:tab/>
        <w:t>39</w:t>
        <w:tab/>
        <w:t>44</w:t>
        <w:tab/>
        <w:t>49</w:t>
        <w:tab/>
        <w:t>54</w:t>
        <w:tab/>
        <w:t>62</w:t>
        <w:tab/>
        <w:t>53</w:t>
        <w:tab/>
        <w:t>41</w:t>
        <w:tab/>
        <w:t>42</w:t>
        <w:tab/>
        <w:t>50</w:t>
        <w:tab/>
        <w:t>3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им ряд в порядке возраст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1</w:t>
        <w:tab/>
        <w:t>35</w:t>
        <w:tab/>
        <w:t>37</w:t>
        <w:tab/>
        <w:t>37</w:t>
        <w:tab/>
        <w:t>39</w:t>
        <w:tab/>
        <w:t>39</w:t>
        <w:tab/>
        <w:t>41</w:t>
        <w:tab/>
        <w:t>42</w:t>
        <w:tab/>
        <w:t>42</w:t>
        <w:tab/>
        <w:t>43</w:t>
        <w:tab/>
        <w:t>44</w:t>
        <w:tab/>
        <w:t>44</w:t>
        <w:tab/>
        <w:t>45</w:t>
        <w:tab/>
        <w:t>48</w:t>
        <w:tab/>
        <w:t>48</w:t>
        <w:tab/>
        <w:t>49</w:t>
        <w:tab/>
        <w:t>50</w:t>
        <w:tab/>
        <w:t>51</w:t>
        <w:tab/>
        <w:t>51</w:t>
        <w:tab/>
        <w:t>52</w:t>
        <w:tab/>
        <w:t>53</w:t>
        <w:tab/>
        <w:t>53</w:t>
        <w:tab/>
        <w:t>54</w:t>
        <w:tab/>
        <w:t>54</w:t>
        <w:tab/>
        <w:t>55</w:t>
        <w:tab/>
        <w:t>57</w:t>
        <w:tab/>
        <w:t>58</w:t>
        <w:tab/>
        <w:t>60</w:t>
        <w:tab/>
        <w:t>61</w:t>
        <w:tab/>
        <w:t>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мах 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62-31=3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разрядов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=1+3,21ln n=11,9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раз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p=R/k=31/12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,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Таблица 4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775"/>
        <w:gridCol w:w="600"/>
        <w:gridCol w:w="984"/>
        <w:gridCol w:w="984"/>
        <w:gridCol w:w="1144"/>
        <w:gridCol w:w="1448"/>
        <w:gridCol w:w="1448"/>
        <w:gridCol w:w="776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</w:t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*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 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4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3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математического ожидания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i*Vi/n=1431,8/30=47,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дисперс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i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Vi)/(n-1)=</w:t>
      </w:r>
      <w:r>
        <w:rPr>
          <w:sz w:val="22"/>
          <w:szCs w:val="22"/>
        </w:rPr>
        <w:t>65,5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неквадратичное отклонение: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rad>
      </m:oMath>
      <w:r>
        <w:rPr>
          <w:sz w:val="22"/>
          <w:szCs w:val="22"/>
        </w:rPr>
        <w:t>= 8,0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коэффициента вариац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0,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числение дополнительных числовых характерист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од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o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p=53,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едиан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48</w:t>
      </w:r>
      <w:r>
        <w:rPr>
          <w:sz w:val="22"/>
          <w:szCs w:val="22"/>
        </w:rPr>
        <w:t>,8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ссиметр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-3,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эксцесс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-3=-1,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нализ резковыделяющихся значений проводим по методу 3-х статисти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0</w:t>
      </w:r>
      <w:r>
        <w:rPr>
          <w:sz w:val="22"/>
          <w:szCs w:val="22"/>
        </w:rPr>
        <w:t xml:space="preserve">=62 подсчитывае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=31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3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=61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6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Каждо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равниваем с табличной величиной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,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i </w:t>
      </w:r>
      <w:r>
        <w:rPr>
          <w:sz w:val="22"/>
          <w:szCs w:val="22"/>
        </w:rPr>
        <w:t xml:space="preserve">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=30,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,260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0,283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0,3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о выборка резковыделяющихся значений не содер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рка статистической независимости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ощенным способом найдем медиан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+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/2=48,5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Каждый член исходного ряда сравниваем с медианой.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</w:t>
      </w:r>
      <w:r>
        <w:rPr>
          <w:sz w:val="22"/>
          <w:szCs w:val="22"/>
        </w:rPr>
        <w:t xml:space="preserve"> то ставим «+»,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 xml:space="preserve"> , ставим «-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ли ряд зна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-  -  -  +  +  +  -  +  +  -  +  +  +  -  -  -  +  -  -  +  +  -  -  -  -  +  +  -  +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серий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(30)=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ина самой длинной серии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sz w:val="22"/>
          <w:szCs w:val="22"/>
        </w:rPr>
        <w:t>30</w:t>
      </w:r>
      <w:r>
        <w:rPr>
          <w:sz w:val="24"/>
          <w:szCs w:val="24"/>
        </w:rPr>
        <w:t>)=</w:t>
      </w:r>
      <w:r>
        <w:rPr>
          <w:sz w:val="22"/>
          <w:szCs w:val="22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  <m:e/>
            </m:d>
          </m:e>
        </m:eqArr>
      </m:oMath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к. оба неравенства выполняются, то наблюдения статистически независи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гистограммы показан на рис.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кумуляты показан на рис.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случайная величина имеет нормальное распре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рка гипотезы проводится по  критериям соглас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итерий Пирсона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2"/>
          <w:szCs w:val="22"/>
        </w:rPr>
        <w:t>(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-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p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Ip*f(Xi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 xml:space="preserve"> сравниваем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,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(x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tbl>
      <w:tblPr>
        <w:tblW w:w="819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6"/>
        <w:gridCol w:w="851"/>
        <w:gridCol w:w="851"/>
        <w:gridCol w:w="568"/>
        <w:gridCol w:w="824"/>
        <w:gridCol w:w="1112"/>
        <w:gridCol w:w="680"/>
        <w:gridCol w:w="1032"/>
        <w:gridCol w:w="1656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(Xi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p*f(Xi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3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2,0,5</w:t>
      </w:r>
      <w:r>
        <w:rPr>
          <w:sz w:val="22"/>
          <w:szCs w:val="22"/>
        </w:rPr>
        <w:t>=5,99</w:t>
        <w:tab/>
        <w:t>;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>=1,70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ритерий Колмого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ax|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енное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сравнивается с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табл</w:t>
      </w:r>
      <w:r>
        <w:rPr>
          <w:sz w:val="22"/>
          <w:szCs w:val="22"/>
        </w:rPr>
        <w:t xml:space="preserve"> , гд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=0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 таб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</w:t>
      </w:r>
      <w:r>
        <w:rPr>
          <w:sz w:val="22"/>
          <w:szCs w:val="22"/>
        </w:rPr>
        <w:t>то закон выбран правиль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tbl>
      <w:tblPr>
        <w:tblW w:w="912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,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0,328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0,1 табл</w:t>
      </w:r>
      <w:r>
        <w:rPr>
          <w:sz w:val="22"/>
          <w:szCs w:val="22"/>
        </w:rPr>
        <w:t>=1,28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табл </w:t>
      </w:r>
      <w:r>
        <w:rPr>
          <w:sz w:val="22"/>
          <w:szCs w:val="22"/>
        </w:rPr>
        <w:t xml:space="preserve"> 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ВОД: время погрузки распределено по нормальному зак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5.2 Выборка времени разгрузки продукции в магазинах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ая выбор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2</w:t>
        <w:tab/>
        <w:t>28</w:t>
        <w:tab/>
        <w:t>25</w:t>
        <w:tab/>
        <w:t>30</w:t>
        <w:tab/>
        <w:t>27</w:t>
        <w:tab/>
        <w:t>35</w:t>
        <w:tab/>
        <w:t>37</w:t>
        <w:tab/>
        <w:t>34</w:t>
        <w:tab/>
        <w:t>21</w:t>
        <w:tab/>
        <w:t>18</w:t>
        <w:tab/>
        <w:t>22</w:t>
        <w:tab/>
        <w:t>20</w:t>
        <w:tab/>
        <w:t>35</w:t>
        <w:tab/>
        <w:t>21</w:t>
        <w:tab/>
        <w:t>19</w:t>
        <w:tab/>
        <w:t>18</w:t>
        <w:tab/>
        <w:t>29</w:t>
        <w:tab/>
        <w:t>24</w:t>
        <w:tab/>
        <w:t>33</w:t>
        <w:tab/>
        <w:t>19</w:t>
        <w:tab/>
        <w:t>34</w:t>
        <w:tab/>
        <w:t>25</w:t>
        <w:tab/>
        <w:t>21</w:t>
        <w:tab/>
        <w:t>30</w:t>
        <w:tab/>
        <w:t>22</w:t>
        <w:tab/>
        <w:t>25</w:t>
        <w:tab/>
        <w:t>19</w:t>
        <w:tab/>
        <w:t>31</w:t>
        <w:tab/>
        <w:t>36</w:t>
        <w:tab/>
        <w:t>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им ряд в порядке возраст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18</w:t>
        <w:tab/>
        <w:t>19</w:t>
        <w:tab/>
        <w:t>19</w:t>
        <w:tab/>
        <w:t>19</w:t>
        <w:tab/>
        <w:t>20</w:t>
        <w:tab/>
        <w:t>21</w:t>
        <w:tab/>
        <w:t>21</w:t>
        <w:tab/>
        <w:t>21</w:t>
        <w:tab/>
        <w:t>22</w:t>
        <w:tab/>
        <w:t>22</w:t>
        <w:tab/>
        <w:t>24</w:t>
        <w:tab/>
        <w:t>25</w:t>
        <w:tab/>
        <w:t>25</w:t>
        <w:tab/>
        <w:t>25</w:t>
        <w:tab/>
        <w:t>27</w:t>
        <w:tab/>
        <w:t>28</w:t>
        <w:tab/>
        <w:t>28</w:t>
        <w:tab/>
        <w:t>29</w:t>
        <w:tab/>
        <w:t>30</w:t>
        <w:tab/>
        <w:t>30</w:t>
        <w:tab/>
        <w:t>31</w:t>
        <w:tab/>
        <w:t>32</w:t>
        <w:tab/>
        <w:t>33</w:t>
        <w:tab/>
        <w:t>34</w:t>
        <w:tab/>
        <w:t>34</w:t>
        <w:tab/>
        <w:t>35</w:t>
        <w:tab/>
        <w:t>35</w:t>
        <w:tab/>
        <w:t>36</w:t>
        <w:tab/>
        <w:t>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Размах 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37-1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разрядов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=1+3,21ln n=11,9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раз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p=R/k=31/12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,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Таблица 7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775"/>
        <w:gridCol w:w="600"/>
        <w:gridCol w:w="984"/>
        <w:gridCol w:w="984"/>
        <w:gridCol w:w="1144"/>
        <w:gridCol w:w="1448"/>
        <w:gridCol w:w="1448"/>
        <w:gridCol w:w="776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</w:t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*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 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0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0,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1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Оценка математического ожидания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i*Vi/n=</w:t>
      </w:r>
      <w:r>
        <w:rPr>
          <w:sz w:val="22"/>
          <w:szCs w:val="22"/>
        </w:rPr>
        <w:t>792,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</w:rPr>
        <w:t>3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26,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дисперс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i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Vi)/(n-1)=</w:t>
      </w:r>
      <w:r>
        <w:rPr>
          <w:sz w:val="22"/>
          <w:szCs w:val="22"/>
        </w:rPr>
        <w:t>33,7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неквадратичное отклонение: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rad>
      </m:oMath>
      <w:r>
        <w:rPr>
          <w:sz w:val="22"/>
          <w:szCs w:val="22"/>
        </w:rPr>
        <w:t>= 5,8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коэффициента вариац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0,2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числение дополнительных числовых характерист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од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o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p=27,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еди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ссиметр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0,3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эксцесс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-3=-1,3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нализ резковыделяющихся значений проводим по методу 3-х статисти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0</w:t>
      </w:r>
      <w:r>
        <w:rPr>
          <w:sz w:val="22"/>
          <w:szCs w:val="22"/>
        </w:rPr>
        <w:t xml:space="preserve">=37 подсчитывае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</w:t>
      </w:r>
      <w:r>
        <w:rPr>
          <w:sz w:val="22"/>
          <w:szCs w:val="22"/>
        </w:rPr>
        <w:t>5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1</w:t>
      </w:r>
      <w:r>
        <w:rPr>
          <w:sz w:val="22"/>
          <w:szCs w:val="22"/>
        </w:rPr>
        <w:t>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5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6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10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Каждо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равниваем с табличной величиной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,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i </w:t>
      </w:r>
      <w:r>
        <w:rPr>
          <w:sz w:val="22"/>
          <w:szCs w:val="22"/>
        </w:rPr>
        <w:t xml:space="preserve">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=30,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,260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0,283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0,3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о выборка резковыделяющихся значений не содер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рка статистической независимости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ощенным способом найдем медиан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+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/2=26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Каждый член исходного ряда сравниваем с медианой.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</w:t>
      </w:r>
      <w:r>
        <w:rPr>
          <w:sz w:val="22"/>
          <w:szCs w:val="22"/>
        </w:rPr>
        <w:t xml:space="preserve"> то ставим «+»,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 xml:space="preserve"> , ставим «-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ли ряд зна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+  +  -  +  +  +  +  +  -  -  -  -  +  -  -  -  +  -  +  -  +  -  -  +  -  -  -  +  +  +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серий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(30)=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ина самой длинной серии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sz w:val="22"/>
          <w:szCs w:val="22"/>
        </w:rPr>
        <w:t>30</w:t>
      </w:r>
      <w:r>
        <w:rPr>
          <w:sz w:val="24"/>
          <w:szCs w:val="24"/>
        </w:rPr>
        <w:t>)=</w:t>
      </w:r>
      <w:r>
        <w:rPr>
          <w:sz w:val="22"/>
          <w:szCs w:val="22"/>
        </w:rPr>
        <w:t>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  <m:e/>
            </m:d>
          </m:e>
        </m:eqArr>
      </m:oMath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к. оба неравенства выполняются, то наблюдения статистически независи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гистограммы показан на рис.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кумуляты показан на рис.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случайная величина имеет нормальное распре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рка гипотезы проводится по  критериям соглас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итерий Пирсона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2"/>
          <w:szCs w:val="22"/>
        </w:rPr>
        <w:t>(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-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p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Ip*f(Xi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 xml:space="preserve"> сравниваем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,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(x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tbl>
      <w:tblPr>
        <w:tblW w:w="83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6"/>
        <w:gridCol w:w="851"/>
        <w:gridCol w:w="851"/>
        <w:gridCol w:w="568"/>
        <w:gridCol w:w="824"/>
        <w:gridCol w:w="1112"/>
        <w:gridCol w:w="794"/>
        <w:gridCol w:w="1032"/>
        <w:gridCol w:w="1656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(Xi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p*f(Xi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=5,99</w:t>
        <w:tab/>
        <w:t>;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>=5,8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ритерий Колмого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ax|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енное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сравнивается с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табл</w:t>
      </w:r>
      <w:r>
        <w:rPr>
          <w:sz w:val="22"/>
          <w:szCs w:val="22"/>
        </w:rPr>
        <w:t xml:space="preserve"> , гд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=0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 таб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</w:t>
      </w:r>
      <w:r>
        <w:rPr>
          <w:sz w:val="22"/>
          <w:szCs w:val="22"/>
        </w:rPr>
        <w:t>то закон выбран правиль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tbl>
      <w:tblPr>
        <w:tblW w:w="912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0,95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0,1 табл</w:t>
      </w:r>
      <w:r>
        <w:rPr>
          <w:sz w:val="22"/>
          <w:szCs w:val="22"/>
        </w:rPr>
        <w:t>=1,28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табл </w:t>
      </w:r>
      <w:r>
        <w:rPr>
          <w:sz w:val="22"/>
          <w:szCs w:val="22"/>
        </w:rPr>
        <w:t xml:space="preserve"> , то нет оснований для отклонения выбранного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ВОД: время разгрузки распределено по нормальному закон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5.3 Статистическая обработка результатов времени в движени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ая выбор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2</w:t>
        <w:tab/>
        <w:t>85</w:t>
        <w:tab/>
        <w:t>80</w:t>
        <w:tab/>
        <w:t>101</w:t>
        <w:tab/>
        <w:t>82</w:t>
        <w:tab/>
        <w:t>78</w:t>
        <w:tab/>
        <w:t>94</w:t>
        <w:tab/>
        <w:t>86</w:t>
        <w:tab/>
        <w:t>75</w:t>
        <w:tab/>
        <w:t>90</w:t>
        <w:tab/>
        <w:t>74</w:t>
        <w:tab/>
        <w:t>102</w:t>
        <w:tab/>
        <w:t>81</w:t>
        <w:tab/>
        <w:t>85</w:t>
        <w:tab/>
        <w:t>79</w:t>
        <w:tab/>
        <w:t>96</w:t>
        <w:tab/>
        <w:t>90</w:t>
        <w:tab/>
        <w:t>77</w:t>
        <w:tab/>
        <w:t>83</w:t>
        <w:tab/>
        <w:t>88</w:t>
        <w:tab/>
        <w:t>78</w:t>
        <w:tab/>
        <w:t>80</w:t>
        <w:tab/>
        <w:t>85</w:t>
        <w:tab/>
        <w:t>88</w:t>
        <w:tab/>
        <w:t>97</w:t>
        <w:tab/>
        <w:t>74</w:t>
        <w:tab/>
        <w:t>81</w:t>
        <w:tab/>
        <w:t>79</w:t>
        <w:tab/>
        <w:t>93</w:t>
        <w:tab/>
        <w:t>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им ряд в порядке возраст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4</w:t>
        <w:tab/>
        <w:t>74</w:t>
        <w:tab/>
        <w:t>75</w:t>
        <w:tab/>
        <w:t>76</w:t>
        <w:tab/>
        <w:t>77</w:t>
        <w:tab/>
        <w:t>78</w:t>
        <w:tab/>
        <w:t>78</w:t>
        <w:tab/>
        <w:t>79</w:t>
        <w:tab/>
        <w:t>79</w:t>
        <w:tab/>
        <w:t>80</w:t>
        <w:tab/>
        <w:t>80</w:t>
        <w:tab/>
        <w:t>81</w:t>
        <w:tab/>
        <w:t>81</w:t>
        <w:tab/>
        <w:t>82</w:t>
        <w:tab/>
        <w:t>83</w:t>
        <w:tab/>
        <w:t>85</w:t>
        <w:tab/>
        <w:t>85</w:t>
        <w:tab/>
        <w:t>85</w:t>
        <w:tab/>
        <w:t>86</w:t>
        <w:tab/>
        <w:t>88</w:t>
        <w:tab/>
        <w:t>88</w:t>
        <w:tab/>
        <w:t>90</w:t>
        <w:tab/>
        <w:t>90</w:t>
        <w:tab/>
        <w:t>92</w:t>
        <w:tab/>
        <w:t>93</w:t>
        <w:tab/>
        <w:t>94</w:t>
        <w:tab/>
        <w:t>96</w:t>
        <w:tab/>
        <w:t>97</w:t>
        <w:tab/>
        <w:t>101</w:t>
        <w:tab/>
        <w:t>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Размах 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02-7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2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разрядов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=1+3,21ln n=11,9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раз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p=R/k=31/12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,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Таблица 10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775"/>
        <w:gridCol w:w="600"/>
        <w:gridCol w:w="984"/>
        <w:gridCol w:w="984"/>
        <w:gridCol w:w="1144"/>
        <w:gridCol w:w="1448"/>
        <w:gridCol w:w="1448"/>
        <w:gridCol w:w="776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</w:t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*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 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9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8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Оценка математического ожидания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i*Vi/n=</w:t>
      </w:r>
      <w:r>
        <w:rPr>
          <w:sz w:val="22"/>
          <w:szCs w:val="22"/>
        </w:rPr>
        <w:t>85,4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дисперс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i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Vi)/(n-1)=</w:t>
      </w:r>
      <w:r>
        <w:rPr>
          <w:sz w:val="22"/>
          <w:szCs w:val="22"/>
        </w:rPr>
        <w:t>63,0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неквадратичное отклонение: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rad>
      </m:oMath>
      <w:r>
        <w:rPr>
          <w:sz w:val="22"/>
          <w:szCs w:val="22"/>
        </w:rPr>
        <w:t>= 7,9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коэффициента вариац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0,0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числение дополнительных числовых характерист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од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o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p=79,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еди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83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ссиметр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0,4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эксцесс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-3=-1,2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нализ резковыделяющихся значений проводим по методу 3-х статисти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0</w:t>
      </w:r>
      <w:r>
        <w:rPr>
          <w:sz w:val="22"/>
          <w:szCs w:val="22"/>
        </w:rPr>
        <w:t xml:space="preserve">=102 подсчитывае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</w:t>
      </w:r>
      <w:r>
        <w:rPr>
          <w:sz w:val="22"/>
          <w:szCs w:val="22"/>
        </w:rPr>
        <w:t>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7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0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14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Каждо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равниваем с табличной величиной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,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i </w:t>
      </w:r>
      <w:r>
        <w:rPr>
          <w:sz w:val="22"/>
          <w:szCs w:val="22"/>
        </w:rPr>
        <w:t xml:space="preserve">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=30,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,260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0,283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0,3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о выборка резковыделяющихся значений не содер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рка статистической независимости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ощенным способом найдем медиан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/2+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/2=84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Каждый член исходного ряда сравниваем с медианой.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</w:t>
      </w:r>
      <w:r>
        <w:rPr>
          <w:sz w:val="22"/>
          <w:szCs w:val="22"/>
        </w:rPr>
        <w:t xml:space="preserve"> то ставим «+», 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i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 xml:space="preserve"> , ставим «-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ли ряд зна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+  +  -  +  -  -  +  +  -  +  -  +  +  +  -  +  +  -  -  +  -  -  +  +  +  -  -  -  +  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серий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(30)=1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ина самой длинной серии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sz w:val="22"/>
          <w:szCs w:val="22"/>
        </w:rPr>
        <w:t>30</w:t>
      </w:r>
      <w:r>
        <w:rPr>
          <w:sz w:val="24"/>
          <w:szCs w:val="24"/>
        </w:rPr>
        <w:t>)=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  <m:e/>
            </m:d>
          </m:e>
        </m:eqArr>
      </m:oMath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к. оба неравенства выполняются, то наблюдения статистически независи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гистограммы показан на рис.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кумуляты показан на рис.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случайная величина имеет нормальное распре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рка гипотезы проводится по  критериям согла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итерий Пирсона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2"/>
          <w:szCs w:val="22"/>
        </w:rPr>
        <w:t>(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-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p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Ip*f(Xi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 xml:space="preserve"> сравниваем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,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(x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tbl>
      <w:tblPr>
        <w:tblW w:w="83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6"/>
        <w:gridCol w:w="851"/>
        <w:gridCol w:w="851"/>
        <w:gridCol w:w="568"/>
        <w:gridCol w:w="824"/>
        <w:gridCol w:w="1112"/>
        <w:gridCol w:w="794"/>
        <w:gridCol w:w="1032"/>
        <w:gridCol w:w="1656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(Xi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p*f(Xi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=5,99</w:t>
        <w:tab/>
        <w:t>;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>=4,42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ритерий Колмого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ax|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енное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сравнивается с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табл</w:t>
      </w:r>
      <w:r>
        <w:rPr>
          <w:sz w:val="22"/>
          <w:szCs w:val="22"/>
        </w:rPr>
        <w:t xml:space="preserve"> , гд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=0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 таб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</w:t>
      </w:r>
      <w:r>
        <w:rPr>
          <w:sz w:val="22"/>
          <w:szCs w:val="22"/>
        </w:rPr>
        <w:t>то закон выбран правиль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tbl>
      <w:tblPr>
        <w:tblW w:w="912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7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1,008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0,1 табл</w:t>
      </w:r>
      <w:r>
        <w:rPr>
          <w:sz w:val="22"/>
          <w:szCs w:val="22"/>
        </w:rPr>
        <w:t>=1,28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табл </w:t>
      </w:r>
      <w:r>
        <w:rPr>
          <w:sz w:val="22"/>
          <w:szCs w:val="22"/>
        </w:rPr>
        <w:t xml:space="preserve"> , то нет оснований для отклонения выбранного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ВОД: время в движении распределено по нормальному зак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5.4 Статистическая обработка результатов расхода топлив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ая выбор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1</w:t>
        <w:tab/>
        <w:t>33</w:t>
        <w:tab/>
        <w:t>32</w:t>
        <w:tab/>
        <w:t>33</w:t>
        <w:tab/>
        <w:t>29</w:t>
        <w:tab/>
        <w:t>34</w:t>
        <w:tab/>
        <w:t>30</w:t>
        <w:tab/>
        <w:t>32</w:t>
        <w:tab/>
        <w:t>31</w:t>
        <w:tab/>
        <w:t>30</w:t>
        <w:tab/>
        <w:t>33</w:t>
        <w:tab/>
        <w:t>33</w:t>
        <w:tab/>
        <w:t>29</w:t>
        <w:tab/>
        <w:t>34</w:t>
        <w:tab/>
        <w:t>33</w:t>
        <w:tab/>
        <w:t>32</w:t>
        <w:tab/>
        <w:t>30</w:t>
        <w:tab/>
        <w:t>31</w:t>
        <w:tab/>
        <w:t>30</w:t>
        <w:tab/>
        <w:t>31</w:t>
        <w:tab/>
        <w:t>34</w:t>
        <w:tab/>
        <w:t>33</w:t>
        <w:tab/>
        <w:t>30</w:t>
        <w:tab/>
        <w:t>29</w:t>
        <w:tab/>
        <w:t>30</w:t>
        <w:tab/>
        <w:t>31</w:t>
        <w:tab/>
        <w:t>33</w:t>
        <w:tab/>
        <w:t>32</w:t>
        <w:tab/>
        <w:t>31</w:t>
        <w:tab/>
        <w:t>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им ряд в порядке возраст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9</w:t>
        <w:tab/>
        <w:t>29</w:t>
        <w:tab/>
        <w:t>29</w:t>
        <w:tab/>
        <w:t>30</w:t>
        <w:tab/>
        <w:t>30</w:t>
        <w:tab/>
        <w:t>30</w:t>
        <w:tab/>
        <w:t>30</w:t>
        <w:tab/>
        <w:t>30</w:t>
        <w:tab/>
        <w:t>30</w:t>
        <w:tab/>
        <w:t>31</w:t>
        <w:tab/>
        <w:t>31</w:t>
        <w:tab/>
        <w:t>31</w:t>
        <w:tab/>
        <w:t>31</w:t>
        <w:tab/>
        <w:t>31</w:t>
        <w:tab/>
        <w:t>31</w:t>
        <w:tab/>
        <w:t>32</w:t>
        <w:tab/>
        <w:t>32</w:t>
        <w:tab/>
        <w:t>32</w:t>
        <w:tab/>
        <w:t>32</w:t>
        <w:tab/>
        <w:t>33</w:t>
        <w:tab/>
        <w:t>33</w:t>
        <w:tab/>
        <w:t>33</w:t>
        <w:tab/>
        <w:t>33</w:t>
        <w:tab/>
        <w:t>33</w:t>
        <w:tab/>
        <w:t>33</w:t>
        <w:tab/>
        <w:t>33</w:t>
        <w:tab/>
        <w:t>33</w:t>
        <w:tab/>
        <w:t>34</w:t>
        <w:tab/>
        <w:t>34</w:t>
        <w:tab/>
        <w:t>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Размах 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разрядов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=1+3,21ln n=11,9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раз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p=R/k=31/12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0,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Таблица 1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775"/>
        <w:gridCol w:w="600"/>
        <w:gridCol w:w="984"/>
        <w:gridCol w:w="984"/>
        <w:gridCol w:w="1144"/>
        <w:gridCol w:w="1448"/>
        <w:gridCol w:w="1448"/>
        <w:gridCol w:w="776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</w:t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*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 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1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Оценка математического ожидания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i*Vi/n=31,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исперс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i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Vi)/(n-1)=</w:t>
      </w:r>
      <w:r>
        <w:rPr>
          <w:sz w:val="22"/>
          <w:szCs w:val="22"/>
        </w:rPr>
        <w:t>1,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еквадратичное отклонение: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rad>
      </m:oMath>
      <w:r>
        <w:rPr>
          <w:sz w:val="22"/>
          <w:szCs w:val="22"/>
        </w:rPr>
        <w:t>= 1,3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коэффициента вариац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0,0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числение дополнительных числовых характерист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од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o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p=31,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еди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ссиметрии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0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эксцесса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-3=-1,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нализ резковыделяющихся значений проводим по методу 3-х статисти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0</w:t>
      </w:r>
      <w:r>
        <w:rPr>
          <w:sz w:val="22"/>
          <w:szCs w:val="22"/>
        </w:rPr>
        <w:t xml:space="preserve">=34 подсчитывае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2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оверки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3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читыва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Каждо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равниваем с табличной величиной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,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i </w:t>
      </w:r>
      <w:r>
        <w:rPr>
          <w:sz w:val="22"/>
          <w:szCs w:val="22"/>
        </w:rPr>
        <w:t xml:space="preserve">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=30,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0,0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,260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0,283</w:t>
        <w:tab/>
        <w:tab/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0,3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о выборка резковыделяющихся значений не содер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рафик гистограммы показан на рис.11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рафик кумуляты показан на рис.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случайная величина имеет нормальное распре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рка гипотезы проводится по  критериям соглас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итерий Пирсона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2"/>
          <w:szCs w:val="22"/>
        </w:rPr>
        <w:t>(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-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p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Ip*f(Xi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 xml:space="preserve"> сравниваем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,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(x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tbl>
      <w:tblPr>
        <w:tblW w:w="83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6"/>
        <w:gridCol w:w="851"/>
        <w:gridCol w:w="851"/>
        <w:gridCol w:w="568"/>
        <w:gridCol w:w="824"/>
        <w:gridCol w:w="1112"/>
        <w:gridCol w:w="794"/>
        <w:gridCol w:w="1032"/>
        <w:gridCol w:w="1656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(Xi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p*f(Xi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6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2,0,5</w:t>
      </w:r>
      <w:r>
        <w:rPr>
          <w:sz w:val="22"/>
          <w:szCs w:val="22"/>
        </w:rPr>
        <w:t>=5,99</w:t>
        <w:tab/>
        <w:t>;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>=3,5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ритерий Колмого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ax|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енное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сравнивается с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табл</w:t>
      </w:r>
      <w:r>
        <w:rPr>
          <w:sz w:val="22"/>
          <w:szCs w:val="22"/>
        </w:rPr>
        <w:t xml:space="preserve"> , гд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=0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 таб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</w:t>
      </w:r>
      <w:r>
        <w:rPr>
          <w:sz w:val="22"/>
          <w:szCs w:val="22"/>
        </w:rPr>
        <w:t>то закон выбран правиль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5</w:t>
      </w:r>
    </w:p>
    <w:tbl>
      <w:tblPr>
        <w:tblW w:w="912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|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0,65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0,1 табл</w:t>
      </w:r>
      <w:r>
        <w:rPr>
          <w:sz w:val="22"/>
          <w:szCs w:val="22"/>
        </w:rPr>
        <w:t>=1,22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расч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табл </w:t>
      </w:r>
      <w:r>
        <w:rPr>
          <w:sz w:val="22"/>
          <w:szCs w:val="22"/>
        </w:rPr>
        <w:t xml:space="preserve"> , то нет оснований для отклонения выбранного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ВОД: расход топлива распределен по нормальному закону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06:24:00Z</dcterms:created>
  <dc:creator>Alexandre Katalov</dc:creator>
  <dc:description/>
  <dc:language>en-US</dc:language>
  <cp:lastModifiedBy>Alexandre Katalov</cp:lastModifiedBy>
  <cp:lastPrinted>1997-07-09T21:07:00Z</cp:lastPrinted>
  <dcterms:modified xsi:type="dcterms:W3CDTF">1997-07-09T17:09:00Z</dcterms:modified>
  <cp:revision>141</cp:revision>
  <dc:subject/>
  <dc:title>5</dc:title>
</cp:coreProperties>
</file>