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Оперативное планирование перевозок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1 Приём заявок-заказов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оставление транспортных услуг разовым клиентам (не заключен годовой договор) выполняется предприятием на основании заявки, предоставленной клиен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лиент предоставляет заявку в письменной форме с курьером или по телефону не позднее 14 часов дня, предшествующего дню перевозок при осуществлении внутригородских, пригородных и технологических перевозок. На основании заявки происходит дальнейшее формирование документов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2 Расчет сменного задания водител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чет сменного задания водителя не проводится. Размеры выполненной работы определяются при начислении заработной платы по почасовым тариф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3 Выписка путевого листа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ным учётным документом (первичный документ) является путевой лист, к которому прикладывается товарно-транспортная накладная. Путевой лист и товарно-транспортная накладная - документы строгой отчетности. Выпуск автомобилей на линию без ПЛ запрещен. ПЛ заполняется в А/к 1414 службой эксплуатации при выпуске автомобиля на линию, а также дополняется записями в пунктах погрузки и разгрузки, на АТП при возвращении. По ТТН ведется учет товарно-материальных ценностей при расчетах за перевоз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казателями работы автомобиля за день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ремя в наряде - время с момента выезда автомобиля из АТП и до возвращения за минусом времени обеда и времени на отдых вод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ремя простоя. Нормируемое - время под погрузкой и разгрузкой. Ненормируемое - время на остановки по техническим причин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ремя в движ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Число ездок с груз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бщий пробег - разница в показаниях спидометра при выезде и при возвращении с ли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робег с груз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бъем перевоз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основании записей в путевом листе исчисляется расход топлива по норме и фактичес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4 Медосмотр, инструктаж, выдача ПЛ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ле получения путевого листа водитель обязан пройти предрейсовый медосмотр. Проверяется давление у водителя, производится контроль трезвости на спецоборудовании. Один раз в полугодие водитель обязан проходить полное медицинское обследование. Обязательно прохождение флюорографии. Карточки на водителей хранятся в медкабинете. Если водитель прошел предрейсовый медосмотр удовлетворительно, то ему разрешается выезд на линию. Для обеспечения безопасности работы водителей проводится обязательный инструктаж. Инструктаж проводится на основе общих и отраслевых правил и инструкций по технике безопасности и производственной санитарии. Инструктаж проводится раз в 6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4.5 Выпуск на ли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еред выпуском на линию механик КПП проверяет техническое состояние автомобиля. В проверку входят: контроль основных и наиболее важных систем автомобиля, направленных на обеспечение безопасности движения, а также работы по поддержанию этих систем в рабочем состоянии и, при необходимости, выявление и устранение неисправностей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04:47:00Z</dcterms:created>
  <dc:creator>Alexandre Katalov</dc:creator>
  <dc:description/>
  <dc:language>en-US</dc:language>
  <cp:lastModifiedBy>Alexandre Katalov</cp:lastModifiedBy>
  <cp:lastPrinted>1997-07-06T09:21:00Z</cp:lastPrinted>
  <dcterms:modified xsi:type="dcterms:W3CDTF">1997-07-06T08:16:00Z</dcterms:modified>
  <cp:revision>22</cp:revision>
  <dc:subject/>
  <dc:title>4</dc:title>
</cp:coreProperties>
</file>