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Характеристика провозной способност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1 Списочный парк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арк предприятия включает в себя грузовые автомобили различного назначения: бортовые, фургоны и специализированные, а также легковые автомобили и полуприцеп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по списочному парку приведены в табл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писочный парк  А/к 1414</w:t>
        <w:tab/>
        <w:tab/>
        <w:tab/>
        <w:tab/>
        <w:tab/>
        <w:t xml:space="preserve"> Таблица 1</w:t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781"/>
        <w:gridCol w:w="288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н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-2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-3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61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01 хл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 Ф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. Б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17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2 хл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Ф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Б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0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 МТО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13 сед. т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37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-4502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-608 сед. т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Б-470 Ф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41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 бенз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бенз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 цист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ур АД-300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грузчик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21412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27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77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-67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ы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Б-8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АМГ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з-935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04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2 Технико-эксплуатационные показатели работы парк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анализа работы парка за 1996г. Приведены в табл.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ко-эксплуатационные показатели работы парка за 1996 г.</w:t>
      </w:r>
    </w:p>
    <w:tbl>
      <w:tblPr>
        <w:tblW w:w="9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192"/>
        <w:gridCol w:w="920"/>
        <w:gridCol w:w="1528"/>
        <w:gridCol w:w="1832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ое число автомобиле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выпус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мен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расстояние езд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эксплуатационная скорост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ч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й пробег 1 а/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робег всех автомобиле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оннаж автомобил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груз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т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но тонно-к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к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,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грузоподъемност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 1тн грузоподъем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 мест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тонно(пассаж., часов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тонно-к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к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5,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0,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дни в хозяйств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дни в работ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в ремонт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в наряд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хнической готов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-тонно дни пребывания в хозяйств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АТ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4:46:00Z</dcterms:created>
  <dc:creator>Alexandre Katalov</dc:creator>
  <dc:description/>
  <dc:language>en-US</dc:language>
  <cp:lastModifiedBy>Alexandre Katalov</cp:lastModifiedBy>
  <dcterms:modified xsi:type="dcterms:W3CDTF">1997-07-06T05:23:00Z</dcterms:modified>
  <cp:revision>16</cp:revision>
  <dc:subject/>
  <dc:title>2</dc:title>
</cp:coreProperties>
</file>