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вобода экономической инициативы как гарантия правового         государства.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инципы и признаки существования рыночной экономики.</w:t>
        <w:tab/>
        <w:tab/>
        <w:t>3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вобода выбора видов и форм деятельности.</w:t>
        <w:tab/>
        <w:tab/>
        <w:tab/>
        <w:t>3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авноправие форм собственности в рыночной экономике.</w:t>
        <w:tab/>
        <w:t>4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езависимость хозяйствования.</w:t>
        <w:tab/>
        <w:tab/>
        <w:tab/>
        <w:tab/>
        <w:tab/>
        <w:t>5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инципы функционирования рынка.</w:t>
        <w:tab/>
        <w:tab/>
        <w:tab/>
        <w:tab/>
        <w:t>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777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ак рынок отвечает на фундаментальные вопросы                                             экономики.</w:t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оль "невидимой руки" конкуренции.</w:t>
        <w:tab/>
        <w:tab/>
        <w:tab/>
        <w:tab/>
        <w:t>8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Аргументы в пользу рыночной экономики.</w:t>
        <w:tab/>
        <w:tab/>
        <w:tab/>
        <w:t>9</w:t>
      </w:r>
    </w:p>
    <w:p>
      <w:pPr>
        <w:pStyle w:val="Normal"/>
        <w:numPr>
          <w:ilvl w:val="1"/>
          <w:numId w:val="2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Аргументы против рыночной экономики.</w:t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оссия в условиях перехода к рыночному хозяйству.</w:t>
        <w:tab/>
        <w:tab/>
        <w:tab/>
        <w:t>10</w:t>
      </w:r>
    </w:p>
    <w:p>
      <w:pPr>
        <w:pStyle w:val="Style6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48"/>
        </w:tabs>
        <w:ind w:left="214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2"/>
        </w:tabs>
        <w:ind w:left="322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9:43:00Z</dcterms:created>
  <dc:creator>BooRuN</dc:creator>
  <dc:description/>
  <dc:language>en-US</dc:language>
  <cp:lastModifiedBy>BooRuN</cp:lastModifiedBy>
  <cp:lastPrinted>1998-12-18T12:48:00Z</cp:lastPrinted>
  <dcterms:modified xsi:type="dcterms:W3CDTF">1998-12-18T09:53:00Z</dcterms:modified>
  <cp:revision>3</cp:revision>
  <dc:subject/>
  <dc:title>СОДЕРЖАНИЕ</dc:title>
</cp:coreProperties>
</file>