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1257594052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930171124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409919353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