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606174124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670928063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567228920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