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ind w:firstLine="709"/>
        <w:jc w:val="center"/>
        <w:rPr>
          <w:rFonts w:ascii="Arbat-Bold" w:hAnsi="Arbat-Bold" w:eastAsia="Arbat-Bold" w:cs="Arbat-Bold"/>
          <w:b/>
          <w:b/>
          <w:bCs/>
          <w:sz w:val="80"/>
          <w:szCs w:val="80"/>
        </w:rPr>
      </w:pPr>
      <w:r>
        <w:rPr>
          <w:rFonts w:eastAsia="Arbat-Bold" w:cs="Arbat-Bold" w:ascii="Arbat-Bold" w:hAnsi="Arbat-Bold"/>
          <w:b/>
          <w:bCs/>
          <w:sz w:val="32"/>
          <w:szCs w:val="32"/>
        </w:rPr>
        <w:t>МИИГАиК</w:t>
      </w:r>
    </w:p>
    <w:p>
      <w:pPr>
        <w:pStyle w:val="Normal"/>
        <w:keepNext w:val="true"/>
        <w:spacing w:lineRule="auto" w:line="360"/>
        <w:ind w:firstLine="709"/>
        <w:jc w:val="center"/>
        <w:rPr>
          <w:rFonts w:ascii="Arbat-Bold" w:hAnsi="Arbat-Bold" w:eastAsia="Arbat-Bold" w:cs="Arbat-Bold"/>
          <w:b/>
          <w:b/>
          <w:bCs/>
          <w:sz w:val="80"/>
          <w:szCs w:val="80"/>
        </w:rPr>
      </w:pPr>
      <w:r>
        <w:rPr>
          <w:rFonts w:eastAsia="Arbat-Bold" w:cs="Arbat-Bold" w:ascii="Arbat-Bold" w:hAnsi="Arbat-Bold"/>
          <w:b/>
          <w:bCs/>
          <w:sz w:val="80"/>
          <w:szCs w:val="80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rFonts w:ascii="Arbat-Bold" w:hAnsi="Arbat-Bold" w:eastAsia="Arbat-Bold" w:cs="Arbat-Bold"/>
          <w:b/>
          <w:b/>
          <w:bCs/>
          <w:sz w:val="80"/>
          <w:szCs w:val="80"/>
        </w:rPr>
      </w:pPr>
      <w:r>
        <w:rPr>
          <w:rFonts w:eastAsia="Arbat-Bold" w:cs="Arbat-Bold" w:ascii="Arbat-Bold" w:hAnsi="Arbat-Bold"/>
          <w:b/>
          <w:bCs/>
          <w:sz w:val="80"/>
          <w:szCs w:val="80"/>
        </w:rPr>
        <w:t>Реферат</w:t>
      </w:r>
    </w:p>
    <w:p>
      <w:pPr>
        <w:pStyle w:val="Normal"/>
        <w:keepNext w:val="true"/>
        <w:spacing w:lineRule="auto" w:line="360"/>
        <w:ind w:firstLine="709"/>
        <w:jc w:val="center"/>
        <w:rPr>
          <w:rFonts w:ascii="Arbat-Bold" w:hAnsi="Arbat-Bold" w:eastAsia="Arbat-Bold" w:cs="Arbat-Bold"/>
          <w:b/>
          <w:b/>
          <w:bCs/>
          <w:sz w:val="44"/>
          <w:szCs w:val="44"/>
        </w:rPr>
      </w:pPr>
      <w:r>
        <w:rPr>
          <w:rFonts w:eastAsia="Arbat-Bold" w:cs="Arbat-Bold" w:ascii="Arbat-Bold" w:hAnsi="Arbat-Bold"/>
          <w:b/>
          <w:bCs/>
          <w:sz w:val="44"/>
          <w:szCs w:val="44"/>
        </w:rPr>
        <w:t>На тему:”Принципы и факторы, влияющие на ценообразование недвижимости в условиях конкуренции”.</w:t>
      </w:r>
    </w:p>
    <w:p>
      <w:pPr>
        <w:pStyle w:val="Normal"/>
        <w:keepNext w:val="true"/>
        <w:spacing w:lineRule="auto" w:line="360"/>
        <w:ind w:firstLine="709"/>
        <w:jc w:val="center"/>
        <w:rPr>
          <w:rFonts w:ascii="Arbat-Bold" w:hAnsi="Arbat-Bold" w:eastAsia="Arbat-Bold" w:cs="Arbat-Bold"/>
          <w:b/>
          <w:b/>
          <w:bCs/>
          <w:sz w:val="44"/>
          <w:szCs w:val="44"/>
        </w:rPr>
      </w:pPr>
      <w:r>
        <w:rPr>
          <w:rFonts w:eastAsia="Arbat-Bold" w:cs="Arbat-Bold" w:ascii="Arbat-Bold" w:hAnsi="Arbat-Bold"/>
          <w:b/>
          <w:bCs/>
          <w:sz w:val="44"/>
          <w:szCs w:val="44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rFonts w:ascii="Arbat-Bold" w:hAnsi="Arbat-Bold" w:eastAsia="Arbat-Bold" w:cs="Arbat-Bold"/>
          <w:b/>
          <w:b/>
          <w:bCs/>
          <w:sz w:val="44"/>
          <w:szCs w:val="44"/>
        </w:rPr>
      </w:pPr>
      <w:r>
        <w:rPr>
          <w:rFonts w:eastAsia="Arbat-Bold" w:cs="Arbat-Bold" w:ascii="Arbat-Bold" w:hAnsi="Arbat-Bold"/>
          <w:b/>
          <w:bCs/>
          <w:sz w:val="44"/>
          <w:szCs w:val="44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rFonts w:ascii="Arbat-Bold" w:hAnsi="Arbat-Bold" w:eastAsia="Arbat-Bold" w:cs="Arbat-Bold"/>
          <w:b/>
          <w:b/>
          <w:bCs/>
          <w:sz w:val="44"/>
          <w:szCs w:val="44"/>
        </w:rPr>
      </w:pPr>
      <w:r>
        <w:rPr>
          <w:rFonts w:eastAsia="Arbat-Bold" w:cs="Arbat-Bold" w:ascii="Arbat-Bold" w:hAnsi="Arbat-Bold"/>
          <w:b/>
          <w:bCs/>
          <w:sz w:val="44"/>
          <w:szCs w:val="44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rFonts w:ascii="Arbat-Bold" w:hAnsi="Arbat-Bold" w:eastAsia="Arbat-Bold" w:cs="Arbat-Bold"/>
          <w:b/>
          <w:b/>
          <w:bCs/>
          <w:sz w:val="44"/>
          <w:szCs w:val="44"/>
        </w:rPr>
      </w:pPr>
      <w:r>
        <w:rPr>
          <w:rFonts w:eastAsia="Arbat-Bold" w:cs="Arbat-Bold" w:ascii="Arbat-Bold" w:hAnsi="Arbat-Bold"/>
          <w:b/>
          <w:bCs/>
          <w:sz w:val="44"/>
          <w:szCs w:val="44"/>
        </w:rPr>
      </w:r>
    </w:p>
    <w:p>
      <w:pPr>
        <w:pStyle w:val="Normal"/>
        <w:keepNext w:val="true"/>
        <w:spacing w:lineRule="auto" w:line="360"/>
        <w:ind w:firstLine="709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 xml:space="preserve">Преподаватель: </w:t>
      </w:r>
    </w:p>
    <w:p>
      <w:pPr>
        <w:pStyle w:val="Normal"/>
        <w:keepNext w:val="true"/>
        <w:spacing w:lineRule="auto" w:line="360"/>
        <w:ind w:firstLine="709"/>
        <w:rPr>
          <w:rFonts w:ascii="Arbat-Bold" w:hAnsi="Arbat-Bold" w:eastAsia="Arbat-Bold" w:cs="Arbat-Bold"/>
          <w:b/>
          <w:b/>
          <w:bCs/>
          <w:sz w:val="32"/>
          <w:szCs w:val="32"/>
        </w:rPr>
      </w:pPr>
      <w:r>
        <w:rPr>
          <w:rFonts w:eastAsia="Arbat-Bold" w:cs="Arbat-Bold" w:ascii="Arbat-Bold" w:hAnsi="Arbat-Bold"/>
          <w:b/>
          <w:bCs/>
          <w:sz w:val="32"/>
          <w:szCs w:val="32"/>
        </w:rPr>
        <w:t>Фирсова В.А.</w:t>
      </w:r>
    </w:p>
    <w:p>
      <w:pPr>
        <w:pStyle w:val="Normal"/>
        <w:keepNext w:val="true"/>
        <w:spacing w:lineRule="auto" w:line="360"/>
        <w:ind w:firstLine="709"/>
        <w:rPr>
          <w:rFonts w:ascii="Arbat-Bold" w:hAnsi="Arbat-Bold" w:eastAsia="Arbat-Bold" w:cs="Arbat-Bold"/>
          <w:b/>
          <w:b/>
          <w:bCs/>
          <w:sz w:val="32"/>
          <w:szCs w:val="32"/>
        </w:rPr>
      </w:pPr>
      <w:r>
        <w:rPr>
          <w:rFonts w:eastAsia="Arbat-Bold" w:cs="Arbat-Bold" w:ascii="Arbat-Bold" w:hAnsi="Arbat-Bold"/>
          <w:b/>
          <w:bCs/>
          <w:sz w:val="32"/>
          <w:szCs w:val="32"/>
        </w:rPr>
        <w:t>Студенты:</w:t>
      </w:r>
    </w:p>
    <w:p>
      <w:pPr>
        <w:pStyle w:val="Normal"/>
        <w:keepNext w:val="true"/>
        <w:spacing w:lineRule="auto" w:line="360"/>
        <w:ind w:firstLine="709"/>
        <w:rPr>
          <w:rFonts w:ascii="Arbat-Bold" w:hAnsi="Arbat-Bold" w:eastAsia="Arbat-Bold" w:cs="Arbat-Bold"/>
          <w:b/>
          <w:b/>
          <w:bCs/>
          <w:sz w:val="32"/>
          <w:szCs w:val="32"/>
        </w:rPr>
      </w:pPr>
      <w:r>
        <w:rPr>
          <w:rFonts w:eastAsia="Arbat-Bold" w:cs="Arbat-Bold" w:ascii="Arbat-Bold" w:hAnsi="Arbat-Bold"/>
          <w:b/>
          <w:bCs/>
          <w:sz w:val="32"/>
          <w:szCs w:val="32"/>
        </w:rPr>
        <w:t>УТФ-4-1 Болотцева О.В</w:t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rFonts w:eastAsia="Arbat-Bold" w:cs="Arbat-Bold" w:ascii="Arbat-Bold" w:hAnsi="Arbat-Bold"/>
          <w:b/>
          <w:bCs/>
          <w:sz w:val="32"/>
          <w:szCs w:val="32"/>
        </w:rPr>
        <w:t>УТФ-4-2 Кулаков О.А</w:t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>В настоящее время , когда в России появилась нормативная база купли и продажи объектов недвижимости и формируется механизм банкротств предприятий, все чаще возникает необходимость определения стоимости предприятий и объектов недвижимости ( в  том числе земельных участков ) , при купле и продаже имущества, получение кредита под залог имущества, определении базы налогообложения, страховании имущества , выделении доли участков предприятий , реорганизации , ликвидации , а также использовании прав наследования и судебного приговора. Сегодня российский рынок недвижимости начинает обретать цивилизованные формы , начинает формироваться его необходимая  инфраструктура. Поэтому , все большее значение приобретает правильное определение цены конкретного объекта недвижимости.</w:t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нятие стоимости трудно поддается четкому определению и имеет множество интерпретаций . Для того ,чтобы разобраться со стоимостью, следует выделить следующие социальные и экономические факторы , влияющие на нее .</w:t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недвижимости создают 4  фундаментальных фактора , действующих на рынке : спрос на недвижимость со стороны платежеспособных покупателей ; полезность ; ограниченность предложения ; отчуждаемость объектов недвижимости .</w:t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>Покупатели коммерческой недвижимости интересует одна простая вещь - доход от использования данного объекта . Доход есть выраженное в деньгах отдача имущества . При этом следует учитывать , что : чем выше размер дохода ,тем лучше; чем выше надежность получения дохода , тем лучше ; чем дольше вы получаете доход  , тем лучше .</w:t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ледовательно , для определения стоимости недвижимости оценщик должен принять во внимание размер, риск и период, связанный с получением дохода от использования данного имущества . </w:t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ценка стоимости предприятия - это процесс оценки предприятия как единого функционирующего комплекса , приносящего прибыль . Этот процесс включает в себя обоснованную оценку основных фондов и оборотных средств , материальных и нематериальных активов , текущих и будущих доходов предприятия на определенный момент времени . </w:t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>В зависимости от цели функций оценки различают отдельные виды оценочной стоимости предприятия . Например , при сделках купли - продажи предприятия или его части важно оценить его рыночную стоимость ; при осуществлении инвестиций - инвестиционную стоимость ; при страховании имущества предприятия - стоимость восстановления ; при кредитовании - залоговую стоимость ; при ликвидации предприятия - ликвидационную стоимость .</w:t>
      </w:r>
    </w:p>
    <w:p>
      <w:pPr>
        <w:pStyle w:val="Normal"/>
        <w:keepNext w:val="true"/>
        <w:widowControl w:val="fals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 xml:space="preserve">При проведении оценки необходимо определить  каждый компонент имущества, влияющий на стоимость , включая нематериальные (неосязаемые) факторы. Примером влияния нематериальных факторов может быть  общее впечатление от объекта недвижимости. Внутреннее оформление здания может быть средним, однако хорошее впечатление , произведенное его внешним оформлением может быть очень важным для покупателя. Другим примером неосязаемого фактора может быть хорошая репутация застройщика. Престижный тип квартир в каком-либо районе прибавит стоимость квартирам , расположенным рядом , но построенным другими застройщиками . Квартиры , предлагаемые для перепродажи отдельными владельцами, будут иметь меньшую цену . чем квартиры , продаваемые при поддержке серьезной рекламной компании . Необходимо установить стоимость в денежном выражении таких нематериальных активов и рассмотреть объект оценки с точки зрения типичного покупателя , с учетом предложения аналогичных объектов недвижимости в сходном окружении на момент оценки . При оценке необходимо учитывать потенциальные потребности и желания типичного покупателя . Стоимость таких возможностей потом должна быть переведена в денежную форму с учетом их вклада в суммарную стоимость .  </w:t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>Рыночная стоимость - это наиболее вероятная цена , которую можно получить от продажи имущества на конкурентном и открытом рынке при соблюдении условий “ равновесия ”, т.е. продавец и покупатель действуют рационально , информирован , а при обсуждении цены стороны не испытывают давления каких-либо чрезвычайных обстоятельств . Данное определение стоимости  включает представление о “нормальной “ ( равновесной ) сделке как о передаче титула собственности от продавца к покупателю в определенный  момент времени при выполнении следующих условий :</w:t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>мотивация продавца и покупателя является типичной ;</w:t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>обе стороны хорошо информированы , например квалифицированными консультантами, и действуют целесообразно пониманию своего интереса ;      имеется достаточное время , чтобы выявить реакцию рынка на сделанное предложение ;</w:t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>платеж осуществляется наличными деньгами или другим наличным способом ;</w:t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>компенсация продавцу за отчуждаемое имущество полностью представлена договорной ценой без каких-либо дополнительных уступок и связанных льгот .</w:t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>Стоимость коммерческой недвижимости редко можно получить непосредственно от сравнения сходных продаж, потому что влияние различных сил очень трудно выделить и количественно определить. Стоимость такого вида недвижимости  подвержена действию рыночных сил на гораздо большей территории , чем , например , жилая недвижимость. Для крупных объектов доходной недвижимости границы рынка могут охватывать территорию всего региона и даже республики . Зачастую инвесторы часто используют для себя объекты , находящиеся за тысячи километров от их штаб-квартиры.</w:t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>Поправки к стоимости налогов  должны быть сделаны с учетом условий финансирования . Не требуется поправок к ценам , если часть стоимости уплачивается продавцом , и это является обычным для данного рынка . Поправки не должны производиться механически , они должны учитывать рыночную реакцию на условия финансирования.</w:t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>Продажная цена может отличаться от рыночной стоимости, особенно если отсутствуют те или иные условия равновесия. Например, продавец вынужден соглашаться на сделку , уступая в цене , потому что у него нет достаточно времени для выявления реакции рынка. Или для покупателя приобретение именно данного объекта  недвижимости имеет особую привлекательность , вызванную , к примеру , налоговым регулированием . На продажную цену  оказывают  влияние также стоимость и доступность ипотечного кредитования .</w:t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 xml:space="preserve">Рассмотрим случай , когда недвижимость используется в качестве объекта инвестированная . </w:t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питал преследует цель воспроизвести себя с приращением . Недвижимое имущество представляет собой прекрасный инструмент для генерирования дохода .</w:t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 xml:space="preserve">Типичный инвестор , вкладывая в недвижимость , стремится получить наряду с возвратом вложенного капитала еще и прибыль на вложенный капитал . Инвестор так же хотел бы , чтобы были компенсированы все затраты на получение дохода . Для настоящего инвестора все иные удовольствия , связанные с владением собственностью , не имеет сколько-нибудь существенного значения . </w:t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>Анализируя объект недвижимости для определенных инвестиционных целей, инвестор может иметь в виду рыночную стоимость , однако чаще он обращает внимание  на условия финансирования, потенциальное будущее использование и будущую стоимость . Эти факторы сравниваются с альтернативными возможностями инвестиций для определения инвестиционной стоимости . Данный вид стоимости соотносится с индивидуальным инвестором, обезличенной и отражающей наиболее вероятное поведение на рынке .</w:t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 xml:space="preserve">Например , крупная страховая компания  приобретает инвестиционный объект с целью получения долгосрочных преимуществ. Торговое здание со сроком аренды на 20 лет предлагается за цену , определенную на основе 9% нормы капитализации . Данная стоимость является текущей рыночной стоимостью , и данное капиталовложение может обеспечить внутреннюю эффективность капиталовложений ( внутренняя норма прибыли ) на уровне 11% за 20-летний период . </w:t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>В приведенном примере , даже несмотря на то , что инвестиционная стоимость основывалась на 11%-ой внутренней норме прибыли , компания может изменить свое значение критерия инвестиционной стоимости с учетом приоритета ликвидности . Перед тем как приобрести здание , компания обнаруживает , что она может купить  20-летний облигации , выпущенные арендатором с выплатой 11%-годовых . Поскольку облигации более ликвидны , чем торговый центр , вполне вероятно , что инвестиции будут произведены в ценные бумаги .</w:t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keepNext w:val="true"/>
        <w:spacing w:lineRule="exact" w:line="3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ы оценки недвижимости .</w:t>
      </w:r>
    </w:p>
    <w:p>
      <w:pPr>
        <w:pStyle w:val="Normal"/>
        <w:keepNext w:val="true"/>
        <w:spacing w:lineRule="exact" w:line="30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цесс оценки недвижимого имущества заключается в оценке стоимости имущественных прав владельца . Право использовать земельный участок представляет для собственника земли важный момент при определении стоимости участка . При определении  своей точки зрения оценщик должен встать так же и на позицию покупателя , понять , какую ценность для него представляет владение данной собственностью и почему . В случае с коммерческой недвижимостью ответ содержится в принципе отдачи от инвестиций после погашения операционных расходов . Знание экономических принципов необходимо для понимания приемов и процедур оценки коммерческой  недвижимости . </w:t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lineRule="exact" w:line="3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pacing w:lineRule="exact" w:line="3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 спроса и предложения .</w:t>
      </w:r>
    </w:p>
    <w:p>
      <w:pPr>
        <w:pStyle w:val="Normal"/>
        <w:keepNext w:val="true"/>
        <w:spacing w:lineRule="exact" w:line="3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любой области хозяйственной деятельности стоимость товара подвержена влиянию закона спроса и предложения . Это так же верно и для рынка недвижимости . Если предложение падает или растет спрос , стоимость имущества возрастает . Последний коммерческий лот , находящийся в желаемом районе , обычно будет котироваться выше , чем первый проданный лот . Вызванная многими причинами ограниченность предложения привлекательных для вложения денег объектов недвижимости  будет увеличивать спрос , а следовательно , и стоимость . </w:t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lineRule="exact" w:line="3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 изменения .</w:t>
      </w:r>
    </w:p>
    <w:p>
      <w:pPr>
        <w:pStyle w:val="Normal"/>
        <w:keepNext w:val="true"/>
        <w:spacing w:lineRule="exact" w:line="3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се природные и социально-экономические условия меняются , любая собственность испытывает на себе воздействие этих изменений . Недвижимое имущество подвержено таким рыночным изменениям , как доступность ипотечного кредита на разумных условиях и соответствующие прирост или сокращение эффективного спроса на рынке недвижимости . Застой на рынке потребительских товаров в течение длительного времени или высокие процентные ставки будут негативно отражаться на конъюнктуре рынка недвижимости . Внешние силы , такие, как погода , пожары , засуха , ураганы , землетрясения и другие природные явления, могут нанести материальный урон . </w:t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lineRule="exact" w:line="3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 замещения .</w:t>
      </w:r>
    </w:p>
    <w:p>
      <w:pPr>
        <w:pStyle w:val="Normal"/>
        <w:keepNext w:val="true"/>
        <w:spacing w:lineRule="exact" w:line="3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ность конкретного объекта недвижимости в глазах покупателя сильно зависит от того , сможет ли он найти заменяющий или сопоставимый объект . Мы можем приблизится к определению стоимости имущества , используя принцип замещения в рамках трех подходов к оценке . Для этого мы должны спроецировать на изучаемый объект информацию о его аналогах , затратах на их создание  , получаемых доходах или их продажной цене . Это называется принципом замещения и обусловлено наличием вариантов выбора для обычного покупателя , если он не купит данный объект . Применительно к оценке с точки зрения доходности принцип замещения гласит , что поток чистого дохода от использования данного имущества имеет для покупателя такое же значение , как поток чистого дохода , производимого аналогичным объектом , предполагая , что их качества и длительность не  сильно различается .</w:t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lineRule="exact" w:line="3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pacing w:lineRule="exact" w:line="3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pacing w:lineRule="exact" w:line="3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pacing w:lineRule="exact" w:line="3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pacing w:lineRule="exact" w:line="3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pacing w:lineRule="exact" w:line="3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 лучшего и наиболее эффективного использования .</w:t>
      </w:r>
    </w:p>
    <w:p>
      <w:pPr>
        <w:pStyle w:val="Normal"/>
        <w:keepNext w:val="true"/>
        <w:spacing w:lineRule="exact" w:line="3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поисках наилучшего и наиболее рентабельного использования для оцениваемых строений и участка земли под ними мы сравниваем существующий вариант использования с другими возможными вариантами . Лучшее и наиболее эффективное использование определяется как наиболее вероятное и рентабельное на момент оценки . Это такое использование участка земли и расположенных на нем строений , которое обеспечит наиболее высокую отдачу сегодня или в ближайшем будущем . Анализ распадается на две части : оптимальное использование вакантного участка земли и оптимальное использование участка со строениями .</w:t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нализ свободного участка производится для того чтобы определить наиболее рентабельный вариант его использования , не замыкаясь на существующем . Необходимо пронять во внимание срок предполагаемого использования , реакцию непосредственного окружения , а также вклад произведенных улучшений , если таковые имеются . Рамки анализа должны ограничиваться допускаемыми законом вариантами использования , а также учитывать физически допустимые возможности . Имеют значение также зональные ограничения и ограничения правомочий владельца , которые следует принимать во внимание 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>С течением времени представления об оптимальном использовании может измениться ввиду произошедших перемен . Зданием отеля , расположенное на оживленной трассе , может потребовать перепрофилирование , если новое шоссе республиканского значения проложено в стороне от него . Закрытые станции технического обслуживания могут использоваться как предприятия питания . Фермерские участки могут быть более эффективно использованы как зоны отдыха или частный аэропорт , чем ферма 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>Поскольку стоимость недвижимости меняется под действием внешних факторов, нечто подобное происходит и с определением оптимального использования. В силу этого заключения  о стоимости и направлении  оптимального использования должны даваться на конкретную дату оценки. существующие улучшения должны быть проверены  с точки зрения: добавляют ли они возможностей обоснованного оптимального использования имущественного комплекса. Если участок земли свободен от строений , необходимо определить, какое именно строение следует возвести  с учетом рыночной ситуации . Если строения существуют, следует  определить насколько они увеличивают или уменьшают стоимость земли участка при выбранном для него варианте  оптимального использования.</w:t>
      </w:r>
    </w:p>
    <w:p>
      <w:pPr>
        <w:pStyle w:val="Normal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 падающей и растущей продуктивности .</w:t>
      </w:r>
    </w:p>
    <w:p>
      <w:pPr>
        <w:pStyle w:val="Normal"/>
        <w:spacing w:lineRule="exact" w:line="3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 xml:space="preserve">Зачастую владельцы производят улучшение строений и земли для того , чтобы увеличить отдачу от недвижимости . При этом наблюдается усиление того или иного  производственного фактора , а значит , и стоимости. Однако по достижении некого предела  дальнейшие улучшения будут не будут вызывать адекватного  прироста отдачи или даже компенсировать произведенные затраты .  Таким образом , будет иметь место эффект падающей отдачи . </w:t>
      </w:r>
    </w:p>
    <w:p>
      <w:pPr>
        <w:pStyle w:val="Normal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 вклада .</w:t>
      </w:r>
    </w:p>
    <w:p>
      <w:pPr>
        <w:pStyle w:val="Normal"/>
        <w:spacing w:lineRule="exact" w:line="3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>Как правило, произведенные в разумных пределах улучшения влекут  увеличение стоимости имущества . Согласно принципу дополнительного улучшения обладают ценностью , когда они сопровождаются увеличением рыночной стоимости. Приращение стоимости не всегда  совпадает с затратами на эти улучшения. Один вид улучшений может добавить к стоимости гораздо меньше , нежели произведенные затраты . Наоборот , проведение ремонта или иные затраты могут вызвать резкий рост стоимости недвижимости . К примеру , строительство зоны для парковки автомобилей может значительно повысить стоимость магазина розничной торговли , если  в результате возрастет объем продаж . Косметический ремонт помещений делает их  более привлекательными для арендаторов и должен считаться полезным улучшением . Следует учесть , что порции улучшений  могут увеличивать или уменьшать стоимость имущества , однако проследить их связь со стоимостью воспроизводства того или иного элемента собственности достаточно трудно .</w:t>
      </w:r>
    </w:p>
    <w:p>
      <w:pPr>
        <w:pStyle w:val="Normal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 конкуренции .</w:t>
      </w:r>
    </w:p>
    <w:p>
      <w:pPr>
        <w:pStyle w:val="Normal"/>
        <w:spacing w:lineRule="exact" w:line="3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>Фундаментальные экономические силы , поскольку они влияют на соотношение спроса-предложения и конкуренцию , в полную силу действуют на рынке недвижимости . Если в каком-то районе деловая конкуренция достаточно сильна , то для новичка строительство еще одного магазина окажется убыточным . Если же в настоящее время  в районе ощущается неудовлетворенный спрос и ограниченная конкуренция , приобретение недвижимости будет достаточно привлекательным для коммерсантов . Ярким примером является рынок жилья , прежде всего квартир . Поскольку из-за длительности строительных работ  реакция на колебания спроса проявляется  с запозданием , достаточно длительное время может наблюдаться одна и та же ситуация, например , избыточный спрос. Конкуренция со стороны других видов жилья может сбивать цены . однако ограниченность числа квартир в данный момент будет держать арендные ставки на достаточно высоком уровне . Окончание строительства нового жилья радикально изменит ситуацию , создав переизбыток предложения. Со временем колебания от избыточного спроса к избытку предложения выстраиваются в достаточно регулярные строительные циклы .</w:t>
      </w:r>
    </w:p>
    <w:p>
      <w:pPr>
        <w:pStyle w:val="Normal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/>
        <w:ind w:firstLine="709"/>
        <w:jc w:val="center"/>
        <w:rPr/>
      </w:pPr>
      <w:r>
        <w:rPr>
          <w:b/>
          <w:bCs/>
          <w:sz w:val="28"/>
          <w:szCs w:val="28"/>
        </w:rPr>
        <w:t xml:space="preserve">Принцип соответствия . </w:t>
      </w:r>
    </w:p>
    <w:p>
      <w:pPr>
        <w:pStyle w:val="Normal"/>
        <w:keepNext w:val="true"/>
        <w:spacing w:lineRule="exact" w:line="3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 xml:space="preserve">Действие принципа соответствия легко наблюдать в районах жилой застройки где преобладание тех или иных домов формирует определенный стандарт  окружения . Если в каком-нибудь графстве Восточного побережья США возводится ультрасовременный коттедж среди строений колониального стиля , то его стоимость может упасть в силу принципа соответствия окружения . Подобное строительство может привести также к потере стоимости близлежащих домов . Запущенное здание в привилегированном районе может найти приращение стоимости за счет привлекательного вида всей округи . Учитывая это , во многих жилых кварталах вводится разумный архитектурный контроль в форме тех или иных ограничений, с тем чтобы поддерживать сформировавшийся стандарт . </w:t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>Развитие принципа ведет к пониманию “чрезмерной” или “недостаточной” застроенности территории . Жилой дом , на строительство которого затратили в несколько раз больше средств , чем в среднем по округе , будет оцениваться гораздо ниже, чем если бы он находился в более благоприятном окружении . Напротив “недозастроенный” дом с упрощенной конструкцией может воспринять часть добавочной стоимости от более роскошных соседей . Аналогичный процесс имеет место на рынке коммерческой недвижимости . Размеры офисных помещений в одном районе , как правило , варьируются вокруг некоей нормы . На территории крупного торгового центра незначительные архитектурные различия между торговыми помещениями будут создавать общий определенный имидж и поэтому привлекать внимание торговцев-арендаторов .</w:t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lineRule="exact" w:line="3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 регрессии .</w:t>
      </w:r>
    </w:p>
    <w:p>
      <w:pPr>
        <w:pStyle w:val="Normal"/>
        <w:keepNext w:val="true"/>
        <w:spacing w:lineRule="exact" w:line="3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 xml:space="preserve">Этот принцип гласит : когда дорогие и дешевые объекты недвижимости расположены в одном районе , то более дорогая недвижимость уменьшится в цене из-за соседства с более дешевой . Если принцип соответствия способствует сохранению уровня стоимости , поддерживая окрестности на одном уровне , то отсутствие соответствия способствует уменьшению уровня стоимости в данном районе . </w:t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 xml:space="preserve">Отсутствие соответствия мы можем наблюдать в районах , где отсутствует зонирование и различные участки в различное время  были проданы разным владельцам . Из-за неадекватных ограничений на использование и отсутствие зонирования  можно обнаружить на одной улице обычный одноэтажный дом , подземную резиденцию , двухэтажный колониальный дом и т.д. Можно сделать вывод , что отсутствие соответствия в долгосрочной перспективе уменьшает стоимость наиболее привлекательных объектов недвижимости . </w:t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lineRule="exact" w:line="3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 ожидания .</w:t>
      </w:r>
    </w:p>
    <w:p>
      <w:pPr>
        <w:pStyle w:val="Normal"/>
        <w:keepNext w:val="true"/>
        <w:spacing w:lineRule="exact" w:line="3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>Инвесторы во многих случаях хотят вложить деньги в недвижимость , предвидя увеличение ее стоимости . Современная история многих стран показывает, что стоимость недвижимого имущества постоянно растет в силу увеличения спроса  и ограниченности предложения . Ожидание роста цен и спроса “делает погоду” не только на рынке жилья и коммерческой недвижимости . Столь же значимо оно для рынка земли , в том числе сельскохозяйственной . Этому росту способствуют серьезные расчеты показателей на солидные барыши от владения собственностью и своевременная оценка будущих доходов .</w:t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>В отдельных случаях , когда в каком-либо регионе депрессивное состояние хозяйства не обещает скорого приращения спроса, предвидение может иметь негативный результат . Другими негативными факторами могут быть  высокая стоимость кредита , законодательные ограничения , вводящие избыточные требования для инвесторов-строителей . а также высокие налоги на владение недвижимостью .</w:t>
      </w:r>
    </w:p>
    <w:p>
      <w:pPr>
        <w:pStyle w:val="Normal"/>
        <w:keepNext w:val="true"/>
        <w:spacing w:lineRule="exact" w:line="300"/>
        <w:ind w:firstLine="709"/>
        <w:jc w:val="center"/>
        <w:rPr/>
      </w:pPr>
      <w:r>
        <w:rPr>
          <w:b/>
          <w:bCs/>
          <w:sz w:val="28"/>
          <w:szCs w:val="28"/>
        </w:rPr>
        <w:t>Влияние на стоимость общегосударственных актов и действий местной администрации .</w:t>
      </w:r>
    </w:p>
    <w:p>
      <w:pPr>
        <w:pStyle w:val="Normal"/>
        <w:keepNext w:val="true"/>
        <w:spacing w:lineRule="exact" w:line="3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>Когда федеральное правительство  принимает  общегосударственную программу или парламент страны  издает новый закон , это достаточно быстро меняет климат на местных рынках недвижимости и соответственно влияет на стоимость .</w:t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>Действия местной администрации могут оказывать влияние  на конъюктуру рынка недвижимости несколькими путями . Если городские налоги значительно выше , чем в окрестности , то это определенно будет тормозить  деловую активность со всеми вытекающими последствиями для цен  на недвижимость . Если местная власть пользуется доверием , укрепляет правоохранительные органы , пожарную службу и местную систему образования , это будет способствовать росту стоимости жилья в данном районе. Доступность средств транспорта и удобство путей сообщения также важны .</w:t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lineRule="exact" w:line="300"/>
        <w:ind w:firstLine="709"/>
        <w:jc w:val="center"/>
        <w:rPr/>
      </w:pPr>
      <w:r>
        <w:rPr>
          <w:b/>
          <w:bCs/>
          <w:sz w:val="28"/>
          <w:szCs w:val="28"/>
        </w:rPr>
        <w:t>Зональные различия .</w:t>
      </w:r>
    </w:p>
    <w:p>
      <w:pPr>
        <w:pStyle w:val="Normal"/>
        <w:keepNext w:val="true"/>
        <w:spacing w:lineRule="exact" w:line="3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>Во многих странах территория поделена на округа , в рамках которых самофинансируются коммунальные системы ( транспорт , водоснабжение , канализация и т.п. ) , а также образование и сервис . Нахождение в зоне с конкретным набором характеристик влияет на стоимость недвижимости в том или ином направлении . Хорошее состояние школ привлекает покупателей жилья с детьми школьного возраста  и увеличивает доходность предприятий , обслуживающих эту сферу .</w:t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lineRule="exact" w:line="300"/>
        <w:ind w:firstLine="709"/>
        <w:jc w:val="center"/>
        <w:rPr/>
      </w:pPr>
      <w:r>
        <w:rPr>
          <w:b/>
          <w:bCs/>
          <w:sz w:val="28"/>
          <w:szCs w:val="28"/>
        </w:rPr>
        <w:t>Влияние на стоимость ближайшего окружения .</w:t>
      </w:r>
    </w:p>
    <w:p>
      <w:pPr>
        <w:pStyle w:val="Normal"/>
        <w:keepNext w:val="true"/>
        <w:spacing w:lineRule="exact" w:line="3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>Ухоженные тихие районы привлекают внимание коммерсантов , стремящихся иметь  солидных клиентов . Если же преступность в районе высока , большинство строений находится в запущенном состоянии, а торговые помещения пустуют , не находя арендатора , то вряд ли здесь захочется открыть свой бизнес .</w:t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>Большинство профессионалов сходятся во мнении о существовании трех подходов к определению рыночной стоимости: оценка с точки зрения затрат              ( затратный подход ) , оценка по прямому сравнению продаж ( сравнительный подход ) , оценка с точки зрения ожидаемого или фактического дохода  ( подход по доходу ) . Хотя при оценке тех или иных видов имущества наибольший акцент делается на одном или нескольких подходах, владение всеми указанными подходами крайне важно . Оценка по доходности  близка к точке зрения потенциального инвестора , поэтому они наиболее часто используется при оценке инвестиций и коммерческой недвижимости .</w:t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lineRule="exact" w:line="3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pacing w:lineRule="exact" w:line="300"/>
        <w:ind w:firstLine="709"/>
        <w:jc w:val="center"/>
        <w:rPr/>
      </w:pPr>
      <w:r>
        <w:rPr>
          <w:b/>
          <w:bCs/>
          <w:sz w:val="28"/>
          <w:szCs w:val="28"/>
        </w:rPr>
        <w:t>Подход с точки зрения затрат .</w:t>
      </w:r>
    </w:p>
    <w:p>
      <w:pPr>
        <w:pStyle w:val="Normal"/>
        <w:keepNext w:val="true"/>
        <w:spacing w:lineRule="exact" w:line="3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>Оценивая собственность с точки зрения затрат на ее создание , сначала определяется стоимость воспроизведения ранее выполненных улучшений, затем вычитается амортизация , а в конце добавляется стоимость земельного участка .</w:t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>Алгоритм затратного подхода состоит обычно из 4-х шагов :</w:t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>определение стоимости земельного участка ;</w:t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>определение стоимости воспроизведения улучшений ;</w:t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>расчет и вычитание из стоимости воспроизводства амортизации ;</w:t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>добавление стоимости земельного участка к остаточной стоимости воспроизводства .</w:t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lineRule="exact" w:line="3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по прямому сравнению продаж .</w:t>
      </w:r>
    </w:p>
    <w:p>
      <w:pPr>
        <w:pStyle w:val="Normal"/>
        <w:keepNext w:val="true"/>
        <w:spacing w:lineRule="exact" w:line="3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>Основой применения сравнительного подхода является принцип замещения , согласно которому никто не выложит за товар больше , чем та сумма денег , с которой можно отправиться на поиски и приобрести другой товар, который удовлетворит покупателя своим качеством . Способ прямого сравнения рыночных продаж наиболее часто применяется при оценке жилья , поскольку другие подходы не позволяют учесть типичные предпочтения покупателей .</w:t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>Алгоритм сравнительного подхода включает 2 шага :</w:t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>сбор всех заслуживающих внимания данных относительно оцениваемого объекта и сопоставимых с ним объектов ;</w:t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>количественный обмер оцениваемого объекта по параметрам сравнения  и необходимые поправки на различия.</w:t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ычно выделяют следующие 4 момента , которые необходимо учитывать при сравнении аналогов : дата продажи , местонахождение , физические характеристики , условия продажи ( форму оплаты и пр. ) . </w:t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lineRule="exact" w:line="3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ход с точки зрения доходности .</w:t>
      </w:r>
    </w:p>
    <w:p>
      <w:pPr>
        <w:pStyle w:val="Normal"/>
        <w:keepNext w:val="true"/>
        <w:spacing w:lineRule="exact" w:line="3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 xml:space="preserve">Инвесторы обычно вкладывают деньги в недвижимость , чтобы защитить свои средства от обесценения и получить доход , при этом др. преимущества от владения собственностью не берутся в расчет . В общем смысле оценка по доходности осуществляется путем преобразования дохода в стоимость при помощи коэффициента капитализации . Капитализация может быть определена  как выбор такого коэффициента преобразования , который устанавливает достоверную связь между величиной стоимости имущества и текущим доходом от ее использования . </w:t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 xml:space="preserve">Необходимо провести анализ и учесть все факторы-физические , социальные,                           экономические , действующие в ближайшем окружении объекта недвижимости . При оценке физических факторов необходимо принимать во внимание характерные элементы окрестности : структуру улиц ( тупики и улицы , не имеющие проезда , связь с основными магистралями , возможности подъезда , расстояние до центра города  , расстояние до основных центров занятости , расстояние до торговых центров ) , транспортную инфраструктуру ( это связано с затрачиваемым временем на поездки , стоимостью и временными интервалами движения общественного транспорта ; расположение основных магистралей и шоссейных дорог также очень важно ) ; фактор удобства ( пользователи земли обращают важное внимание на доступность школ , магазинов , других услуг , парков , церквей , культурных учреждений ) ; природное окружение ( природная привлекательность района особенно важна для жилой застройки ) . </w:t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 xml:space="preserve">Экономическими факторами , влияющие на окружение , являются : процент домовладельцев , престижность внешнего вида зданий , сильное коммунальное управление . </w:t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 xml:space="preserve">Существует еще ряд факторов , влияющих на стоимость: спрос , полезность , дефицит и возможность передачи . </w:t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 xml:space="preserve">Спросом называется количество какого-либо товара или услуг , доступных для удовлетворения человеческих потребностей или желаний . Это одновременно и желание  обладать каким-либо товаром , и возможность заплатить за него . Увеличивающийся спрос обычно влечет за собой увеличение цены . </w:t>
      </w:r>
    </w:p>
    <w:p>
      <w:pPr>
        <w:pStyle w:val="Normal"/>
        <w:keepNext w:val="true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езность определяется способностью какого-либо товара или услуги удовлетворить определенные человеческие потребности или желания . Обычно чем более полезна вещь , чем больше потребностей она способна удовлетворить , тем большим будет спрос на нее . Большая полезность обычно сопровождается увеличением цены . Считается , что свободный участок земли ( без ограничений на использование и застройку ) с подведенными коммуникациями и дорогами является наиболее ценным для освоения . Все застройщики - жилой , доходной и индустриальной недвижимости - будут рады получить такой участок земли .</w:t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 xml:space="preserve">Дефицит является ограничением имеющегося предложения любых товаров или услуг в зависимости спроса на них . Чем больше дефицит , тем выше цена . В случае оценки недвижимого имущества собственности “дефицит” следует отличать от “предложения” . Предложение предполагает , что товары или услуги , на которые предъявлен спрос , могут быть доставлены или сделаны для потенциального покупателя . Но из-за того , что недвижимая собственность привязана к определенному месту , считается , что она должна быть доступна . Едва ли может существовать “дефицитный” участок в той местности , где никто не хочет жить . </w:t>
      </w:r>
    </w:p>
    <w:p>
      <w:pPr>
        <w:pStyle w:val="Normal"/>
        <w:keepNext w:val="true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 xml:space="preserve">Возможность передачи является свойством товаров или услуг быть приобретенными целиком или по частям . Даже если на участок земли имеется спрос , этот участок имеет большую полезность и достаточно дефицитен , он не будет иметь стоимость , если его владельцы не захотят с ним расстаться . Таким образом , если запрашиваемая собственность не может быть приобретена потенциальным покупателем , она не будет иметь стоимости .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13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bat-Bold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3T14:27:00Z</dcterms:created>
  <dc:creator>Oleg Kulakov</dc:creator>
  <dc:description/>
  <dc:language>en-US</dc:language>
  <cp:lastModifiedBy>Oleg Kulakov</cp:lastModifiedBy>
  <dcterms:modified xsi:type="dcterms:W3CDTF">1996-11-25T23:22:00Z</dcterms:modified>
  <cp:revision>21</cp:revision>
  <dc:subject/>
  <dc:title>� �������� ���� ,����� � ������ �������� ���������� ���� ����� � ������� �������� ������������ � ���������� �������� ���������� ����������, ��� ���� ��������� ������������� ���������� ��������� ���������� � �������� ������������ (�  ��� ����� ����</dc:title>
</cp:coreProperties>
</file>