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9653454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52272980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33037200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12287086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