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 начале 90-х годов немецкий ученый Рихард Фолль разработал метод диагностики и лечения используя электрические свойства кожи человек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Этот метод основан на том , что на кистях рук и ступнях ног человека существуют определенные точки , каждая из которых отвечает за состояние отдельного органа человек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Эти точки имеют свои электрические параметры , и в зависимости от отклонения параметра от требуемого , можно сказать на сколько хорошо работает данный орган. Так же можно воздействуя на данную точку электрическими импульсами определенной длительности и частоты, изменить  состояния органа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Развитие этого направления имеет большие перспективы ввиду того что метод Р. Фолля позволяет лечить многие заболевания , в том числе и врожденные , а медицинские учреждения занимающиеся диагностикой и лечением по методу Р. Фолля , могут организовать свою деятельность таким образом , что бы использование технологии приносило ощутимую прибыль 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Данный метод заинтересовал большое количество медиков, но для его осуществления необходимо устройство позволяющее контролировать состояния точек. Для этого и предназначен рассматриваемый прибор "БИОТЕСТ"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Медицинские учреждения , частные клиники и просто отдельные врачи постоянно расширяют поле своей деятельности , предоставляют всё новые и новые услуги , и стремятся получать с них выгоду . Прибор "Биотест" позволяет организовать целый медицинский комплекс по исследованию и лечению, помогает во многих отраслях медицины. Например метод Р. Фолля применяется в стоматологии для диагностики совместимости материала , предлагаемых пациенту пломб и коронок , с его организмом 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>Предлагаемый к рассмотрению бизнес-план разработан для обоснов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изводства и развития прибора «Биотест» , предназначенного для диагностики и лечения по методу разработанному Рихардом Фоллем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нешний вид прибора и его Структурная схема приведены соответственно на Рисунке 1 и Схеме 1, расположеных на 1-й странице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На сегодняшнем Российском рынке на данный момент имеется всего 3 конкурента, их сравнительные характеристики приведены в таблице 1 на 2-й странице.это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4" w:firstLine="142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eterlink Electronics</w:t>
      </w:r>
      <w:r>
        <w:rPr>
          <w:sz w:val="24"/>
          <w:szCs w:val="24"/>
        </w:rPr>
        <w:t>. германская компания , предлагает приборы очень высокого класса работающие только в комплекте с ЭВМ и специально написанным программным обеспечением . Продукция этой компании не имеет такого необходимого свойства как компактность и мобильность и простота в использовании. Фирма предлагает полностью оборудованные кабинеты , предназначенные только для работы с этим прибором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лностью оборудованный кабинет данной фирмы стоит примерно </w:t>
      </w:r>
      <w:r>
        <w:rPr>
          <w:sz w:val="24"/>
          <w:szCs w:val="24"/>
          <w:lang w:val="en-US"/>
        </w:rPr>
        <w:t xml:space="preserve">$ </w:t>
      </w:r>
      <w:r>
        <w:rPr>
          <w:sz w:val="24"/>
          <w:szCs w:val="24"/>
        </w:rPr>
        <w:t>20 000. Приобрести такой комплекс может себе позволить только обеспеченное медицинское учреждение 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4"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рма </w:t>
      </w:r>
      <w:r>
        <w:rPr>
          <w:sz w:val="24"/>
          <w:szCs w:val="24"/>
          <w:lang w:val="en-US"/>
        </w:rPr>
        <w:t xml:space="preserve"> Kindling </w:t>
      </w:r>
      <w:r>
        <w:rPr>
          <w:sz w:val="24"/>
          <w:szCs w:val="24"/>
        </w:rPr>
        <w:t xml:space="preserve">. Это тоже компания из Германии . О ней имеется небольшое количество информации. Приборы этой компании поставляются и работают как с ЭВМ так и без ЭВМ, но так же не имеют свойства компактности, мобильности и простоты в обращеннии. Комплект оборудования данной компании стоит примерно от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5 </w:t>
      </w:r>
      <w:r>
        <w:rPr>
          <w:sz w:val="24"/>
          <w:szCs w:val="24"/>
          <w:lang w:val="en-US"/>
        </w:rPr>
        <w:t xml:space="preserve">000 </w:t>
      </w:r>
      <w:r>
        <w:rPr>
          <w:sz w:val="24"/>
          <w:szCs w:val="24"/>
        </w:rPr>
        <w:t xml:space="preserve">до </w:t>
      </w:r>
      <w:r>
        <w:rPr>
          <w:sz w:val="24"/>
          <w:szCs w:val="24"/>
          <w:lang w:val="en-US"/>
        </w:rPr>
        <w:t xml:space="preserve">$ </w:t>
      </w:r>
      <w:r>
        <w:rPr>
          <w:sz w:val="24"/>
          <w:szCs w:val="24"/>
        </w:rPr>
        <w:t xml:space="preserve">6 </w:t>
      </w:r>
      <w:r>
        <w:rPr>
          <w:sz w:val="24"/>
          <w:szCs w:val="24"/>
          <w:lang w:val="en-US"/>
        </w:rPr>
        <w:t xml:space="preserve">000 </w:t>
      </w:r>
      <w:r>
        <w:rPr>
          <w:sz w:val="24"/>
          <w:szCs w:val="24"/>
        </w:rPr>
        <w:t>в зависимости от комплектации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0" w:hanging="284"/>
        <w:rPr/>
      </w:pPr>
      <w:r>
        <w:rPr>
          <w:sz w:val="24"/>
          <w:szCs w:val="24"/>
        </w:rPr>
        <w:t>Фир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тарт-1 . Это российская фирма . Производит комплексы как с ЭВМ , так и без ЭВМ . Известно , что комплекс без ЭВМ стоит примерно </w:t>
      </w:r>
      <w:r>
        <w:rPr>
          <w:sz w:val="24"/>
          <w:szCs w:val="24"/>
          <w:lang w:val="en-US"/>
        </w:rPr>
        <w:t xml:space="preserve">$ </w:t>
      </w:r>
      <w:r>
        <w:rPr>
          <w:sz w:val="24"/>
          <w:szCs w:val="24"/>
        </w:rPr>
        <w:t>1400 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сновное преимущество всех трех перечисленных компаний заключается в том , что в их приборах существует некоторое количество дополнительных функций, но это преимущество не является главным 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Недостатки всех трех компаний заключаются в том , что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о первых приборы сложны в обращении, требуют специального обслуживания и не имеют свойств компактности и мобильности , а являются громоздкими аппаратам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о-вторых - это очень высокие цены на комплексы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реимуществами нашего прибора являются такие его свойства как: мобильность, компактность, возможность работать как в стационарных, так и в полевых условиях, возможность работать как в комплекте с ЭВМ, так и без ЭВМ, низкая цена при качестве не уступающему конкурентам, но в нашем приборе собраны только основные функции, которые являются самыми необходимым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Недостатком данного прибора является отсутствие в нем дополнительных функций имеющихся у конкурентов.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>Рынок, на  котором  планирует работать фирма можно разделить на 3 сегмента по типу потребителя. Это изображено на диаграмме 1 расположеной на странице 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5% - потребителей - это врачи занимающиеся индивидуальной деятельностью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30% - это медицинские учреждения применяющие нетрадиционные методы диагностики и лечения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и оставшиеся 55% - это медицинские учреждения оказывающие дополнительные платные услуги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Тенденция развития спроса на прибор "Биотест" изображена на графике 1 расположеном на странице 3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 94 году спрос составлял 220 единиц продукции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 95 - 320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 96 -470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Рассчитав теоретическую линию спроса можно предположить , что спрос на рассматриваемую продукцию в 97 году будет равен 600 (шестистам) единицам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т 80 до 90 % всей производимой продукции предполагается распространять через прямой канал сбыта "производитель-потребитель" , остальную часть продукции предполагается распространять через региональных диллеров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редполагается использовать следующие виды рекламы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) реклама директ-мейлом, как обычной так и электронной почтой. Этот вид рекламы будет являться основным , так как он затрагивает только тот круг возможных покупателей, который необходимо затронуть 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) реклама в специализированых медицинских журналах. Этот вид рекламы будет использоваться в меньшей степени, ввиду его более высокой стоимости и меньшей эффективност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На рекламу в год предполагается затрачивать примерно до 46 млн. руб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хема организационной структуры фирмы приведена на схеме 2 находящейся на 4-й странице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на построена по  принципу линейно-функциональной, что способствует эффективному контролю  за работой структурных единиц и реализации принципа единоначалия. Координация работы фирмы осуществляется директором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 общем на фирме будут работать 15 человек , но на рассматриваемой части фирмы будет работать только 2-е рабочих , директор фирмы , его заместитель и бухгалтер/кассир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У директора в подчинении находятся заместитель директора , бухгалтер/кассир и рабочие участка 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У заместителя директора в подчинении находятся бухгалтер/кассир и рабочие участка 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собенностью технологического процесса производства данной продукции является то, что технологический процесс не требует каких то либо сложных агрегатов, станков или автоматических линий. Изготовление изделий осуществляется на 2-х рабочих местах. Изготовление разбито на операции и происходит последовательно-параллельным методом партиями по 10 приборов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 среднем на изготовление партии из 10 изделий уходит 60 часов рабочего времен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Потенциальная производственная мощность за год  составляет  60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иниц продукции . Однако   планируемый   объем   годовых   продаж   составляет 600 единиц. Отсюда следует, что загрузка рабочих мест будет составлять порядка 99%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труктура себестоимости продукции представлена на диаграмме 2 на 5-ой странице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32.3% составляют затраты на комплектующие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4.7% общепроизводственные расходы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1.2% Фонд заработной платы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1.5% Внепроизводственные расходы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.1% прочие расходы. Они включают в себя общехозяйственные расходы , амортизацию содержание и эксплуатацию оборудования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строение точки безубыточности представлено на графике 2 страница 4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ри продаже планируемого количества изделий 600 штук ожидается доход в 487 млн 296 тыс.руб.   Безубыточный  же  объем  продаж  составляет 320 млн. 803 тыс.руб.,  при котором реализуется 395 единиц продукци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 таблице на странице 5 приведены основные экономические показател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Хочется отметить , что рентабельность основных фондов равна 40.3 % это показывает что на 1000 вложеных основных фондов приходится 403 рубля прибыл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рок окупаемости проекта составляет почти 8 месяцев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Запас финансовой  прочности составляет 34%. То есть  фирма  будет работать  без  убытка,  даже если объем продаж будет на 34%  ниже по сравнению с планируемым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равнительно невысокие начальные инвестиции в размере 37 с половиной миллионов рублей идут на выплату аренды , покупку технологического  оборудования  и инвентаря, на  первоначальную рекламу и закупку комплектующих на первый месяц работы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На основе представленных в таблице данных можно судить об эффек тивности предлагаемого бизнес-плана по следующим причинам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. Невысокая, но стабильная прибыль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. Невысокие начальные инвестици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3. Высокая эффективность капитальных вложений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 Небольшой срок окупаемост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5. Достаточный запас финансовой прочност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19:13:00Z</dcterms:created>
  <dc:creator>Холодков Николай Владимирович</dc:creator>
  <dc:description/>
  <dc:language>en-US</dc:language>
  <cp:lastModifiedBy>Холодков Николай Владимирович</cp:lastModifiedBy>
  <cp:lastPrinted>1997-06-30T00:46:00Z</cp:lastPrinted>
  <dcterms:modified xsi:type="dcterms:W3CDTF">1997-06-29T20:47:00Z</dcterms:modified>
  <cp:revision>5</cp:revision>
  <dc:subject/>
  <dc:title>В начале 90-х годов немецкий ученый Рихард Фолль разработал метод диагностики и лечения используя электрические свойства кожи человека</dc:title>
</cp:coreProperties>
</file>