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1663912179"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183960463"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