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СОДЕРЖАНИЕ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  Введ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  Понятие и показатели кредитоспособ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  Информационное обесп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Внешние источники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 Источники сведений необходимых для расчета показате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едитоспособ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4.  Оценка кредитоспособности предприятий , используемая Российс-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ми  банками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 Анализ данных о заемщи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 Анализ бухгалтерского балан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 Ограничения при данном методе анали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 Показатели кредитоспособности , ипользуемые зарубежными ком-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ческими банками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 Показатели кредитоспособности , используемые Американс-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ими банками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  Оценка кредитоспособности Французскими коммерческими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нками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 .  Методика определения класса кредитоспособности заемщи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7 .  Показатели платежеспособности , используемые Российски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анками 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8.   Показатели , необходимые для партнеров предприятия по договор-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ым отношениям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9.  Заключение 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>10 .  Список литерату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10.  СПИСОК  ЛИТЕРАТУРЫ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Деньги и кредит,  1990,  N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1, Ларионова И.В., Иванова М.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"Об организации кредитован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ньги и кредит ,  1990,   N  11, Чикина М.О. "О показател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редитоспособност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ньги и кредит ,  1991,   N  11, Барингольц С.Б. "Анал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финансового состояния промышленны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приятий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ньги и кредит ,  1993,   N  4, Кирисюк Г.М., Ляховский В.С. "Оц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анком кредитоспособности Заемщи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нансовый анализ деятельности фирм, М., "Ист-Сервис", 19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Э. Рид, Р. Коттер "Коммерческие банки", М., СП Космополис, 1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.И. Лаврушин "Банковское дело", М., Банковский и Биржевой научно-консультационный центр, 19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454" w:top="1134" w:footer="720" w:bottom="102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yr" w:cs="Arial Cyr" w:ascii="Arial Cyr" w:hAnsi="Arial Cyr"/>
        <w:sz w:val="28"/>
        <w:szCs w:val="28"/>
      </w:rPr>
      <w:t xml:space="preserve">                                                                </w:t>
    </w:r>
    <w:r>
      <w:rPr>
        <w:rFonts w:eastAsia="Arial Cyr" w:cs="Arial Cyr" w:ascii="Arial Cyr" w:hAnsi="Arial Cyr"/>
        <w:sz w:val="28"/>
        <w:szCs w:val="28"/>
      </w:rPr>
      <w:t xml:space="preserve">-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Arial Cyr" w:cs="Arial Cyr" w:ascii="Arial Cyr" w:hAnsi="Arial Cyr"/>
        <w:sz w:val="28"/>
        <w:szCs w:val="28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5pt;height:11.55pt;mso-wrap-distance-left:0pt;mso-wrap-distance-right:0pt;mso-wrap-distance-top:0pt;mso-wrap-distance-bottom:0pt;margin-top:0.05pt;mso-position-vertical-relative:text;margin-left:1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3:03:00Z</dcterms:created>
  <dc:creator>Dmitry Novikov</dc:creator>
  <dc:description/>
  <dc:language>en-US</dc:language>
  <cp:lastModifiedBy>Dmitry Novikov</cp:lastModifiedBy>
  <cp:lastPrinted>1997-03-31T13:33:00Z</cp:lastPrinted>
  <dcterms:modified xsi:type="dcterms:W3CDTF">1997-03-31T13:35:00Z</dcterms:modified>
  <cp:revision>6</cp:revision>
  <dc:subject/>
  <dc:title>�������� ������</dc:title>
</cp:coreProperties>
</file>