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b/>
          <w:sz w:val="16"/>
          <w:u w:val="single"/>
        </w:rPr>
        <w:t>Инфраструктура банковской системы: виды банков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</w:rPr>
        <w:t>Банки - это особые учреждения, занимающиеся привлечением денежных средств, предоставлением кредитов, выполнением расчётов по поручению клиентов, размещением ценных бумаг, а также другими операциями. Кроме ЦБ и коммерческих банков можно выделить специальные банки, кооперативные, универсальные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</w:rPr>
        <w:t>Кооперативные - это специализированные кредитно-финансовые институты, направленные на удовлетворение потребностей в кредите или других банковских услугах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</w:rPr>
        <w:t xml:space="preserve">Универсальные банки - это кредитные учреждения совершающие все основные банковские операции. 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</w:rPr>
        <w:t>Ведущую роль среди финансово-кредитных учреждений играют банки. На основании опыта развитых стран оправдывает себя 2-х уровневая система банков: 1) ЦБРФ. 2) Развитая сеть коммерческих банков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  <w:u w:val="single"/>
        </w:rPr>
        <w:t>Коммерческие банки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</w:rPr>
        <w:t>Сеть коммерческих банков включает: 1) Крупные банки общенационального значения, которые создаются, как на базе старых существующих структур, так и на основе смешанного капитала, т.е государственного и частного. Главная цель коммерческих банков - кредитование базовых отраслей экономики. 2) Сеть небольших, но высокопрофессиональных и устойчивых банков, которые решают конкретные вопросы, как правило регионального направления.</w:t>
      </w:r>
    </w:p>
    <w:p>
      <w:pPr>
        <w:pStyle w:val="Style15"/>
        <w:bidi w:val="0"/>
        <w:spacing w:lineRule="exact" w:line="180"/>
        <w:jc w:val="both"/>
        <w:rPr>
          <w:rFonts w:ascii="Times New Roman" w:hAnsi="Times New Roman"/>
          <w:color w:val="FF0000"/>
          <w:sz w:val="16"/>
          <w:u w:val="single"/>
          <w:lang w:val="en-US"/>
        </w:rPr>
      </w:pPr>
      <w:r>
        <w:rPr>
          <w:color w:val="FF0000"/>
          <w:sz w:val="16"/>
          <w:u w:val="single"/>
          <w:lang w:val="en-US"/>
        </w:rPr>
      </w:r>
    </w:p>
    <w:p>
      <w:pPr>
        <w:pStyle w:val="Style15"/>
        <w:bidi w:val="0"/>
        <w:spacing w:lineRule="exact" w:line="180"/>
        <w:jc w:val="both"/>
        <w:rPr/>
      </w:pPr>
      <w:r>
        <w:rPr>
          <w:b/>
          <w:sz w:val="16"/>
          <w:u w:val="single"/>
        </w:rPr>
        <w:t>2. Страховой рынок: основные понятия и термин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  <w:u w:val="single"/>
        </w:rPr>
        <w:t>Страховая сумма</w:t>
      </w:r>
      <w:r>
        <w:rPr>
          <w:sz w:val="16"/>
        </w:rPr>
        <w:t xml:space="preserve"> - сумма денежных средств, на которую фактически застраховано имущество, жизнь, здоровье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  <w:u w:val="single"/>
        </w:rPr>
        <w:t xml:space="preserve">Страховое поле - </w:t>
      </w:r>
      <w:r>
        <w:rPr>
          <w:sz w:val="16"/>
        </w:rPr>
        <w:t xml:space="preserve">максимальное число объектов, которое можно застраховать. 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</w:rPr>
        <w:t>Страховой риск - обозначает: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Вероятность нанесения ущерба от страхового случая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Конкретная опасность от которой производится страхование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  <w:u w:val="single"/>
        </w:rPr>
        <w:t>Классификация страхования.</w:t>
      </w:r>
    </w:p>
    <w:p>
      <w:pPr>
        <w:pStyle w:val="Style15"/>
        <w:tabs>
          <w:tab w:val="clear" w:pos="720"/>
          <w:tab w:val="left" w:pos="2448" w:leader="none"/>
          <w:tab w:val="left" w:pos="8028" w:leader="none"/>
        </w:tabs>
        <w:bidi w:val="0"/>
        <w:spacing w:lineRule="exact" w:line="180"/>
        <w:jc w:val="both"/>
        <w:rPr/>
      </w:pPr>
      <w:r>
        <w:rPr>
          <w:sz w:val="16"/>
        </w:rPr>
        <w:t xml:space="preserve">Формы страхования: Обязательное, добровольное    страхование. </w:t>
      </w:r>
    </w:p>
    <w:p>
      <w:pPr>
        <w:pStyle w:val="Style15"/>
        <w:tabs>
          <w:tab w:val="clear" w:pos="720"/>
          <w:tab w:val="left" w:pos="2448" w:leader="none"/>
          <w:tab w:val="left" w:pos="8028" w:leader="none"/>
        </w:tabs>
        <w:bidi w:val="0"/>
        <w:spacing w:lineRule="exact" w:line="180"/>
        <w:jc w:val="both"/>
        <w:rPr/>
      </w:pPr>
      <w:r>
        <w:rPr>
          <w:sz w:val="16"/>
        </w:rPr>
        <w:t>Отрасли страхования: Страхование уровня жизни, имущества, предпринимательских рисков.</w:t>
      </w:r>
    </w:p>
    <w:p>
      <w:pPr>
        <w:pStyle w:val="Style15"/>
        <w:tabs>
          <w:tab w:val="clear" w:pos="720"/>
          <w:tab w:val="left" w:pos="2448" w:leader="none"/>
          <w:tab w:val="left" w:pos="8028" w:leader="none"/>
        </w:tabs>
        <w:bidi w:val="0"/>
        <w:spacing w:lineRule="exact" w:line="180"/>
        <w:jc w:val="both"/>
        <w:rPr/>
      </w:pPr>
      <w:r>
        <w:rPr>
          <w:sz w:val="16"/>
        </w:rPr>
        <w:t>1. Страхование уровня жизни: Личное страхование (страхование жизни, страхование от несчастных случаев), социальное страхование рабочих и служащих: страхование пенсии, пособий.</w:t>
      </w:r>
    </w:p>
    <w:p>
      <w:pPr>
        <w:pStyle w:val="Style15"/>
        <w:tabs>
          <w:tab w:val="clear" w:pos="720"/>
          <w:tab w:val="left" w:pos="2448" w:leader="none"/>
          <w:tab w:val="left" w:pos="8028" w:leader="none"/>
        </w:tabs>
        <w:bidi w:val="0"/>
        <w:spacing w:lineRule="exact" w:line="180"/>
        <w:jc w:val="both"/>
        <w:rPr/>
      </w:pPr>
      <w:r>
        <w:rPr>
          <w:sz w:val="16"/>
        </w:rPr>
        <w:t>2. Имущественное страхование: В зависимости от форм собственности и категорий страхователей. Страхование имущества предприятия, граждан.</w:t>
      </w:r>
    </w:p>
    <w:p>
      <w:pPr>
        <w:pStyle w:val="Style15"/>
        <w:tabs>
          <w:tab w:val="clear" w:pos="720"/>
          <w:tab w:val="left" w:pos="2448" w:leader="none"/>
          <w:tab w:val="left" w:pos="8028" w:leader="none"/>
        </w:tabs>
        <w:bidi w:val="0"/>
        <w:spacing w:lineRule="exact" w:line="180"/>
        <w:jc w:val="both"/>
        <w:rPr/>
      </w:pPr>
      <w:r>
        <w:rPr>
          <w:sz w:val="16"/>
        </w:rPr>
        <w:t>3. Страхование ответственности: Страхование на случай возмещения вреда третьему лицу.</w:t>
      </w:r>
    </w:p>
    <w:p>
      <w:pPr>
        <w:pStyle w:val="Style15"/>
        <w:tabs>
          <w:tab w:val="clear" w:pos="720"/>
          <w:tab w:val="left" w:pos="2448" w:leader="none"/>
          <w:tab w:val="left" w:pos="8028" w:leader="none"/>
        </w:tabs>
        <w:bidi w:val="0"/>
        <w:spacing w:lineRule="exact" w:line="180"/>
        <w:jc w:val="both"/>
        <w:rPr/>
      </w:pPr>
      <w:r>
        <w:rPr>
          <w:sz w:val="16"/>
        </w:rPr>
        <w:t>4. Страхование предпринимат.    Рисков: Страхование рисков прямых потерь доходов (от простоя оборудования).</w:t>
      </w:r>
    </w:p>
    <w:p>
      <w:pPr>
        <w:pStyle w:val="Style15"/>
        <w:tabs>
          <w:tab w:val="clear" w:pos="720"/>
          <w:tab w:val="left" w:pos="2448" w:leader="none"/>
          <w:tab w:val="left" w:pos="8028" w:leader="none"/>
        </w:tabs>
        <w:bidi w:val="0"/>
        <w:spacing w:lineRule="exact" w:line="180"/>
        <w:jc w:val="both"/>
        <w:rPr/>
      </w:pPr>
      <w:r>
        <w:rPr>
          <w:sz w:val="16"/>
        </w:rPr>
        <w:t xml:space="preserve">5. Личное страхование: Страхование на случай смерти и утраты трудоспособности, от несчастных случаев. </w:t>
      </w:r>
    </w:p>
    <w:p>
      <w:pPr>
        <w:pStyle w:val="Style15"/>
        <w:bidi w:val="0"/>
        <w:spacing w:lineRule="exact" w:line="18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  <w:u w:val="single"/>
        </w:rPr>
        <w:t>Обязательное страхование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</w:rPr>
        <w:t xml:space="preserve">Устанавливается законом, согласно которому страховщик обязан застраховать соответствующие объекты, а страхователи обязаны вносить соответствующие страховые платежи. Оно автоматически распространяется на все объекты предусмотренные в законе, имеет строго оговоренный срок и полностью зависит от уплаты страхового взноса. 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  <w:u w:val="single"/>
        </w:rPr>
        <w:t>Структуры действующие на страховом рынке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РОСГОСстрах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Страховые АО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Консорциум - временное договорное объединение производственных предприятий и страховых компаний, для решения определённых задач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</w:rPr>
        <w:t>В стране сущ. Союзы страховщиков., целью, которых является координация деятельности по страхованию, участия в подготовке законодат. Актов и т.д.</w:t>
      </w:r>
    </w:p>
    <w:p>
      <w:pPr>
        <w:pStyle w:val="Style15"/>
        <w:bidi w:val="0"/>
        <w:spacing w:lineRule="exact" w:line="180"/>
        <w:jc w:val="both"/>
        <w:rPr>
          <w:rFonts w:ascii="Times New Roman" w:hAnsi="Times New Roman"/>
          <w:color w:val="FF0000"/>
          <w:sz w:val="16"/>
          <w:u w:val="single"/>
        </w:rPr>
      </w:pPr>
      <w:r>
        <w:rPr>
          <w:color w:val="FF0000"/>
          <w:sz w:val="16"/>
          <w:u w:val="single"/>
        </w:rPr>
      </w:r>
    </w:p>
    <w:p>
      <w:pPr>
        <w:pStyle w:val="Style15"/>
        <w:bidi w:val="0"/>
        <w:spacing w:lineRule="exact" w:line="180"/>
        <w:jc w:val="both"/>
        <w:rPr/>
      </w:pPr>
      <w:r>
        <w:rPr>
          <w:b/>
          <w:sz w:val="16"/>
          <w:u w:val="single"/>
        </w:rPr>
        <w:t>3. Аудиторские институты и их место в рыночной инфраструктуре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</w:rPr>
        <w:t>Аудит - это процесс по средствам, которого компетентный и независимый работник накапливает информацию, чтобы выразить в своём заключении степень соответствия этой информации установл. Критериям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  <w:u w:val="single"/>
        </w:rPr>
        <w:t>Типы аудита и аудиторов.</w:t>
      </w:r>
    </w:p>
    <w:p>
      <w:pPr>
        <w:pStyle w:val="Style15"/>
        <w:tabs>
          <w:tab w:val="clear" w:pos="720"/>
          <w:tab w:val="left" w:pos="2448" w:leader="none"/>
          <w:tab w:val="left" w:pos="5958" w:leader="none"/>
        </w:tabs>
        <w:bidi w:val="0"/>
        <w:spacing w:lineRule="exact" w:line="180"/>
        <w:jc w:val="both"/>
        <w:rPr/>
      </w:pPr>
      <w:r>
        <w:rPr>
          <w:sz w:val="16"/>
        </w:rPr>
        <w:t>Операционный аудит</w:t>
        <w:tab/>
        <w:t>- Оценить, действует ли вычислительный центр так эффективно, как надо.</w:t>
      </w:r>
    </w:p>
    <w:p>
      <w:pPr>
        <w:pStyle w:val="Style15"/>
        <w:tabs>
          <w:tab w:val="clear" w:pos="720"/>
          <w:tab w:val="left" w:pos="2448" w:leader="none"/>
          <w:tab w:val="left" w:pos="5958" w:leader="none"/>
        </w:tabs>
        <w:bidi w:val="0"/>
        <w:spacing w:lineRule="exact" w:line="180"/>
        <w:jc w:val="both"/>
        <w:rPr/>
      </w:pPr>
      <w:r>
        <w:rPr>
          <w:sz w:val="16"/>
        </w:rPr>
        <w:t>Аудит на соответствие - Определить удовлетворяется ли требование определённого соотношения (финансового) в кредитном договоре.</w:t>
      </w:r>
    </w:p>
    <w:p>
      <w:pPr>
        <w:pStyle w:val="Style15"/>
        <w:tabs>
          <w:tab w:val="clear" w:pos="720"/>
          <w:tab w:val="left" w:pos="2448" w:leader="none"/>
          <w:tab w:val="left" w:pos="5958" w:leader="none"/>
        </w:tabs>
        <w:bidi w:val="0"/>
        <w:spacing w:lineRule="exact" w:line="180"/>
        <w:jc w:val="both"/>
        <w:rPr/>
      </w:pPr>
      <w:r>
        <w:rPr>
          <w:sz w:val="16"/>
        </w:rPr>
        <w:t>Аудит в финансовой отчётности - Ежегодный аудит финансовой отчётности фирмы.</w:t>
      </w:r>
    </w:p>
    <w:p>
      <w:pPr>
        <w:pStyle w:val="Style15"/>
        <w:tabs>
          <w:tab w:val="clear" w:pos="720"/>
          <w:tab w:val="left" w:pos="2448" w:leader="none"/>
          <w:tab w:val="left" w:pos="5958" w:leader="none"/>
        </w:tabs>
        <w:bidi w:val="0"/>
        <w:spacing w:lineRule="exact" w:line="180"/>
        <w:jc w:val="both"/>
        <w:rPr/>
      </w:pPr>
      <w:r>
        <w:rPr>
          <w:sz w:val="16"/>
          <w:u w:val="single"/>
        </w:rPr>
        <w:t>Аудиторские фирмы.</w:t>
      </w:r>
    </w:p>
    <w:p>
      <w:pPr>
        <w:pStyle w:val="Style15"/>
        <w:tabs>
          <w:tab w:val="clear" w:pos="720"/>
          <w:tab w:val="left" w:pos="0" w:leader="none"/>
          <w:tab w:val="left" w:pos="2448" w:leader="none"/>
          <w:tab w:val="left" w:pos="5958" w:leader="none"/>
        </w:tabs>
        <w:bidi w:val="0"/>
        <w:spacing w:lineRule="exact" w:line="180"/>
        <w:jc w:val="both"/>
        <w:rPr/>
      </w:pPr>
      <w:r>
        <w:rPr>
          <w:sz w:val="16"/>
        </w:rPr>
        <w:t>Аудиторские фирмы предоставляют услуги четырёх категорий: 1) услуги по засвидетельствованию. 2) налоговые услуги. 3) консультационные услуги для администрации. 4) Бухгалтерские услуги.</w:t>
      </w:r>
    </w:p>
    <w:p>
      <w:pPr>
        <w:pStyle w:val="Style15"/>
        <w:tabs>
          <w:tab w:val="clear" w:pos="720"/>
          <w:tab w:val="left" w:pos="0" w:leader="none"/>
          <w:tab w:val="left" w:pos="2448" w:leader="none"/>
          <w:tab w:val="left" w:pos="5958" w:leader="none"/>
        </w:tabs>
        <w:bidi w:val="0"/>
        <w:spacing w:lineRule="exact" w:line="180"/>
        <w:jc w:val="both"/>
        <w:rPr/>
      </w:pPr>
      <w:r>
        <w:rPr>
          <w:sz w:val="16"/>
          <w:u w:val="single"/>
        </w:rPr>
        <w:t>Услуги по засвидетельствованию:</w:t>
      </w:r>
    </w:p>
    <w:p>
      <w:pPr>
        <w:pStyle w:val="Style15"/>
        <w:tabs>
          <w:tab w:val="clear" w:pos="720"/>
          <w:tab w:val="left" w:pos="0" w:leader="none"/>
          <w:tab w:val="left" w:pos="2448" w:leader="none"/>
          <w:tab w:val="left" w:pos="5958" w:leader="none"/>
        </w:tabs>
        <w:bidi w:val="0"/>
        <w:spacing w:lineRule="exact" w:line="180"/>
        <w:jc w:val="both"/>
        <w:rPr/>
      </w:pPr>
      <w:r>
        <w:rPr>
          <w:sz w:val="16"/>
        </w:rPr>
        <w:t>Это любые услуги, при оказании которых аудиторская фирма выдаёт письменное заключение с выражением мнения, касающегося надёжности определённого утверждения, ответственность за которое несёт другая сторона. Существует три вида услуг по засвидет.: 1) аудит завершенной финансовой отчётности. 2) Отборные проверки завершенной финансовой отчётности. 3) Другие услуги по засвидетельствованию.</w:t>
      </w:r>
    </w:p>
    <w:p>
      <w:pPr>
        <w:pStyle w:val="Style15"/>
        <w:tabs>
          <w:tab w:val="clear" w:pos="720"/>
          <w:tab w:val="left" w:pos="0" w:leader="none"/>
          <w:tab w:val="left" w:pos="2448" w:leader="none"/>
          <w:tab w:val="left" w:pos="5958" w:leader="none"/>
        </w:tabs>
        <w:bidi w:val="0"/>
        <w:spacing w:lineRule="exact" w:line="180"/>
        <w:jc w:val="both"/>
        <w:rPr/>
      </w:pPr>
      <w:r>
        <w:rPr>
          <w:sz w:val="16"/>
          <w:u w:val="single"/>
        </w:rPr>
        <w:t xml:space="preserve">Налоговые услуги:    </w:t>
      </w:r>
    </w:p>
    <w:p>
      <w:pPr>
        <w:pStyle w:val="Style15"/>
        <w:tabs>
          <w:tab w:val="clear" w:pos="720"/>
          <w:tab w:val="left" w:pos="0" w:leader="none"/>
          <w:tab w:val="left" w:pos="2448" w:leader="none"/>
          <w:tab w:val="left" w:pos="5958" w:leader="none"/>
        </w:tabs>
        <w:bidi w:val="0"/>
        <w:spacing w:lineRule="exact" w:line="180"/>
        <w:jc w:val="both"/>
        <w:rPr/>
      </w:pPr>
      <w:r>
        <w:rPr>
          <w:sz w:val="16"/>
        </w:rPr>
        <w:t>Аудиторские фирмы подготавливают налоговые декларации для клиентов. Кроме того аудиторские фирмы оказывают услуги по консультация налогообложения.</w:t>
      </w:r>
    </w:p>
    <w:p>
      <w:pPr>
        <w:pStyle w:val="Style15"/>
        <w:tabs>
          <w:tab w:val="clear" w:pos="720"/>
          <w:tab w:val="left" w:pos="0" w:leader="none"/>
          <w:tab w:val="left" w:pos="2448" w:leader="none"/>
          <w:tab w:val="left" w:pos="5958" w:leader="none"/>
        </w:tabs>
        <w:bidi w:val="0"/>
        <w:spacing w:lineRule="exact" w:line="180"/>
        <w:jc w:val="both"/>
        <w:rPr/>
      </w:pPr>
      <w:r>
        <w:rPr>
          <w:sz w:val="16"/>
          <w:u w:val="single"/>
        </w:rPr>
        <w:t>Консультационные услуги для администрации: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</w:rPr>
        <w:t xml:space="preserve">Диапазон услуг от простых предложений по улучшению бухгалтерской системы клиента, до усовершенствования маркетинговой стратегии, а также в проведении консультаций по другим направлениям финансовой 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</w:rPr>
        <w:t>деятельности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  <w:u w:val="single"/>
        </w:rPr>
        <w:t xml:space="preserve">Четыре фазы аудита. </w:t>
      </w:r>
      <w:r>
        <w:rPr>
          <w:sz w:val="16"/>
        </w:rPr>
        <w:t>1. Планирование и разработка аудиторского подхода. 2. Тестирование контрольных моментов и проверка хоз. Операций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Проверка статей баланса. 4. Завершение аудита и составление заключения.</w:t>
      </w:r>
    </w:p>
    <w:p>
      <w:pPr>
        <w:pStyle w:val="Style15"/>
        <w:bidi w:val="0"/>
        <w:spacing w:lineRule="exact" w:line="180"/>
        <w:jc w:val="both"/>
        <w:rPr>
          <w:rFonts w:ascii="Times New Roman" w:hAnsi="Times New Roman"/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Style15"/>
        <w:bidi w:val="0"/>
        <w:spacing w:lineRule="exact" w:line="180"/>
        <w:jc w:val="both"/>
        <w:rPr>
          <w:lang w:val="en-US"/>
        </w:rPr>
      </w:pPr>
      <w:r>
        <w:rPr>
          <w:b/>
          <w:sz w:val="16"/>
          <w:u w:val="single"/>
          <w:lang w:val="en-US"/>
        </w:rPr>
        <w:t xml:space="preserve">4. </w:t>
      </w:r>
      <w:r>
        <w:rPr>
          <w:b/>
          <w:sz w:val="16"/>
          <w:u w:val="single"/>
        </w:rPr>
        <w:t>Торгово-промышленные палаты, как элемент инфраструктуры рыночной экономики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</w:rPr>
        <w:t>В соответствии с законами РФ о "ТПП в РФ" ТПП явл. Не государственной, не коммерческой общественной организацией, объединяющей предпринимателей и предприятия независимо от формы собственности и организационно-правовой формы. ТПП создаются в целях содействия развития экономики, формированию промышленной, финансовой инфраструктуры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  <w:u w:val="single"/>
        </w:rPr>
        <w:t>Задачи ТПП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Защита интересов российских предприятий и предпринимателей по вопросам хозяйственной деятельности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Содействию развитию всех видов предпринимательской деятельности с учётом экономических интересов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Организация взаимодействия между предприятиями в целях наилучшего решения вопросов межхозяйственных связей между ними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Содействие развитию подготовки кадров для предпринимательской деятельности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Содействие развитию экспорта товаров, помощь предпринимателям в проведение операций на внешнем рынке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Содействие урегулированию споров между предприятиями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</w:rPr>
        <w:t>ТПП образуется на основе добровольного объединения на территории одного или нескольких предприятий. Государственная регистрация ТПП осуществляется министерством юстиции. ТПП оказывает помощь предприятиям в организации международных выставок и т.д. ТПП имеет в собственности здания, оборудования, ценные бумаги и другое имущество, необходимое для выполнения задач, стоящих перед ТПП. Источниками формирования имущества ТПП явл. В первую очередь прибыль от хозяйственной деятельности предприятий, вступительные взносы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  <w:u w:val="single"/>
        </w:rPr>
        <w:t>Система ТПП в России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</w:rPr>
        <w:t>В настоящее время система ТПП включает: ТПП РФ, т.е. самую главную палату и примерно 50 региональных и местных ТПП,    представляющие различные города и регионы страны. Стратегическое направление ТПП России - это создание условий благоприятных для предпринимательства и взаимоотношений предпринимателей и государства. В ТПП России сформирована единая информационная система, представляющая собой структуру связи всех региональных палат. В структуру палаты входят различные объединения: экспоцентр, ЦМТ. Организационно с ТПП России связаны 2 постоянно действующих суда: 1) Международный коммерческий арбитражный суд. 2) Морская арбитражная комиссия. Высшим руководящим органом ТПП является съезд, проводимый не реже 1 раза за 3 года. На съезде собирается правление ТПП, президент палаты, и ревизионная комиссия, а для текущего руководства деятельностью ТПП избирается президиум палаты. В структуре ТПП имеется несколько комитетов, сформированных по видам предпринимательской деятельности. Потенциал системы ТПП позволяет рассматривать систему как конструктивную силу создания и функционирование сбалансированной рыночной инфраструктуры.</w:t>
      </w:r>
    </w:p>
    <w:p>
      <w:pPr>
        <w:pStyle w:val="Style15"/>
        <w:bidi w:val="0"/>
        <w:spacing w:lineRule="exact" w:line="180"/>
        <w:jc w:val="both"/>
        <w:rPr>
          <w:rFonts w:ascii="Times New Roman" w:hAnsi="Times New Roman"/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Style15"/>
        <w:bidi w:val="0"/>
        <w:spacing w:lineRule="exact" w:line="180"/>
        <w:jc w:val="both"/>
        <w:rPr/>
      </w:pPr>
      <w:r>
        <w:rPr>
          <w:b/>
          <w:sz w:val="16"/>
          <w:u w:val="single"/>
        </w:rPr>
        <w:t>5. Консалтинговые фирмы как элемент инфраструктуры рыночной экономики.</w:t>
      </w:r>
    </w:p>
    <w:p>
      <w:pPr>
        <w:pStyle w:val="Style15"/>
        <w:bidi w:val="0"/>
        <w:spacing w:lineRule="exact" w:line="180"/>
        <w:jc w:val="both"/>
        <w:rPr>
          <w:lang w:val="en-US"/>
        </w:rPr>
      </w:pPr>
      <w:r>
        <w:rPr>
          <w:sz w:val="16"/>
          <w:lang w:val="en-US"/>
        </w:rPr>
        <w:t>Существует 2 направления консалтинговых услуг: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>
          <w:lang w:val="en-US"/>
        </w:rPr>
      </w:pPr>
      <w:r>
        <w:rPr>
          <w:sz w:val="16"/>
          <w:lang w:val="en-US"/>
        </w:rPr>
        <w:t xml:space="preserve">Под процессом консультирование понимается любая форма оказания помощи в отношении содержания процесса или структуры задачи, при которой консультант не отвечает за выполнение задачи, но помогает ответственным за её выполнение. 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Рассматривает консультирование, как особую профессиональную службу. Т.е. это такая служба, которая работает по контракту и оказывает услуги орг-и с помощью квалифицируемых лиц при решении опр. Вопросов в организациях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  <w:u w:val="single"/>
        </w:rPr>
        <w:t>Три формы консультирования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В режиме проектирования, когда консультант самостоятельно или совместно с заказчиком разработает конкретный проект и организует внедрение на предприятии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В режиме обучения, при котором консультант проводит специальное обучение руководителей и специалистов предприятия к освоению нововведений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В режиме управления, когда консультант работает вместе с руководителем и помогает ему принимать конкретные решения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  <w:u w:val="single"/>
        </w:rPr>
        <w:t>Типы консалтинговых организаций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Крупные многофункциональные организации (от нескольких сотен специалистов и более тысячи)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Мелкие и средние ор-и (50-100) человек осуществляют общее консультирование и специальное. Пример: управление кадрами, маркетинг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Организации, оказывающие специальные технические услуги, например в области исследования операций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Другие субъекты-источники консалтинговых услуг: а) поставщики и продавцы компьютеров б) Коммерческие банки с) Страховые компании.</w:t>
      </w:r>
    </w:p>
    <w:p>
      <w:pPr>
        <w:pStyle w:val="Style15"/>
        <w:bidi w:val="0"/>
        <w:spacing w:lineRule="exact" w:line="180"/>
        <w:jc w:val="both"/>
        <w:rPr>
          <w:rFonts w:ascii="Times New Roman" w:hAnsi="Times New Roman"/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bidi w:val="0"/>
        <w:spacing w:lineRule="exact" w:line="180"/>
        <w:jc w:val="both"/>
        <w:rPr/>
      </w:pPr>
      <w:r>
        <w:rPr>
          <w:b/>
          <w:sz w:val="16"/>
          <w:u w:val="single"/>
        </w:rPr>
        <w:t>6. Основные виды лизинга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</w:rPr>
        <w:t>Лизинг - это сдача оборудования в аренду. Эта форма долгосрочной аренды, связана с передачей в пользование оборудования, а также другого движимого и недвижимого имущества, кроме земельных участков и природных объектов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  <w:u w:val="single"/>
        </w:rPr>
        <w:t xml:space="preserve">Виды лизинга. </w:t>
      </w:r>
      <w:r>
        <w:rPr>
          <w:sz w:val="16"/>
        </w:rPr>
        <w:t>По типу финансирования различают лизинг срочный - одноразовая аренда и револьверный (возобновляемый), когда по истечении первого срока договор продлевается. По отношению к арендуемым объектам лизинг делится на чистый, когда дополнительные расходы берёт на себя лизингополучатель и полный, при котором он берёт на себя обслуживание оборудования и другие расходы. По составу услуг лизинговые сделки различают лизинг с полным набором услуг, когда лизинговая фирма оказывает услуги по сервису, страхованию и лизинг со специальными услугами, при котором лизингодатель берёт на себя обязательства свойственное обычно владельцу оборудования.</w:t>
      </w:r>
    </w:p>
    <w:p>
      <w:pPr>
        <w:pStyle w:val="Style15"/>
        <w:bidi w:val="0"/>
        <w:spacing w:lineRule="exact" w:line="180"/>
        <w:jc w:val="both"/>
        <w:rPr>
          <w:rFonts w:ascii="Times New Roman" w:hAnsi="Times New Roman"/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b/>
          <w:sz w:val="16"/>
          <w:u w:val="single"/>
        </w:rPr>
        <w:t>Трастовые компании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</w:rPr>
        <w:t>Трасты представляют собой структуры, где реализуются экономические отношения по управлению имуществом на основе доверенности, попечительства и опекунства. Траст - это система спецификации связей между физическими или юридическими лицами по поводу собственности. Среди функций предназначенных для удовлетворения потребностей клиентов можно назвать следующие (для физ. Лиц): 1) Управление имуществом клиента. 2) Хранение принадлежащих ему ЦБ 3) Выполнение обязанностей исполнителей в отношении наследства. В отношении юридических лиц: 1) Доверенные лица 2) Как уполномоченный по ликвидации имущества в случае банкротства. Трастовые компании выступают в роли независимых опекунов. Они опекают финансовые средства больниц, общественных орг-й., итд. Они также управляют имуществом паевых инвестиц. Фондов, т.е. по существу формируют для фондов портфель ценных бумаг.</w:t>
      </w:r>
    </w:p>
    <w:p>
      <w:pPr>
        <w:pStyle w:val="Style15"/>
        <w:bidi w:val="0"/>
        <w:spacing w:lineRule="exact" w:line="180"/>
        <w:jc w:val="both"/>
        <w:rPr>
          <w:rFonts w:ascii="Times New Roman" w:hAnsi="Times New Roman"/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tyle15"/>
        <w:bidi w:val="0"/>
        <w:spacing w:lineRule="exact" w:line="180"/>
        <w:jc w:val="both"/>
        <w:rPr/>
      </w:pPr>
      <w:r>
        <w:rPr>
          <w:b/>
          <w:u w:val="single"/>
        </w:rPr>
        <w:t>8. Холдинговые компании.</w:t>
      </w:r>
    </w:p>
    <w:p>
      <w:pPr>
        <w:pStyle w:val="Style15"/>
        <w:bidi w:val="0"/>
        <w:spacing w:lineRule="exact" w:line="180"/>
        <w:jc w:val="both"/>
        <w:rPr/>
      </w:pPr>
      <w:r>
        <w:rPr>
          <w:b/>
          <w:sz w:val="16"/>
        </w:rPr>
        <w:t>Холдинговая компания</w:t>
      </w:r>
      <w:r>
        <w:rPr>
          <w:sz w:val="16"/>
        </w:rPr>
        <w:t xml:space="preserve"> - это предприятие, которое не зависит от его организационно правовой формы в состав которой входят контрольные пакеты акций и других пред</w:t>
        <w:softHyphen/>
        <w:t xml:space="preserve">приятий именуемых дочерними. 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</w:rPr>
        <w:t>Ряд ограничений на создание холдингов: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 xml:space="preserve">Создаются с согласия государственного монопольного комитета. 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>Не разрешается создание холдингов, если монополизируется производство определенной продукции.</w:t>
      </w:r>
    </w:p>
    <w:p>
      <w:pPr>
        <w:pStyle w:val="Style15"/>
        <w:bidi w:val="0"/>
        <w:spacing w:lineRule="exact" w:line="180"/>
        <w:jc w:val="both"/>
        <w:rPr/>
      </w:pPr>
      <w:r>
        <w:rPr>
          <w:b/>
          <w:sz w:val="16"/>
        </w:rPr>
        <w:t xml:space="preserve">Финансовые холдинговые компании </w:t>
      </w:r>
      <w:r>
        <w:rPr>
          <w:sz w:val="16"/>
        </w:rPr>
        <w:t>– это такие холдинги более 50% капитала которых, составляют ценные бумаги других эмитен</w:t>
        <w:softHyphen/>
        <w:t>тов.    Финансовые холдинги не в праве вести какую – либо деятельность кроме инвестици</w:t>
        <w:softHyphen/>
        <w:t>онной.</w:t>
      </w:r>
    </w:p>
    <w:p>
      <w:pPr>
        <w:pStyle w:val="Style15"/>
        <w:bidi w:val="0"/>
        <w:spacing w:lineRule="exact" w:line="18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Style15"/>
        <w:bidi w:val="0"/>
        <w:spacing w:lineRule="exact" w:line="180"/>
        <w:jc w:val="both"/>
        <w:rPr/>
      </w:pPr>
      <w:r>
        <w:rPr>
          <w:b/>
          <w:u w:val="single"/>
        </w:rPr>
        <w:t>9. Товарная биржа. Её задачи и функ</w:t>
        <w:softHyphen/>
        <w:t>ции.</w:t>
      </w:r>
    </w:p>
    <w:p>
      <w:pPr>
        <w:pStyle w:val="Style15"/>
        <w:bidi w:val="0"/>
        <w:spacing w:lineRule="exact" w:line="180"/>
        <w:jc w:val="both"/>
        <w:rPr/>
      </w:pPr>
      <w:r>
        <w:rPr>
          <w:b/>
          <w:sz w:val="16"/>
        </w:rPr>
        <w:t>Товарная биржа</w:t>
      </w:r>
      <w:r>
        <w:rPr>
          <w:sz w:val="16"/>
        </w:rPr>
        <w:t xml:space="preserve"> – это организация оптового рынка на котором торговля осуществляется по установленным биржей правилам в форме гласных публичных торгов, которые прово</w:t>
        <w:softHyphen/>
        <w:t xml:space="preserve">дятся в определенном месте в определенное время. 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</w:rPr>
        <w:t>Отличительные черты биржи: 1.) Биржа яв</w:t>
        <w:softHyphen/>
        <w:t>ляется особым видом рынка, где произво</w:t>
        <w:softHyphen/>
        <w:t>дится торговля товарами, которые могут от</w:t>
        <w:softHyphen/>
        <w:t>сутствовать на бирже и даже не могут быть в собственности владельца. 2.) Биржа высту</w:t>
        <w:softHyphen/>
        <w:t>пает как организованный рынок, на котором определенные органы управления выполняют функцию поддерживающие порядок на бирже. 3.) Цель биржевой торговли состоит не только в торговле товарами, но и в уста</w:t>
        <w:softHyphen/>
        <w:t>новлении цен (регулярно и под общим кон</w:t>
        <w:softHyphen/>
        <w:t>тролем).</w:t>
      </w:r>
    </w:p>
    <w:p>
      <w:pPr>
        <w:pStyle w:val="Style15"/>
        <w:bidi w:val="0"/>
        <w:spacing w:lineRule="exact" w:line="180"/>
        <w:jc w:val="both"/>
        <w:rPr/>
      </w:pPr>
      <w:r>
        <w:rPr>
          <w:sz w:val="16"/>
        </w:rPr>
        <w:t>Виды товарных бирж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>По номенклатуре реализации продукции (специализированные и универсальные)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>По степени участия посетителей в бирже, торгах (открытые и закрытые)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>По характеру биржевых операций (ре</w:t>
        <w:softHyphen/>
        <w:t>ального товара и фьючерсные)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b/>
          <w:sz w:val="16"/>
        </w:rPr>
        <w:t>Члены биржи</w:t>
      </w:r>
      <w:r>
        <w:rPr>
          <w:sz w:val="16"/>
        </w:rPr>
        <w:t xml:space="preserve"> – это физические и юридиче</w:t>
        <w:softHyphen/>
        <w:t>ские лица участвующие в её уставном капи</w:t>
        <w:softHyphen/>
        <w:t>тале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sz w:val="16"/>
        </w:rPr>
        <w:t>Основные задачи биржи: 1.) Организация купли, продажи в процессе биржевого торга продукции. 2.) Создание, формирование цен их котировка (курс). 3.)Представление уча</w:t>
        <w:softHyphen/>
        <w:t>стникам торгов соответствующей информа</w:t>
        <w:softHyphen/>
        <w:t>ции по продукции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b/>
          <w:sz w:val="16"/>
        </w:rPr>
        <w:t>Биржевые сделки</w:t>
      </w:r>
      <w:r>
        <w:rPr>
          <w:sz w:val="16"/>
        </w:rPr>
        <w:t xml:space="preserve"> – это соглашение о вза</w:t>
        <w:softHyphen/>
        <w:t>имной передаче прав и обязанностей в от</w:t>
        <w:softHyphen/>
        <w:t>ношении биржевого товара. Виды: 1.) Фор</w:t>
        <w:softHyphen/>
        <w:t>вардные – с взаимной передачей прав и обя</w:t>
        <w:softHyphen/>
        <w:t>занностей в отношении прав и товаров с от срочным сроком его поставки. 2.) Фьючерс</w:t>
        <w:softHyphen/>
        <w:t>ные – с взаимной передачей прав и обязан</w:t>
        <w:softHyphen/>
        <w:t>ностей в отношении стандартных контрактов на поставку биржевого товара 3.)Опционные – с уступкой прав на будущую передачу прав и обязанностей в отношении биржевого то</w:t>
        <w:softHyphen/>
        <w:t>вара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sz w:val="16"/>
        </w:rPr>
        <w:t>Сделки с реальными товарами являются сделками купли, продажи. Исполнение по ним состоит в том, что продавец передает покупателю проданные товары в место ука</w:t>
        <w:softHyphen/>
        <w:t>занное покупателем при сделке.</w:t>
      </w:r>
    </w:p>
    <w:p>
      <w:pPr>
        <w:pStyle w:val="Style15"/>
        <w:bidi w:val="0"/>
        <w:spacing w:lineRule="exact" w:line="180"/>
        <w:ind w:left="45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b/>
          <w:u w:val="single"/>
        </w:rPr>
        <w:t>10. Рынок ценных бумаг, назначение, строение, функции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sz w:val="16"/>
        </w:rPr>
        <w:t xml:space="preserve">Структура рынка ценных бумаг: 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sz w:val="16"/>
        </w:rPr>
        <w:t>Первичный рынок – это рынок который об</w:t>
        <w:softHyphen/>
        <w:t>служивает эмиссию ценных бумаг и их пер</w:t>
        <w:softHyphen/>
        <w:t>вичное размещение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sz w:val="16"/>
        </w:rPr>
        <w:t>Вторичный рынок – это рынок где произво</w:t>
        <w:softHyphen/>
        <w:t>диться купля, продажа ранее выпущенных ценных бумаг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sz w:val="16"/>
        </w:rPr>
        <w:t xml:space="preserve">По организационным формам различают: </w:t>
      </w:r>
      <w:r>
        <w:rPr>
          <w:b/>
          <w:sz w:val="16"/>
        </w:rPr>
        <w:t>Биржевой рынок</w:t>
      </w:r>
      <w:r>
        <w:rPr>
          <w:sz w:val="16"/>
        </w:rPr>
        <w:t xml:space="preserve"> (фондовая или валютная биржа) и Внебиржевой рынок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b/>
          <w:sz w:val="16"/>
        </w:rPr>
        <w:t>Внебиржевой рынок</w:t>
      </w:r>
      <w:r>
        <w:rPr>
          <w:sz w:val="16"/>
        </w:rPr>
        <w:t xml:space="preserve"> – это сфера обращения ценных бумаг, не допущенных к котировке на фондовых биржах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b/>
          <w:sz w:val="16"/>
        </w:rPr>
        <w:t>Члены биржи</w:t>
      </w:r>
      <w:r>
        <w:rPr>
          <w:sz w:val="16"/>
        </w:rPr>
        <w:t xml:space="preserve"> – это физические и юридиче</w:t>
        <w:softHyphen/>
        <w:t>ские лица участвующие в её уставном капи</w:t>
        <w:softHyphen/>
        <w:t>тале.</w:t>
      </w:r>
    </w:p>
    <w:p>
      <w:pPr>
        <w:pStyle w:val="2"/>
        <w:bidi w:val="0"/>
        <w:spacing w:lineRule="exact" w:line="180"/>
        <w:ind w:left="45" w:hanging="0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 xml:space="preserve">Основные задачи биржи: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 xml:space="preserve">Организация купли, продажи в процессе биржевого торга продукции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>Создание, формирование цен их коти</w:t>
        <w:softHyphen/>
        <w:t>ровка (курс)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>Представление участникам торгов соот</w:t>
        <w:softHyphen/>
        <w:t>ветствующей информации по продук</w:t>
        <w:softHyphen/>
        <w:t>ции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b/>
          <w:sz w:val="16"/>
        </w:rPr>
        <w:t xml:space="preserve">Биржевые сделки </w:t>
      </w:r>
      <w:r>
        <w:rPr>
          <w:sz w:val="16"/>
        </w:rPr>
        <w:t>– это соглашение о вза</w:t>
        <w:softHyphen/>
        <w:t>имной передаче прав и обязанностей в от</w:t>
        <w:softHyphen/>
        <w:t>ношении биржевого товара.</w:t>
      </w:r>
    </w:p>
    <w:p>
      <w:pPr>
        <w:pStyle w:val="Style15"/>
        <w:bidi w:val="0"/>
        <w:spacing w:lineRule="exact" w:line="180"/>
        <w:ind w:left="45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b/>
          <w:u w:val="single"/>
        </w:rPr>
        <w:t>11. Виды ценных бумаг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sz w:val="16"/>
        </w:rPr>
        <w:t>По сроку функционирования ценные бумаги можно разделить на 3 группы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>Краткосрочные – действуют от несколь</w:t>
        <w:softHyphen/>
        <w:t>ких недель до нескольких лет (Привати</w:t>
        <w:softHyphen/>
        <w:t>зационные чеки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>Долгосрочные – от нескольких лет до десятков лет (Облигации)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>Бессрочные (Акции)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b/>
          <w:sz w:val="16"/>
        </w:rPr>
        <w:t>Основные особенности облигаций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>Выпускаются на определенный срок, по сроку действия делятся на: краткосроч</w:t>
        <w:softHyphen/>
        <w:t>ные (1-3 года), среднесрочные (3-7 лет). Долгосрочные (от 7 лет и более). Очень редко бывают бессрочные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>Приносят строго фиксированный доход в % от нарицательной номинальной стоимост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>Имеют особый характер цены: а.) Нари</w:t>
        <w:softHyphen/>
        <w:t>цательная или номинальная цена. б.) Эмиссионная цена т.е. цена по которой облигация первоначально выпускается в продажу. в.) Выкупная цена – т.е. цена по которой облигация выкупается, по</w:t>
        <w:softHyphen/>
        <w:t>гашается по истечению срока займа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sz w:val="16"/>
        </w:rPr>
        <w:t>Рыночная цена может колебаться в зависи</w:t>
        <w:softHyphen/>
        <w:t>мости от условий и срока займа, от ситуации сложившейся на рынке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b/>
          <w:sz w:val="16"/>
        </w:rPr>
        <w:t>Основные особенности акций: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sz w:val="16"/>
        </w:rPr>
        <w:t>Акции делятся на привилегированные и про</w:t>
        <w:softHyphen/>
        <w:t>стые. Дивиденды привилегированные акции фиксируются и не зависят на прямую от ре</w:t>
        <w:softHyphen/>
        <w:t>зультатов деятельности фирмы. Важнейшей чертой привилегированных акций состоит в том что они не голосуют. Обычные акции – дивиденды по ним заранее не фиксируются, а зависят от работы АО и от размера распре</w:t>
        <w:softHyphen/>
        <w:t>деляемой прибыли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sz w:val="16"/>
        </w:rPr>
        <w:t>Акции как привилегированные так и про</w:t>
        <w:softHyphen/>
        <w:t xml:space="preserve">стые делятся на именные и предъявителя. 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sz w:val="16"/>
        </w:rPr>
        <w:t>Именные акции – это ценные бумаги, заре</w:t>
        <w:softHyphen/>
        <w:t>гистрированные в материалах компании на имя держателя акции, она может быть про</w:t>
        <w:softHyphen/>
        <w:t>дана другому лицу с одновременной записью в книгу регистрации. Акция на предъявителя может свободно покупаться и продаваться без регистрации сделки и самого владельца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sz w:val="16"/>
        </w:rPr>
        <w:t>Курс акции = Дивиденд/Судный % * 100%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sz w:val="16"/>
        </w:rPr>
        <w:t>Разница между курсами ценных бумаг, це</w:t>
        <w:softHyphen/>
        <w:t>ной продавца и ценой покупателя носит на</w:t>
        <w:softHyphen/>
        <w:t xml:space="preserve">звание </w:t>
      </w:r>
      <w:r>
        <w:rPr>
          <w:b/>
          <w:sz w:val="16"/>
        </w:rPr>
        <w:t>цена Маржа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b/>
          <w:sz w:val="16"/>
        </w:rPr>
        <w:t>Листинг</w:t>
      </w:r>
      <w:r>
        <w:rPr>
          <w:sz w:val="16"/>
        </w:rPr>
        <w:t xml:space="preserve"> – это допуск ценных бумаг эми</w:t>
        <w:softHyphen/>
        <w:t>тента к торгам на фондовой бирже, путем включения их в котировочный лист и кон</w:t>
        <w:softHyphen/>
        <w:t>троль финансово – хозяйственного положе</w:t>
        <w:softHyphen/>
        <w:t>ния эмитента на предмет соответствия его требованиям предъявляемый фондовой бир</w:t>
        <w:softHyphen/>
        <w:t>жей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b/>
          <w:sz w:val="16"/>
        </w:rPr>
        <w:t>Основные особенности Векселя: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sz w:val="16"/>
        </w:rPr>
        <w:t>Вексель – это ценная бумага, удостоверяю</w:t>
        <w:softHyphen/>
        <w:t>щая безусловное обязательство векселеда</w:t>
        <w:softHyphen/>
        <w:t>теля уплатить при наступлении срока опре</w:t>
        <w:softHyphen/>
        <w:t>деленную сумму денег векселедержателю.</w:t>
      </w:r>
    </w:p>
    <w:p>
      <w:pPr>
        <w:pStyle w:val="Style15"/>
        <w:bidi w:val="0"/>
        <w:spacing w:lineRule="exact" w:line="180"/>
        <w:ind w:left="45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b/>
          <w:u w:val="single"/>
        </w:rPr>
        <w:t>12. Фондовая биржа. Функции.</w:t>
      </w:r>
    </w:p>
    <w:p>
      <w:pPr>
        <w:pStyle w:val="2"/>
        <w:bidi w:val="0"/>
        <w:spacing w:lineRule="exact" w:line="180"/>
        <w:ind w:left="45" w:hanging="0"/>
        <w:jc w:val="both"/>
        <w:rPr/>
      </w:pPr>
      <w:r>
        <w:rPr>
          <w:b/>
          <w:sz w:val="16"/>
        </w:rPr>
        <w:t>Фондовая биржа</w:t>
      </w:r>
      <w:r>
        <w:rPr>
          <w:sz w:val="16"/>
        </w:rPr>
        <w:t xml:space="preserve"> – это организованный и регулярно функционирующий рынок по ку</w:t>
        <w:softHyphen/>
        <w:t>пли, продажи ценных бумаг. Биржа пред</w:t>
        <w:softHyphen/>
        <w:t>ставляет собой хозяйствующий субъект ко</w:t>
        <w:softHyphen/>
        <w:t>торый предоставляет помещение для сделок с ценными бумагами, оказывает расчетные услуги, накладывает ограничение на тор</w:t>
        <w:softHyphen/>
        <w:t>говлю ценными бумагами. Участниками фондовой биржи являются продавцы, поку</w:t>
        <w:softHyphen/>
        <w:t>патели, посредники(финансовый брокер или маклер)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sz w:val="16"/>
        </w:rPr>
        <w:t>Брокер – это посредник заключающий сделки по поручению и за счет клиентов и получающий за свои услуги комиссионные.</w:t>
      </w:r>
    </w:p>
    <w:p>
      <w:pPr>
        <w:pStyle w:val="2"/>
        <w:bidi w:val="0"/>
        <w:spacing w:lineRule="exact" w:line="180"/>
        <w:ind w:left="45" w:hanging="0"/>
        <w:jc w:val="both"/>
        <w:rPr/>
      </w:pPr>
      <w:r>
        <w:rPr>
          <w:sz w:val="16"/>
        </w:rPr>
        <w:t>По характеру организации различаются два типа бирж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>Частно - правовые (англо – американ</w:t>
        <w:softHyphen/>
        <w:t>ский тип) – вход только для лиц входя</w:t>
        <w:softHyphen/>
        <w:t>щих в биржевую корпорацию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>Публично – правовые (континентально – европейский вид) – доступ на них от</w:t>
        <w:softHyphen/>
        <w:t>крыт любому желающему на основе ра</w:t>
        <w:softHyphen/>
        <w:t>зового билета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sz w:val="16"/>
        </w:rPr>
        <w:t>Важнейшим принципом деятельности биржи – максимальная конкуренция внутри биржи и открытость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sz w:val="16"/>
        </w:rPr>
        <w:t>Доходы биржи складываются из следующих источников: 1.) Налог на сделку который бе</w:t>
        <w:softHyphen/>
        <w:t>рется за каждый заказ исполнителей    в тор</w:t>
        <w:softHyphen/>
        <w:t>говом зале. 2.) Плата компании за включение их акций в биржевой котировочный список. 3.) Вступительные взносы новых членов биржи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sz w:val="16"/>
        </w:rPr>
        <w:t>В структуру биржи входят ряд подразделе</w:t>
        <w:softHyphen/>
        <w:t>ний в виде комиссии выполняющие опреде</w:t>
        <w:softHyphen/>
        <w:t>ленные функции в организации биржевого процесса. Торг осуществляет биржевой мак</w:t>
        <w:softHyphen/>
        <w:t>лер объявляющий о продаже товаров, на ос</w:t>
        <w:softHyphen/>
        <w:t>новании торга заключаются определенные сделки. Место где непосредственно проис</w:t>
        <w:softHyphen/>
        <w:t>ходят торги и заключаются сделки называ</w:t>
        <w:softHyphen/>
        <w:t xml:space="preserve">ется биржевым кольцом или </w:t>
      </w:r>
      <w:r>
        <w:rPr>
          <w:sz w:val="16"/>
          <w:lang w:val="en-US"/>
        </w:rPr>
        <w:t>“</w:t>
      </w:r>
      <w:r>
        <w:rPr>
          <w:sz w:val="16"/>
        </w:rPr>
        <w:t>ямой</w:t>
      </w:r>
      <w:r>
        <w:rPr>
          <w:sz w:val="16"/>
          <w:lang w:val="en-US"/>
        </w:rPr>
        <w:t>”</w:t>
      </w:r>
      <w:r>
        <w:rPr>
          <w:sz w:val="16"/>
        </w:rPr>
        <w:t xml:space="preserve"> т.к. в этом месте пол находится на более низком уровне чем в остальном помещении.</w:t>
      </w:r>
    </w:p>
    <w:p>
      <w:pPr>
        <w:pStyle w:val="Style15"/>
        <w:bidi w:val="0"/>
        <w:spacing w:lineRule="exact" w:line="180"/>
        <w:ind w:left="45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exact" w:line="180"/>
        <w:ind w:left="45" w:hanging="0"/>
        <w:jc w:val="both"/>
        <w:rPr/>
      </w:pPr>
      <w:r>
        <w:rPr>
          <w:b/>
          <w:u w:val="single"/>
        </w:rPr>
        <w:t xml:space="preserve">13. Валютный рынок, его функция и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exact" w:line="180"/>
        <w:ind w:left="45" w:hanging="0"/>
        <w:jc w:val="both"/>
        <w:rPr/>
      </w:pPr>
      <w:r>
        <w:rPr>
          <w:b/>
          <w:u w:val="single"/>
        </w:rPr>
        <w:t>14. Классификация валютных рын</w:t>
        <w:softHyphen/>
        <w:t>ков.</w:t>
      </w:r>
    </w:p>
    <w:p>
      <w:pPr>
        <w:pStyle w:val="2"/>
        <w:bidi w:val="0"/>
        <w:spacing w:lineRule="exact" w:line="180"/>
        <w:ind w:left="45" w:hanging="0"/>
        <w:jc w:val="both"/>
        <w:rPr/>
      </w:pPr>
      <w:r>
        <w:rPr>
          <w:sz w:val="16"/>
        </w:rPr>
        <w:t>Валютный рынок – это сфера экономических отношений проявляющихся при осуществ</w:t>
        <w:softHyphen/>
        <w:t>лении операции купли, продажи иностран</w:t>
        <w:softHyphen/>
        <w:t>ной валюты и ценных бумаг в иностранной валюте. Валютный рынок представляет со</w:t>
        <w:softHyphen/>
        <w:t>бой официальный финансовый центр, где сосредоточена купля, продажа валют и цен</w:t>
        <w:softHyphen/>
        <w:t>ных бумаг в валюте на основе спроса и предложения на них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sz w:val="16"/>
        </w:rPr>
        <w:t>Классификация валютных рынков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>По сфере распространения (междуна</w:t>
        <w:softHyphen/>
        <w:t>родный и внутренний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>По отношению к валютным ограниче</w:t>
        <w:softHyphen/>
        <w:t>ниям (свободный и несвободный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>По видам валютных курсов (с одним ре</w:t>
        <w:softHyphen/>
        <w:t>жимом и с двойным режимом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>По степени организации (Биржевой и Внебиржевой)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sz w:val="16"/>
        </w:rPr>
        <w:t>Международный валютный рынок охваты</w:t>
        <w:softHyphen/>
        <w:t>вает валютные рынки всех стран мира. Внутренний валютный рынок – это валют</w:t>
        <w:softHyphen/>
        <w:t>ный рынок одного государства, т.е. рынок функционирующий внутри данной страны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sz w:val="16"/>
        </w:rPr>
        <w:t>По отношениям к валютным ограничениям выделяются свободные и не свободные ва</w:t>
        <w:softHyphen/>
        <w:t xml:space="preserve">лютные рынки. </w:t>
      </w:r>
      <w:r>
        <w:rPr>
          <w:b/>
          <w:sz w:val="16"/>
        </w:rPr>
        <w:t>Валютные ограничения</w:t>
      </w:r>
      <w:r>
        <w:rPr>
          <w:sz w:val="16"/>
        </w:rPr>
        <w:t xml:space="preserve"> – это система государственных мер по уста</w:t>
        <w:softHyphen/>
        <w:t>новлению порядка проведения операции с валютными ценностями, валютный рынок с валютными ограничениями не свободный, а при отсутствии их свободный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b/>
          <w:sz w:val="16"/>
        </w:rPr>
        <w:t>Рынок с одним режимом</w:t>
      </w:r>
      <w:r>
        <w:rPr>
          <w:sz w:val="16"/>
        </w:rPr>
        <w:t xml:space="preserve"> – это валютный рынок со свободными валютными курсами, т.е. с плавающими курсами валют, цена ус</w:t>
        <w:softHyphen/>
        <w:t>танавливается на биржевых торгах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b/>
          <w:sz w:val="16"/>
        </w:rPr>
        <w:t>Рынок с двойным режимом</w:t>
      </w:r>
      <w:r>
        <w:rPr>
          <w:sz w:val="16"/>
        </w:rPr>
        <w:t xml:space="preserve"> – это рынок с одновременным применением фиксирован</w:t>
        <w:softHyphen/>
        <w:t>ного и плавающего курса валют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b/>
          <w:sz w:val="16"/>
        </w:rPr>
        <w:t>Биржевой рынок</w:t>
      </w:r>
      <w:r>
        <w:rPr>
          <w:sz w:val="16"/>
        </w:rPr>
        <w:t xml:space="preserve"> – это организованный ры</w:t>
        <w:softHyphen/>
        <w:t>нок представленный валютной биржей.</w:t>
      </w:r>
    </w:p>
    <w:p>
      <w:pPr>
        <w:pStyle w:val="Style15"/>
        <w:bidi w:val="0"/>
        <w:spacing w:lineRule="exact" w:line="180"/>
        <w:ind w:left="45" w:hanging="0"/>
        <w:jc w:val="both"/>
        <w:rPr/>
      </w:pPr>
      <w:r>
        <w:rPr>
          <w:b/>
          <w:sz w:val="16"/>
        </w:rPr>
        <w:t>Внебиржевой рынок</w:t>
      </w:r>
      <w:r>
        <w:rPr>
          <w:sz w:val="16"/>
        </w:rPr>
        <w:t xml:space="preserve"> – организуются диле</w:t>
        <w:softHyphen/>
        <w:t>рами которые могут быть или не быть чле</w:t>
        <w:softHyphen/>
        <w:t>нами валютной биржи и ведут его по теле</w:t>
        <w:softHyphen/>
        <w:t>фонам или компьютерным сетям.</w:t>
      </w:r>
    </w:p>
    <w:p>
      <w:pPr>
        <w:pStyle w:val="2"/>
        <w:bidi w:val="0"/>
        <w:spacing w:lineRule="exact" w:line="180"/>
        <w:ind w:left="45" w:hanging="0"/>
        <w:jc w:val="both"/>
        <w:rPr/>
      </w:pPr>
      <w:r>
        <w:rPr>
          <w:sz w:val="16"/>
        </w:rPr>
        <w:t>Валютный рынок как и другой любой рынок требует регулирования и контроля со сто</w:t>
        <w:softHyphen/>
        <w:t>роны государства в соответствии с законом о валютном регулировании и контроле. Ва</w:t>
        <w:softHyphen/>
        <w:t>лютное регулирование включает порядок проведения валютных операций, формиро</w:t>
        <w:softHyphen/>
        <w:t>вания валютного резерва страны и валютных фондов.</w:t>
      </w:r>
    </w:p>
    <w:p>
      <w:pPr>
        <w:pStyle w:val="2"/>
        <w:bidi w:val="0"/>
        <w:spacing w:lineRule="exact" w:line="180"/>
        <w:ind w:left="45" w:hanging="0"/>
        <w:jc w:val="both"/>
        <w:rPr/>
      </w:pPr>
      <w:r>
        <w:rPr>
          <w:sz w:val="16"/>
        </w:rPr>
        <w:t>Субъектами валютного рынка являются ре</w:t>
        <w:softHyphen/>
        <w:t xml:space="preserve">зиденты и нерезиденты: </w:t>
      </w:r>
    </w:p>
    <w:p>
      <w:pPr>
        <w:pStyle w:val="2"/>
        <w:bidi w:val="0"/>
        <w:spacing w:lineRule="exact" w:line="180"/>
        <w:ind w:left="45" w:hanging="0"/>
        <w:jc w:val="both"/>
        <w:rPr/>
      </w:pPr>
      <w:r>
        <w:rPr>
          <w:b/>
          <w:sz w:val="16"/>
        </w:rPr>
        <w:t>Резиденты</w:t>
      </w:r>
      <w:r>
        <w:rPr>
          <w:sz w:val="16"/>
        </w:rPr>
        <w:t>: Граждане имеющие постоянное местожительство    в РФ в том числе времен</w:t>
        <w:softHyphen/>
        <w:t>ного нахождения за границей РФ. Юридиче</w:t>
        <w:softHyphen/>
        <w:t>ские лица (хозяйствующие субъекты) – соз</w:t>
        <w:softHyphen/>
        <w:t>данные в соответствии с законом РФ и ме</w:t>
        <w:softHyphen/>
        <w:t>стонахождением в РФ. Находящиеся за при</w:t>
        <w:softHyphen/>
        <w:t>делами РФ, филиалы и представительства резидентов.</w:t>
      </w:r>
    </w:p>
    <w:p>
      <w:pPr>
        <w:pStyle w:val="2"/>
        <w:bidi w:val="0"/>
        <w:spacing w:lineRule="exact" w:line="180"/>
        <w:ind w:left="45" w:hanging="0"/>
        <w:jc w:val="both"/>
        <w:rPr/>
      </w:pPr>
      <w:r>
        <w:rPr>
          <w:b/>
          <w:sz w:val="16"/>
        </w:rPr>
        <w:t>Нерезиденты</w:t>
      </w:r>
      <w:r>
        <w:rPr>
          <w:sz w:val="16"/>
        </w:rPr>
        <w:t>: Граждане имеющие постоян</w:t>
        <w:softHyphen/>
        <w:t>ное жительство за РФ, в том числе находя</w:t>
        <w:softHyphen/>
        <w:t>щихся в РФ. Предприятия и организации не являются юридическими лицами создан</w:t>
        <w:softHyphen/>
        <w:t>ными в соответствии с законодательством государств место нахождение которых за приделами РФ.</w:t>
      </w:r>
    </w:p>
    <w:p>
      <w:pPr>
        <w:pStyle w:val="2"/>
        <w:bidi w:val="0"/>
        <w:spacing w:lineRule="exact" w:line="180"/>
        <w:ind w:left="45" w:hanging="0"/>
        <w:jc w:val="both"/>
        <w:rPr/>
      </w:pPr>
      <w:r>
        <w:rPr>
          <w:sz w:val="16"/>
        </w:rPr>
        <w:t>К валютным операциям относятся: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>Операции связанные с переходом права собственности на валютные ценности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>Использование в качестве средств пла</w:t>
        <w:softHyphen/>
        <w:t>тежа валюту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405" w:leader="none"/>
        </w:tabs>
        <w:bidi w:val="0"/>
        <w:spacing w:lineRule="exact" w:line="180"/>
        <w:jc w:val="both"/>
        <w:rPr/>
      </w:pPr>
      <w:r>
        <w:rPr>
          <w:sz w:val="16"/>
        </w:rPr>
        <w:t>Осуществление международных денеж</w:t>
        <w:softHyphen/>
        <w:t>ных переводов.</w:t>
      </w:r>
    </w:p>
    <w:p>
      <w:pPr>
        <w:pStyle w:val="2"/>
        <w:bidi w:val="0"/>
        <w:spacing w:lineRule="exact" w:line="180"/>
        <w:ind w:lef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2"/>
        <w:bidi w:val="0"/>
        <w:spacing w:lineRule="exact" w:line="180"/>
        <w:ind w:left="0" w:hanging="0"/>
        <w:jc w:val="both"/>
        <w:rPr/>
      </w:pPr>
      <w:r>
        <w:rPr>
          <w:b/>
          <w:u w:val="single"/>
        </w:rPr>
        <w:t>15. Рынок труда, процент занятости.</w:t>
      </w:r>
    </w:p>
    <w:p>
      <w:pPr>
        <w:pStyle w:val="2"/>
        <w:bidi w:val="0"/>
        <w:spacing w:lineRule="exact" w:line="180"/>
        <w:ind w:left="0" w:hanging="0"/>
        <w:jc w:val="both"/>
        <w:rPr/>
      </w:pPr>
      <w:r>
        <w:rPr>
          <w:sz w:val="16"/>
        </w:rPr>
        <w:t>Рынок рабочей силы, рынок труда имеет принципиальную особенность. Его состав</w:t>
        <w:softHyphen/>
        <w:t>ляющими являются принципиально живые люди, которые выступают не только носите</w:t>
        <w:softHyphen/>
        <w:t>лями рабочей силы, но и наделены специфи</w:t>
        <w:softHyphen/>
        <w:t>ческими особенностями: социальными, пси</w:t>
        <w:softHyphen/>
        <w:t>хологическими, политическими, и. т. д. Ры</w:t>
        <w:softHyphen/>
        <w:t>нок труда представляет собой механизмы осуществление контактов между покупате</w:t>
        <w:softHyphen/>
        <w:t>лями рабочей силы (работодателям) и про</w:t>
        <w:softHyphen/>
        <w:t>давцами (нанимаемыми). Отношение по по</w:t>
        <w:softHyphen/>
        <w:t>воду купли, продажи рабочей силы получают своё юридическое оформление путем заклю</w:t>
        <w:softHyphen/>
        <w:t>чения между нанимателем и нанимаемым работникам трудового договора (контракта). Трудовой договор является соглашением по средствам которого работник обязуется тру</w:t>
        <w:softHyphen/>
        <w:t>диться в обмен на з/п. Договор может заклю</w:t>
        <w:softHyphen/>
        <w:t>чаться на конкретный срок и неопределен</w:t>
        <w:softHyphen/>
        <w:t>ный срок.</w:t>
      </w:r>
    </w:p>
    <w:p>
      <w:pPr>
        <w:pStyle w:val="2"/>
        <w:bidi w:val="0"/>
        <w:spacing w:lineRule="exact" w:line="180"/>
        <w:ind w:left="0" w:hanging="0"/>
        <w:jc w:val="both"/>
        <w:rPr/>
      </w:pPr>
      <w:r>
        <w:rPr>
          <w:sz w:val="16"/>
        </w:rPr>
        <w:t>В составе рынка рабочей силы можно выде</w:t>
        <w:softHyphen/>
        <w:t>лить 5 сегментов: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Сравнительно не многочисленный, но стабильный отряд высокопрофессио</w:t>
        <w:softHyphen/>
        <w:t>нальных руководящих работников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Кадровые работники и служащие, кото</w:t>
        <w:softHyphen/>
        <w:t>рые подвергаются закону конкуренции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Рабочие технических отраслей обраба</w:t>
        <w:softHyphen/>
        <w:t>тывающей промышленности, которые подвержены изменению структуры про</w:t>
        <w:softHyphen/>
        <w:t>изводства и сокращению производства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Работники отраслей с низким уровнем производительности труда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Наиболее уязвимые категории трудя</w:t>
        <w:softHyphen/>
        <w:t>щихся (пожилые люди и люди с физиче</w:t>
        <w:softHyphen/>
        <w:t>скими недостатками).</w:t>
      </w:r>
    </w:p>
    <w:p>
      <w:pPr>
        <w:pStyle w:val="2"/>
        <w:bidi w:val="0"/>
        <w:spacing w:lineRule="exact" w:line="180"/>
        <w:ind w:left="0" w:hanging="0"/>
        <w:jc w:val="both"/>
        <w:rPr/>
      </w:pPr>
      <w:r>
        <w:rPr>
          <w:sz w:val="16"/>
        </w:rPr>
        <w:t>Безработица – это не занятость трудоспособ</w:t>
        <w:softHyphen/>
        <w:t>ного населения в сфере народного хозяйства, которое желает иметь работу, т.е. безрабо</w:t>
        <w:softHyphen/>
        <w:t>тица является результатом несоответствия между спросом и предложением на рабочую силу.</w:t>
      </w:r>
    </w:p>
    <w:p>
      <w:pPr>
        <w:pStyle w:val="2"/>
        <w:bidi w:val="0"/>
        <w:spacing w:lineRule="exact" w:line="180"/>
        <w:ind w:left="0" w:hanging="0"/>
        <w:jc w:val="both"/>
        <w:rPr/>
      </w:pPr>
      <w:r>
        <w:rPr>
          <w:sz w:val="16"/>
        </w:rPr>
        <w:t>Виды безработицы: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Фрикционная – она охватывает группу людей которые ищут работу и могут её получить в ближайшем будущем.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Структурная – отсутствие необходимо</w:t>
        <w:softHyphen/>
        <w:t>сти некоторых профессий.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Циклическая – возникает в периоды об</w:t>
        <w:softHyphen/>
        <w:t>щего экономического спада, падения общего объёма производства и проявля</w:t>
        <w:softHyphen/>
        <w:t>ется в превышении предложения рабочей силы над спросом на неё во всех отрас</w:t>
        <w:softHyphen/>
        <w:t>лях и регионах страны.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Скрытая безработица – заключается в том, что специалисты выполняют работу требующую гораздо меньшую классифи</w:t>
        <w:softHyphen/>
        <w:t>кацию, чем та, что обладает данная рабо</w:t>
        <w:softHyphen/>
        <w:t>чая сила.</w:t>
      </w:r>
    </w:p>
    <w:p>
      <w:pPr>
        <w:pStyle w:val="2"/>
        <w:bidi w:val="0"/>
        <w:spacing w:lineRule="exact" w:line="180"/>
        <w:ind w:left="0" w:hanging="0"/>
        <w:jc w:val="both"/>
        <w:rPr/>
      </w:pPr>
      <w:r>
        <w:rPr>
          <w:sz w:val="16"/>
        </w:rPr>
        <w:t>Важную роль в регулировании рынка труда играют биржи труда: районные, городские.</w:t>
      </w:r>
    </w:p>
    <w:p>
      <w:pPr>
        <w:pStyle w:val="2"/>
        <w:bidi w:val="0"/>
        <w:spacing w:lineRule="exact" w:line="180"/>
        <w:ind w:left="0" w:hanging="0"/>
        <w:jc w:val="both"/>
        <w:rPr/>
      </w:pPr>
      <w:r>
        <w:rPr>
          <w:sz w:val="16"/>
        </w:rPr>
        <w:t>Функции биржи труда: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Социальная и финансовая поддержка на период трудоустройства.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Профессиональное обучение, переобуче</w:t>
        <w:softHyphen/>
        <w:t>ния.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exact" w:line="180"/>
        <w:jc w:val="both"/>
        <w:rPr/>
      </w:pPr>
      <w:r>
        <w:rPr>
          <w:sz w:val="16"/>
        </w:rPr>
        <w:t>Перераспределение работников и пере</w:t>
        <w:softHyphen/>
        <w:t>устройство населения.</w:t>
      </w:r>
    </w:p>
    <w:sectPr>
      <w:type w:val="continuous"/>
      <w:pgSz w:w="11906" w:h="16838"/>
      <w:pgMar w:left="1440" w:right="1440" w:gutter="0" w:header="0" w:top="1440" w:footer="0" w:bottom="1440"/>
      <w:cols w:num="2" w:space="432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3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2">
    <w:name w:val="Основной текст 2"/>
    <w:basedOn w:val="Style15"/>
    <w:qFormat/>
    <w:pPr>
      <w:ind w:left="4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8</Words>
  <Characters>23440</Characters>
  <CharactersWithSpaces>19087</CharactersWithSpaces>
  <Company>The WOX Group!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0:12:00Z</dcterms:created>
  <dc:creator>Dragon_Fire!</dc:creator>
  <dc:description/>
  <dc:language>en-US</dc:language>
  <cp:lastModifiedBy/>
  <cp:lastPrinted>1998-06-15T16:32:00Z</cp:lastPrinted>
  <dcterms:modified xsi:type="dcterms:W3CDTF">1998-06-17T10:12:00Z</dcterms:modified>
  <cp:revision>2</cp:revision>
  <dc:subject/>
  <dc:title>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vitsky</vt:lpwstr>
  </property>
</Properties>
</file>