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274320</wp:posOffset>
                </wp:positionV>
                <wp:extent cx="2011680" cy="365760"/>
                <wp:effectExtent l="635" t="5080" r="127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.6pt" to="219.5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6pt" to="219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1828800" cy="36576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6pt" to="363.5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377440</wp:posOffset>
                </wp:positionV>
                <wp:extent cx="1920240" cy="457200"/>
                <wp:effectExtent l="635" t="5080" r="127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7.2pt" to="241.15pt,2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377440</wp:posOffset>
                </wp:positionV>
                <wp:extent cx="1828800" cy="457200"/>
                <wp:effectExtent l="1270" t="508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7.2pt" to="385.15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4754880</wp:posOffset>
                </wp:positionV>
                <wp:extent cx="1828800" cy="457200"/>
                <wp:effectExtent l="635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4.4pt" to="233.95pt,4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754880</wp:posOffset>
                </wp:positionV>
                <wp:extent cx="1737360" cy="457200"/>
                <wp:effectExtent l="1270" t="5080" r="63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4.4pt" to="370.75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7040880</wp:posOffset>
                </wp:positionV>
                <wp:extent cx="1920240" cy="457200"/>
                <wp:effectExtent l="0" t="5080" r="127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54.4pt" to="233.95pt,59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040880</wp:posOffset>
                </wp:positionV>
                <wp:extent cx="1645920" cy="457200"/>
                <wp:effectExtent l="1905" t="5080" r="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54.4pt" to="363.55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3392170" cy="28321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мера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мера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635635</wp:posOffset>
                </wp:positionV>
                <wp:extent cx="1563370" cy="7404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 помощи денег субъекты измеряют и соизмеряют стоимость всех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0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 помощи денег субъекты измеряют и соизмеряют стоимость всех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1515</wp:posOffset>
                </wp:positionH>
                <wp:positionV relativeFrom="paragraph">
                  <wp:posOffset>635635</wp:posOffset>
                </wp:positionV>
                <wp:extent cx="1563370" cy="7404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ункцию деньги выполняют при помощи масштаба ц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0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ункцию деньги выполняют при помощи масштаба ц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635635</wp:posOffset>
                </wp:positionV>
                <wp:extent cx="1380490" cy="7404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к и золото, бумажные деньги однород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50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к и золото, бумажные деньги однород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1435</wp:posOffset>
                </wp:positionH>
                <wp:positionV relativeFrom="paragraph">
                  <wp:posOffset>2098675</wp:posOffset>
                </wp:positionV>
                <wp:extent cx="3209290" cy="2832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средство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165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средство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2830195</wp:posOffset>
                </wp:positionV>
                <wp:extent cx="1471930" cy="11061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выступают в качестве посредника в бесконечном процессе товарно-денежного обра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222.8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выступают в качестве посредника в бесконечном процессе товарно-денежного обра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315</wp:posOffset>
                </wp:positionH>
                <wp:positionV relativeFrom="paragraph">
                  <wp:posOffset>2830195</wp:posOffset>
                </wp:positionV>
                <wp:extent cx="1471930" cy="11061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я выполнения этой функции нужны реальные день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222.8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ля выполнения этой функции нужны реальные день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2875</wp:posOffset>
                </wp:positionH>
                <wp:positionV relativeFrom="paragraph">
                  <wp:posOffset>4476115</wp:posOffset>
                </wp:positionV>
                <wp:extent cx="3117850" cy="2832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средство нако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352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средство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35</wp:posOffset>
                </wp:positionH>
                <wp:positionV relativeFrom="paragraph">
                  <wp:posOffset>5207635</wp:posOffset>
                </wp:positionV>
                <wp:extent cx="1563370" cy="10147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покидают сферу обращения и оседают в домашних сейфах и на счетах в бан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410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покидают сферу обращения и оседают в домашних сейфах и на счетах в бан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315</wp:posOffset>
                </wp:positionH>
                <wp:positionV relativeFrom="paragraph">
                  <wp:posOffset>5207635</wp:posOffset>
                </wp:positionV>
                <wp:extent cx="1471930" cy="1014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качестве средства накопления выступает золото и неполноценные день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410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качестве средства накопления выступает золото и неполноценные день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2875</wp:posOffset>
                </wp:positionH>
                <wp:positionV relativeFrom="paragraph">
                  <wp:posOffset>6762115</wp:posOffset>
                </wp:positionV>
                <wp:extent cx="3117850" cy="2832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средство плате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532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средство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035</wp:posOffset>
                </wp:positionH>
                <wp:positionV relativeFrom="paragraph">
                  <wp:posOffset>7493635</wp:posOffset>
                </wp:positionV>
                <wp:extent cx="1563370" cy="11061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выступают как средство уплаты долга при несовпадении покупок и продаж во времени и простран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590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выступают как средство уплаты долга при несовпадении покупок и продаж во времени и простран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315</wp:posOffset>
                </wp:positionH>
                <wp:positionV relativeFrom="paragraph">
                  <wp:posOffset>7493635</wp:posOffset>
                </wp:positionV>
                <wp:extent cx="1471930" cy="11061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вары могут быть проданы в кредит. Кредитные сделки породили векселя и банкно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590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вары могут быть проданы в кредит. Кредитные сделки породили векселя и банкн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02:00Z</dcterms:created>
  <dc:creator>Serpov Dmitriy</dc:creator>
  <dc:description/>
  <dc:language>en-US</dc:language>
  <cp:lastModifiedBy>Serpov Dmitriy</cp:lastModifiedBy>
  <dcterms:modified xsi:type="dcterms:W3CDTF">1998-12-07T20:50:00Z</dcterms:modified>
  <cp:revision>3</cp:revision>
  <dc:subject/>
  <dc:title/>
</cp:coreProperties>
</file>