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99930" cy="5713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5713560"/>
                          <a:chOff x="0" y="0"/>
                          <a:chExt cx="9599760" cy="57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97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144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137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240" y="1137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34164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Мет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600" y="34164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16240" y="1427760"/>
                            <a:ext cx="125676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имен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972000" y="14288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люд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85720" y="1371240"/>
                            <a:ext cx="1256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потетико-дедуктив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058120" y="1371240"/>
                            <a:ext cx="1256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кция и дедукц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572200" y="14288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ическ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085920" y="1371240"/>
                            <a:ext cx="1256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ческ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58320" y="1371240"/>
                            <a:ext cx="1256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трагиров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173840" y="1427760"/>
                            <a:ext cx="125676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тез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631040" y="1427760"/>
                            <a:ext cx="125676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256720" y="1257840"/>
                            <a:ext cx="12567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хождение от абстрактного к конкретном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685080"/>
                            <a:ext cx="1827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685080"/>
                            <a:ext cx="13701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685080"/>
                            <a:ext cx="7995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685080"/>
                            <a:ext cx="227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2293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6865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11422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17146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20574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27424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240" y="6850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240" y="685080"/>
                            <a:ext cx="4572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360" y="1028880"/>
                            <a:ext cx="45720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373160" y="1314000"/>
                            <a:ext cx="1028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513160"/>
                            <a:ext cx="1827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84840"/>
                            <a:ext cx="1827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вственное п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856960"/>
                            <a:ext cx="1942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308484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пирическое п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743200"/>
                            <a:ext cx="38869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084840"/>
                            <a:ext cx="2170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циональное п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198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3198960"/>
                            <a:ext cx="11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342828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886200"/>
                            <a:ext cx="1027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щу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886200"/>
                            <a:ext cx="10292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886200"/>
                            <a:ext cx="1257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282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8280"/>
                            <a:ext cx="1599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4600" y="3886200"/>
                            <a:ext cx="10292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3886200"/>
                            <a:ext cx="1027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000" y="3886200"/>
                            <a:ext cx="10292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озаклю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600" y="4341960"/>
                            <a:ext cx="1029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оте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341960"/>
                            <a:ext cx="1027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000" y="4341960"/>
                            <a:ext cx="1029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57360" y="34282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428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428280"/>
                            <a:ext cx="1027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3314880"/>
                            <a:ext cx="10292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6568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514296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4680" y="36561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42640" y="319896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4799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5160" y="4799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0280" y="4799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817600" y="14288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рова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685080"/>
                            <a:ext cx="3313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449.9pt" coordorigin="0,0" coordsize="15118,8998">
                <v:rect id="shape_0" stroked="f" o:allowincell="f" style="position:absolute;left:0;top:0;width:1511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179" to="126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79" to="5221,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8,179" to="11699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53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Мет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7;top:53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;top:2248;width:1978;height:722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и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1;top:2250;width:1978;height:718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лю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159;width:1978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потетико-дедуктив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2159;width:1978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кция и деду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1;top:2250;width:1978;height:718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159;width:1978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2159;width:1978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трагиров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3;top:2248;width:1978;height:722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те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3;top:2248;width:1978;height:722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1980;width:1978;height:1257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хождение от абстрактного к конкретн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079" to="4857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79" to="4857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8,1079" to="4856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1079" to="4856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9" to="521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9" to="593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9" to="665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9" to="755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9" to="809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9" to="917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8,1079" to="1169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8,1079" to="1241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39;top:1620;width:719;height:16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612;top:2069;width:1618;height:72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958;width:28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4499" to="198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4858;width:28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вственное п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4499" to="5038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4858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пирическое п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4320" to="971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20;top:4858;width:34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циональное п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5038" to="5038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5038" to="9718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399" to="1977,61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6120;width:16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щу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6120;width:162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ри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120;width:19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5399" to="2699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399" to="4498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37;top:6120;width:162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9;top:6120;width:16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7;top:6120;width:162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озаклю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7;top:6838;width:16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оте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9;top:6838;width:16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7;top:6838;width:16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39,5399" to="10978,61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5399" to="10980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5399" to="12597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8,5220" to="9718,5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759" to="8099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8099" to="14038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39,5758" to="14039,80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38,5038" to="14037,57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7558" to="9359,80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8,7558" to="11158,80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9,7558" to="12599,80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62;top:2250;width:1978;height:718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2,1079" to="1014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75628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учное п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учное п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99930" cy="5714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5714280"/>
                          <a:chOff x="0" y="0"/>
                          <a:chExt cx="9599760" cy="5714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95997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7560" y="0"/>
                            <a:ext cx="537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е 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685080"/>
                            <a:ext cx="1599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7440" y="685080"/>
                            <a:ext cx="1599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2056680"/>
                            <a:ext cx="9158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ровню и глубине отра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0" y="2057400"/>
                            <a:ext cx="12574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788360" y="2114280"/>
                            <a:ext cx="1258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245560" y="2114280"/>
                            <a:ext cx="1258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703480" y="2114280"/>
                            <a:ext cx="1258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160680" y="2114280"/>
                            <a:ext cx="1258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ал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617160" y="2115000"/>
                            <a:ext cx="1258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075080" y="2114280"/>
                            <a:ext cx="1258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ософск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532280" y="2114280"/>
                            <a:ext cx="1258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ческ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988760" y="2114280"/>
                            <a:ext cx="1258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ественн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445960" y="2114280"/>
                            <a:ext cx="1258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игиозн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16600" y="343080"/>
                            <a:ext cx="1142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8160" y="343080"/>
                            <a:ext cx="686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1029240"/>
                            <a:ext cx="34236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9240"/>
                            <a:ext cx="114228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7280" y="1029240"/>
                            <a:ext cx="2170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4480" y="1029240"/>
                            <a:ext cx="1713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2400" y="1029240"/>
                            <a:ext cx="12560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7440" y="102924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4640" y="102924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080" y="1029240"/>
                            <a:ext cx="114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080" y="1029240"/>
                            <a:ext cx="571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080" y="102924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080" y="102924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80" y="3542040"/>
                            <a:ext cx="13716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ая псих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3542040"/>
                            <a:ext cx="10274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3542040"/>
                            <a:ext cx="13716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ое 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3542040"/>
                            <a:ext cx="12574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е 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7280" y="3542040"/>
                            <a:ext cx="13701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е малой социальной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8160" y="3542040"/>
                            <a:ext cx="13716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е большой соц-ой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743920"/>
                            <a:ext cx="50277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920"/>
                            <a:ext cx="11304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920"/>
                            <a:ext cx="13701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2743920"/>
                            <a:ext cx="35427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2743920"/>
                            <a:ext cx="22852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2743920"/>
                            <a:ext cx="102744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5000" y="4685040"/>
                            <a:ext cx="9129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е сем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960" y="4685040"/>
                            <a:ext cx="13716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е группы совместного поведения дос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0280" y="4685040"/>
                            <a:ext cx="9129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овое 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4680" y="4685040"/>
                            <a:ext cx="9144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циональное 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32200" y="4229280"/>
                            <a:ext cx="1256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9280" y="4229280"/>
                            <a:ext cx="2278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8160" y="4229280"/>
                            <a:ext cx="4572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5360" y="4229280"/>
                            <a:ext cx="5716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1pt;height:449.95pt" coordorigin="0,0" coordsize="15282,8999">
                <v:rect id="shape_0" stroked="f" o:allowincell="f" style="position:absolute;left:0;top:1;width:1511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130;top:0;width:84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е с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;top:1079;width:25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9;top:1079;width:25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;top:3239;width:1441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ровню и глубине отра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91;top:3240;width:19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541;top:3329;width:1981;height:72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1;top:3329;width:1981;height:72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2;top:3329;width:1981;height:72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2;top:3329;width:1981;height:72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а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21;top:3330;width:1981;height:718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2;top:3329;width:1981;height:72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ософ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62;top:3329;width:1981;height:72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етиче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1;top:3329;width:1981;height:72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ествен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01;top:3329;width:1981;height:72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игиоз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1,540" to="4029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90,540" to="1177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,1621" to="1689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2,1621" to="3490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31,1621" to="11948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1,1621" to="11948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1621" to="1194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89,1621" to="11947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9,1621" to="11947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50,1621" to="1212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50,1621" to="1284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50,1621" to="1357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50,1621" to="1410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;top:5578;width:215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ая псих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1;top:5578;width:161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0;top:5578;width:215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ое с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1;top:5578;width:19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е с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31;top:5578;width:215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е малой социальной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90;top:5578;width:215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е большой соц-ой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2,4321" to="1158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4321" to="132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4321" to="330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4321" to="925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4321" to="727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4321" to="528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32;top:7378;width:143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е семь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0;top:7378;width:215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е группы совместного поведения дос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31;top:7378;width:143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овое с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71;top:7378;width:143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циональное с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52,6660" to="9429,73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0,6660" to="9428,73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90,6660" to="11409,73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10,6660" to="12309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20:48:00Z</dcterms:created>
  <dc:creator>Sony</dc:creator>
  <dc:description/>
  <dc:language>en-US</dc:language>
  <cp:lastModifiedBy>Valentin</cp:lastModifiedBy>
  <dcterms:modified xsi:type="dcterms:W3CDTF">2002-11-28T20:48:00Z</dcterms:modified>
  <cp:revision>2</cp:revision>
  <dc:subject/>
  <dc:title>  </dc:title>
</cp:coreProperties>
</file>