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Схема структуры мировоззрения.</w:t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49860</wp:posOffset>
                </wp:positionV>
                <wp:extent cx="1097280" cy="518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18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мировоззр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2.5pt;margin-top:11.8pt;width:86.35pt;height:4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мировоззр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-2540</wp:posOffset>
                </wp:positionV>
                <wp:extent cx="731520" cy="182880"/>
                <wp:effectExtent l="0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2pt" to="245.6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0390</wp:posOffset>
                </wp:positionH>
                <wp:positionV relativeFrom="paragraph">
                  <wp:posOffset>-2540</wp:posOffset>
                </wp:positionV>
                <wp:extent cx="822960" cy="182880"/>
                <wp:effectExtent l="38100" t="3810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2pt" to="310.45pt,14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5080</wp:posOffset>
                </wp:positionV>
                <wp:extent cx="2194560" cy="609600"/>
                <wp:effectExtent l="5080" t="5080" r="571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ойчивая картина мира, включающая в себя конкретно-исторические представления о ми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0.4pt;width:172.7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ойчивая картина мира, включающая в себя конкретно-исторические представления о ми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5080</wp:posOffset>
                </wp:positionV>
                <wp:extent cx="118872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жизни, опирающаяся на систему идеа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0.4pt;width:93.5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жизни, опирающаяся на систему иде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5080</wp:posOffset>
                </wp:positionV>
                <wp:extent cx="155448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полагающая идея, ориентирующаяся на систему цен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0.4pt;width:122.3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полагающая идея, ориентирующаяся на систему цен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0390</wp:posOffset>
                </wp:positionH>
                <wp:positionV relativeFrom="paragraph">
                  <wp:posOffset>-17780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14pt" to="245.7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left="44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.</w:t>
      </w:r>
      <w:r>
        <w:rPr>
          <w:rFonts w:cs="Times New Roman" w:ascii="Times New Roman" w:hAnsi="Times New Roman"/>
          <w:sz w:val="24"/>
        </w:rPr>
        <w:t xml:space="preserve"> Направления в философии:</w:t>
      </w:r>
    </w:p>
    <w:p>
      <w:pPr>
        <w:pStyle w:val="Normal1"/>
        <w:spacing w:before="0" w:after="0"/>
        <w:ind w:left="440" w:hanging="0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1 -</w:t>
      </w:r>
      <w:r>
        <w:rPr>
          <w:rFonts w:cs="Times New Roman" w:ascii="Times New Roman" w:hAnsi="Times New Roman"/>
          <w:b w:val="false"/>
          <w:sz w:val="24"/>
        </w:rPr>
        <w:t xml:space="preserve"> материализм,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2 -</w:t>
      </w:r>
      <w:r>
        <w:rPr>
          <w:rFonts w:cs="Times New Roman" w:ascii="Times New Roman" w:hAnsi="Times New Roman"/>
          <w:b w:val="false"/>
          <w:sz w:val="24"/>
        </w:rPr>
        <w:t xml:space="preserve"> объективный идеализм,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3 -</w:t>
      </w:r>
      <w:r>
        <w:rPr>
          <w:rFonts w:cs="Times New Roman" w:ascii="Times New Roman" w:hAnsi="Times New Roman"/>
          <w:b w:val="false"/>
          <w:sz w:val="24"/>
        </w:rPr>
        <w:t xml:space="preserve"> субъективный идеализм: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Пифагор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 3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емокрит – 2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Сократ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3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Платон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2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Эпикур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3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Ф. Бэкон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1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Б. Спиноза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2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К. Маркс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1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И. Кант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–  2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 Фихте – 3 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Ф. Шеллинг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2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/>
      </w:pPr>
      <w:r>
        <w:rPr>
          <w:rFonts w:cs="Times New Roman" w:ascii="Times New Roman" w:hAnsi="Times New Roman"/>
          <w:b w:val="false"/>
          <w:sz w:val="24"/>
        </w:rPr>
        <w:t>Г. Гегель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3 </w:t>
      </w:r>
    </w:p>
    <w:p>
      <w:pPr>
        <w:pStyle w:val="Normal1"/>
        <w:tabs>
          <w:tab w:val="clear" w:pos="708"/>
          <w:tab w:val="left" w:pos="1843" w:leader="none"/>
          <w:tab w:val="left" w:pos="2127" w:leader="none"/>
          <w:tab w:val="left" w:pos="3119" w:leader="none"/>
          <w:tab w:val="left" w:pos="9639" w:leader="none"/>
        </w:tabs>
        <w:spacing w:before="0" w:after="0"/>
        <w:ind w:left="403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. Фейербах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- 1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4.</w:t>
      </w:r>
      <w:r>
        <w:rPr/>
        <w:t xml:space="preserve"> Представителей философии позитивизма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1985"/>
        <w:gridCol w:w="2551"/>
      </w:tblGrid>
      <w:tr>
        <w:trPr>
          <w:trHeight w:val="4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вый позити</w:t>
              <w:softHyphen/>
              <w:t>виз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мпериокритициз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опозитивиз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стпозитивизм</w:t>
            </w:r>
          </w:p>
        </w:tc>
      </w:tr>
      <w:tr>
        <w:trPr>
          <w:trHeight w:val="155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. Конт</w:t>
            </w:r>
          </w:p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. Мах</w:t>
            </w:r>
          </w:p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. Авенариус</w:t>
            </w:r>
          </w:p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. Кранап</w:t>
            </w:r>
          </w:p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. Шлик </w: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Л. Витгенштейн</w:t>
            </w:r>
            <w:r>
              <w:rPr>
                <w:rFonts w:cs="Times New Roman" w:ascii="Times New Roman" w:hAnsi="Times New Roman"/>
                <w:b w:val="false"/>
                <w:sz w:val="24"/>
                <w:lang w:val="en-US" w:eastAsia="en-US"/>
              </w:rPr>
              <w:t xml:space="preserve"> X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Рейхенб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К. Поппер </w: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. Фейерабенд</w: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ж. Агацци</w:t>
            </w:r>
          </w:p>
          <w:p>
            <w:pPr>
              <w:pStyle w:val="Normal1"/>
              <w:spacing w:before="2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Т. Кун</w: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. Лакатос</w:t>
            </w:r>
          </w:p>
        </w:tc>
      </w:tr>
    </w:tbl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firstLine="442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5.</w:t>
      </w:r>
      <w:r>
        <w:rPr>
          <w:rFonts w:cs="Times New Roman" w:ascii="Times New Roman" w:hAnsi="Times New Roman"/>
          <w:sz w:val="24"/>
        </w:rPr>
        <w:t xml:space="preserve"> Направления экзистенциализма, к которым относятся его представители:</w:t>
      </w:r>
    </w:p>
    <w:p>
      <w:pPr>
        <w:pStyle w:val="Normal1"/>
        <w:spacing w:before="0" w:after="0"/>
        <w:ind w:firstLine="442"/>
        <w:rPr/>
      </w:pPr>
      <w:r>
        <w:rPr>
          <w:rFonts w:cs="Times New Roman" w:ascii="Times New Roman" w:hAnsi="Times New Roman"/>
          <w:b w:val="false"/>
          <w:sz w:val="24"/>
        </w:rPr>
        <w:t>К.Ясперс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религиозное</w:t>
      </w:r>
    </w:p>
    <w:p>
      <w:pPr>
        <w:pStyle w:val="Normal1"/>
        <w:spacing w:before="0" w:after="0"/>
        <w:ind w:firstLine="442"/>
        <w:rPr/>
      </w:pPr>
      <w:r>
        <w:rPr>
          <w:rFonts w:cs="Times New Roman" w:ascii="Times New Roman" w:hAnsi="Times New Roman"/>
          <w:b w:val="false"/>
          <w:sz w:val="24"/>
        </w:rPr>
        <w:t>М. Хайдеггер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атеистическое</w:t>
      </w:r>
    </w:p>
    <w:p>
      <w:pPr>
        <w:pStyle w:val="Normal1"/>
        <w:spacing w:before="0" w:after="0"/>
        <w:ind w:firstLine="442"/>
        <w:rPr/>
      </w:pPr>
      <w:r>
        <w:rPr>
          <w:rFonts w:cs="Times New Roman" w:ascii="Times New Roman" w:hAnsi="Times New Roman"/>
          <w:b w:val="false"/>
          <w:sz w:val="24"/>
        </w:rPr>
        <w:t>Г. Марсель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религиозное.</w:t>
      </w:r>
    </w:p>
    <w:p>
      <w:pPr>
        <w:pStyle w:val="Normal1"/>
        <w:spacing w:before="0" w:after="0"/>
        <w:ind w:firstLine="442"/>
        <w:rPr/>
      </w:pPr>
      <w:r>
        <w:rPr>
          <w:rFonts w:cs="Times New Roman" w:ascii="Times New Roman" w:hAnsi="Times New Roman"/>
          <w:b w:val="false"/>
          <w:sz w:val="24"/>
        </w:rPr>
        <w:t>А. Камю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– атеистическое</w:t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Ж. П. Сартр –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атеистическое</w:t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0"/>
        <w:ind w:firstLine="442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6.</w:t>
      </w:r>
      <w:r>
        <w:rPr>
          <w:rFonts w:cs="Times New Roman" w:ascii="Times New Roman" w:hAnsi="Times New Roman"/>
          <w:sz w:val="24"/>
        </w:rPr>
        <w:t xml:space="preserve"> Схема структуры современной западной философии:</w: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0310</wp:posOffset>
                </wp:positionH>
                <wp:positionV relativeFrom="paragraph">
                  <wp:posOffset>38735</wp:posOffset>
                </wp:positionV>
                <wp:extent cx="1463040" cy="551180"/>
                <wp:effectExtent l="5080" t="5080" r="5715" b="990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направления  современной западной философ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.05pt;width:115.1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направления  современной западной философ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1830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.65pt" to="252.9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0</wp:posOffset>
                </wp:positionH>
                <wp:positionV relativeFrom="paragraph">
                  <wp:posOffset>183515</wp:posOffset>
                </wp:positionV>
                <wp:extent cx="91440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зистци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14.4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зистци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3510</wp:posOffset>
                </wp:positionH>
                <wp:positionV relativeFrom="paragraph">
                  <wp:posOffset>183515</wp:posOffset>
                </wp:positionV>
                <wp:extent cx="914400" cy="3854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5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позитивизм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4.45pt;width:71.95pt;height:3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позитивизм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183515</wp:posOffset>
                </wp:positionV>
                <wp:extent cx="91440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гмат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14.45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гмат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4630</wp:posOffset>
                </wp:positionH>
                <wp:positionV relativeFrom="paragraph">
                  <wp:posOffset>183515</wp:posOffset>
                </wp:positionV>
                <wp:extent cx="91440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зитив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14.45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зитив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183515</wp:posOffset>
                </wp:positionV>
                <wp:extent cx="9144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номен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4.4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номенолог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</wp:posOffset>
                </wp:positionH>
                <wp:positionV relativeFrom="paragraph">
                  <wp:posOffset>92075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25pt" to="447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7.25pt" to="51.3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071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25pt" to="447.3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167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7.25pt" to="152.1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183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25pt" to="252.9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199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25pt" to="353.7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25pt" to="101.7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1750</wp:posOffset>
                </wp:positionH>
                <wp:positionV relativeFrom="paragraph">
                  <wp:posOffset>92075</wp:posOffset>
                </wp:positionV>
                <wp:extent cx="0" cy="6400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5pt" to="202.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1910</wp:posOffset>
                </wp:positionH>
                <wp:positionV relativeFrom="paragraph">
                  <wp:posOffset>92075</wp:posOffset>
                </wp:positionV>
                <wp:extent cx="0" cy="6400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7.25pt" to="303.3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0" cy="640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25pt" to="396.9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1830</wp:posOffset>
                </wp:positionH>
                <wp:positionV relativeFrom="paragraph">
                  <wp:posOffset>9715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65pt" to="252.9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9144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уктур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4.2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руктур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4870</wp:posOffset>
                </wp:positionH>
                <wp:positionV relativeFrom="paragraph">
                  <wp:posOffset>53975</wp:posOffset>
                </wp:positionV>
                <wp:extent cx="91440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сонализ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1pt;margin-top:4.2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сонализ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53975</wp:posOffset>
                </wp:positionV>
                <wp:extent cx="914400" cy="4597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окантиан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4.25pt;width:71.9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окантиан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53975</wp:posOffset>
                </wp:positionV>
                <wp:extent cx="914400" cy="548640"/>
                <wp:effectExtent l="5080" t="5080" r="5715" b="742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тический рационал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4.2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тический рационал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4630</wp:posOffset>
                </wp:positionH>
                <wp:positionV relativeFrom="paragraph">
                  <wp:posOffset>107315</wp:posOffset>
                </wp:positionV>
                <wp:extent cx="914400" cy="5486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йдизм и неофрейд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8.4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йдизм и неофрейд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1750</wp:posOffset>
                </wp:positionH>
                <wp:positionV relativeFrom="paragraph">
                  <wp:posOffset>-80708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63.55pt" to="303.25pt,-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en-US" w:eastAsia="en-US"/>
        </w:rPr>
      </w:r>
    </w:p>
    <w:p>
      <w:pPr>
        <w:pStyle w:val="Normal1"/>
        <w:spacing w:before="0" w:after="80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</w:rPr>
        <w:t xml:space="preserve"> Главная проблема следующих учений и направле</w:t>
      </w:r>
      <w:r>
        <w:rPr/>
        <w:t>ний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чение и направление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Проблем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ннегреческая философ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опрос о первоначале ми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лософия Сократ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ссмотрение человека, его жизни во всех проявлениях</w:t>
            </w:r>
          </w:p>
        </w:tc>
      </w:tr>
      <w:tr>
        <w:trPr>
          <w:trHeight w:val="3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лософия Элейской школ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столкование быт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едневековая религиозная филосо</w:t>
              <w:softHyphen/>
              <w:t>ф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лигиозно-теоцентристское восприятие ми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Философия Нового времени 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11 в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Антропоцентризм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илософия Просвещения</w:t>
            </w:r>
            <w:r>
              <w:rPr>
                <w:rFonts w:cs="Times New Roman" w:ascii="Times New Roman" w:hAnsi="Times New Roman"/>
                <w:b w:val="false"/>
                <w:sz w:val="24"/>
                <w:lang w:val="en-US" w:eastAsia="en-US"/>
              </w:rPr>
              <w:t xml:space="preserve"> XVII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в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деалистический и материалистический рационализ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лассическая немецкая философ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тношения субъекта и объ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овременная западная философ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еосмысление роли и места человека в природ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зитивиз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лучение позитивных зна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кзистенциализ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стижение бытия как целостности субъекта и объ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агматиз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шение человеческих проблем с помощью философ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еноменолог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емление выделить философию как новую область философского зн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руктурализ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нализирование структуры объе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сонализм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Творческая субъективность челове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окантианство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шение всех проблем, исходя из толкования философи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ерменевтик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Normal1"/>
        <w:spacing w:before="0" w:after="0"/>
        <w:ind w:firstLine="4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before="0" w:after="0"/>
        <w:ind w:firstLine="442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еволюционно-демократическое  направление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Религиозно-идеалистическое направление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А.И. Герцен, Н.Г. Чернышевский, Г.В. Плехан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6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.С. Соловьев, ф.М. Достоевский, Н.А. Бердяев, С.Н. Булгаков, Л. Н. Толсто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96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60" w:after="360"/>
      <w:ind w:firstLine="44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8:54:00Z</dcterms:created>
  <dc:creator>AgentSmith</dc:creator>
  <dc:description/>
  <dc:language>en-US</dc:language>
  <cp:lastModifiedBy>AgentSmith</cp:lastModifiedBy>
  <dcterms:modified xsi:type="dcterms:W3CDTF">2003-08-02T08:55:00Z</dcterms:modified>
  <cp:revision>1</cp:revision>
  <dc:subject/>
  <dc:title>2</dc:title>
</cp:coreProperties>
</file>