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РЕЗЮМ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2.06.99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Ф.И.О.: Сухов Валерий Валерьевич АДРЕС: 606007, г. Дзержинск, ул. Бутлерова, д.4, кв.67 ТЕЛЕФОН: 283947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ДАТА И МЕСТО РОЖДЕНИЯ: 28 декабря 1975 г., Дзержинск ГРАЖДАНСТВО: Российская Федерация СЕМЕЙНОЕ ПОЛОЖЕНИЕ: холост</w:t>
      </w:r>
    </w:p>
    <w:p>
      <w:pPr>
        <w:pStyle w:val="2"/>
        <w:rPr/>
      </w:pPr>
      <w:r>
        <w:rPr/>
        <w:t>ОБРАЗОВАНИЕ: 1992-1993 – Горьковский технический университет по специальности ЭЛЕКТРОННЫЕ ВЫЧИСЛИТЕЛЬНЫЕ МАШИНЫ не закончил в связи с уходом в армию. 1982 – 1992 – средняя школа № 2 (г. Дзержинск). По окончании школы получил свидетельство о присвоении квалификации оператор ЭВМ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ПЫТ РАБОТЫ: с 1995  по 1997 год сотрудник РИА «Образ» по подготовке изданий к печати, с 1997 года по настоящее время ведущий специалист РИЦ «Солярис» по подготовке полноцветной печати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ДОПОЛНИТЕЛЬНЫЕ СВЕДЕНИЯ: работаю с программами </w:t>
      </w:r>
      <w:r>
        <w:rPr>
          <w:sz w:val="28"/>
          <w:lang w:val="en-US"/>
        </w:rPr>
        <w:t>Adobe Photoshop, Corel Draw</w:t>
      </w:r>
      <w:r>
        <w:rPr>
          <w:sz w:val="28"/>
        </w:rPr>
        <w:t xml:space="preserve"> и другие, инициативный, исполнительный, легко обучаюсь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одпись                                                            В.В. Сухов</w:t>
      </w:r>
    </w:p>
    <w:sectPr>
      <w:type w:val="nextPage"/>
      <w:pgSz w:w="11906" w:h="16838"/>
      <w:pgMar w:left="1985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7T06:55:00Z</dcterms:created>
  <dc:creator>mopr</dc:creator>
  <dc:description/>
  <dc:language>en-US</dc:language>
  <cp:lastModifiedBy>mopr</cp:lastModifiedBy>
  <dcterms:modified xsi:type="dcterms:W3CDTF">2001-01-07T07:14:00Z</dcterms:modified>
  <cp:revision>1</cp:revision>
  <dc:subject/>
  <dc:title>РЕЗЮМЕ</dc:title>
</cp:coreProperties>
</file>