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Характеристика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Кузнецов Сергей Владимирович, 1963 года рождения, образование высшее экономическое, бухгалтер отдела кадров, работает на предприятии 10 лет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Зарекомендовал себя добросовестным, аккуратным, исполнительным работником, к работе относится ответственно, регулярно участвует в семинарах, окончил курсы повышения квалификации в 1987 году, имеет поощрения за отличную работу. С сотрудниками общительный, корректный. Замечаний и претензий по работе не имеет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иректор                            л/п                                    И.И. Иванов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М.П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чальник ОК                    л/п                                    П.П. Петров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         </w:t>
      </w:r>
    </w:p>
    <w:sectPr>
      <w:type w:val="nextPage"/>
      <w:pgSz w:w="11906" w:h="16838"/>
      <w:pgMar w:left="1985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06:30:00Z</dcterms:created>
  <dc:creator>mopr</dc:creator>
  <dc:description/>
  <dc:language>en-US</dc:language>
  <cp:lastModifiedBy>mopr</cp:lastModifiedBy>
  <dcterms:modified xsi:type="dcterms:W3CDTF">2001-01-07T06:54:00Z</dcterms:modified>
  <cp:revision>1</cp:revision>
  <dc:subject/>
  <dc:title>Характеристика</dc:title>
</cp:coreProperties>
</file>