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директору фирмы «АГАТ»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г-ну Иванову А.И.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от бухгалтера ОК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Петрова В.В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2.05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шу предоставить мне внеочередной отпуск с 15.05.99 по 25.05 99. в связи с болезнью моей матери. Заключение врача о необходимости в уходе прилагает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Подпись                               Петров В.В.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7:14:00Z</dcterms:created>
  <dc:creator>mopr</dc:creator>
  <dc:description/>
  <dc:language>en-US</dc:language>
  <cp:lastModifiedBy>mopr</cp:lastModifiedBy>
  <dcterms:modified xsi:type="dcterms:W3CDTF">2001-01-07T07:23:00Z</dcterms:modified>
  <cp:revision>1</cp:revision>
  <dc:subject/>
  <dc:title>Заявление</dc:title>
</cp:coreProperties>
</file>