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втобиограф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Я, Орлов Николай Петрович, родился 30 января 1969 года, в г. Дзержинске Нижегородской области, в семье врач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75 году поступил в среднюю школу № 22 г. Дзержинска. Закончил школу в 1985 году. Одновременно занимался спортивной школе в секции бокса, закончил с 1 юношеским разрядом в 1983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85 году поступил в политехнический институт на факультет прикладной механики (дневное отделение). Закончил институт в 1990 году по специальности инжен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0 поступил на работу на завод «Химмаш» инженером-механиком, где работаю по настоящее врем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ец, Орлов Петр Андреевич, - пенсионер. Мать, Орлова Надежда Ивановна, - врач детской поликлиники № 1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енат, имею двоих де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машний адрес: г. Дзержинск, ул. Буденного, д.15, кв.49</w:t>
      </w:r>
    </w:p>
    <w:sectPr>
      <w:type w:val="nextPage"/>
      <w:pgSz w:w="11906" w:h="16838"/>
      <w:pgMar w:left="1985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19:00Z</dcterms:created>
  <dc:creator>mopr</dc:creator>
  <dc:description/>
  <dc:language>en-US</dc:language>
  <cp:lastModifiedBy>mopr</cp:lastModifiedBy>
  <dcterms:modified xsi:type="dcterms:W3CDTF">2001-01-07T06:30:00Z</dcterms:modified>
  <cp:revision>1</cp:revision>
  <dc:subject/>
  <dc:title>Автобиография</dc:title>
</cp:coreProperties>
</file>