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УДОВОЙ КОНТРА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№ </w:t>
      </w:r>
      <w:r>
        <w:rPr>
          <w:sz w:val="28"/>
        </w:rPr>
        <w:t>358</w:t>
      </w:r>
    </w:p>
    <w:p>
      <w:pPr>
        <w:pStyle w:val="Heading1"/>
        <w:rPr/>
      </w:pPr>
      <w:r>
        <w:rPr/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крытое акционерное общество «Алмаз» в лице директора предприятия Кузнецова В.В., именуемое в дальнейшем ЗАО, и Петров Н.П., именуемый в дальнейшем «Работник», заключили настоящий контракт о нижеследующе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Работник Петров Н.П. принимается на работу в архив ЗАО по должности заведующего архивом квалификации по </w:t>
      </w:r>
      <w:r>
        <w:rPr>
          <w:sz w:val="28"/>
          <w:lang w:val="en-US"/>
        </w:rPr>
        <w:t xml:space="preserve">III </w:t>
      </w:r>
      <w:r>
        <w:rPr>
          <w:sz w:val="28"/>
        </w:rPr>
        <w:t>разря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акт является:</w:t>
      </w:r>
    </w:p>
    <w:p>
      <w:pPr>
        <w:pStyle w:val="TextBody"/>
        <w:rPr/>
      </w:pPr>
      <w:r>
        <w:rPr/>
        <w:t>договором по основной рабо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Вид контракта: на неопределенный срок (бессрочный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Срок действия контракта</w:t>
      </w:r>
    </w:p>
    <w:p>
      <w:pPr>
        <w:pStyle w:val="TextBody"/>
        <w:rPr/>
      </w:pPr>
      <w:r>
        <w:rPr/>
        <w:t>Начало работы 20 июля 1998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Срок испытания:</w:t>
      </w:r>
    </w:p>
    <w:p>
      <w:pPr>
        <w:pStyle w:val="TextBody"/>
        <w:rPr/>
      </w:pPr>
      <w:r>
        <w:rPr/>
        <w:t>с двухнедельным испытательным сро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. Работник должен выполнять следующие обязаннос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ледить за сохранностью документов архи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овывать надлежащее исполнение и хранение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овремя предоставлять отчетную документ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и др. по отдельной договор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ЗАО обязано организовать труд работника, создать условия безопасности и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контрактом зарпла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еспечить рабочее место современной оргтехникой, вовремя предоставлять документы в архив, регулярно посылать на курсы повышения квалификации и конференции по профилю работы, контролировать соблюдение графика режима и отдых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Обязанности ЗАО по обеспечению условий работы на рабочем мест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О обязуется обеспечить помещение архива современной системой кондиционирования и освещения, которые  обеспечат сохранность здоровья сотрудников архи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Работнику гарантируется своевременное предоставление отпуска, бесплатное медицинское страхование, отчисления в пенсионный фонд, предоставление больничных листов с 50%-ой оплатой и др. гарантии согласно Указу Президента Российской Федерации от 21.04.93 № 471 «О дополнительных мерах по защите трудовых прав граждан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Особенности режима рабочего време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ый рабочий день с общими выходными (суббота, воскресень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Работнику устанавлива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лжностной оклад 2000 руб. в месяц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Работнику устанавливается ежегодный основной отпуск продолжительностью 24 рабочих д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. Другие услов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О оставляет за собой право назначения командировок по мере возникновения служебной необход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Юридические адреса и подписи сторо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ЗАО «Алмаз»,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Н.Новгород, ул. Белинского, 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567"/>
              <w:rPr/>
            </w:pPr>
            <w:r>
              <w:rPr/>
              <w:t>Директор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/п        В.В. Кузнецов 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ник  Петров Н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Новгород, пр. Гагарина, 15 –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порт ХХ-ТН № 12345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ефон 33 43 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/п           Петров Н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7"/>
      <w:numFmt w:val="decimalZero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98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56:00Z</dcterms:created>
  <dc:creator>mopr</dc:creator>
  <dc:description/>
  <dc:language>en-US</dc:language>
  <cp:lastModifiedBy>mopr</cp:lastModifiedBy>
  <dcterms:modified xsi:type="dcterms:W3CDTF">2000-12-21T10:00:00Z</dcterms:modified>
  <cp:revision>2</cp:revision>
  <dc:subject/>
  <dc:title>ТРУДОВОЙ КОНТРАКТ</dc:title>
</cp:coreProperties>
</file>