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О фирма «ЗАКА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43-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ний Новгор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иеме на рабо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НЯ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лександрова И. Ю. на постоянную работу в юридический отдел на должность юриста с окладом в 2000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ание: трудовой договора от 14.05.98. № 38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ректор                                    л/п                                      А.И. Китае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меститель директор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 кадрам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л/п     А.И. Кондонов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приказом ознакомлен        л/п                              15.05.98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Zero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98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0:28:00Z</dcterms:created>
  <dc:creator>mopr</dc:creator>
  <dc:description/>
  <dc:language>en-US</dc:language>
  <cp:lastModifiedBy>mopr</cp:lastModifiedBy>
  <dcterms:modified xsi:type="dcterms:W3CDTF">2000-12-21T10:51:00Z</dcterms:modified>
  <cp:revision>2</cp:revision>
  <dc:subject/>
  <dc:title>АО фирма «ЗАКАТ»</dc:title>
</cp:coreProperties>
</file>