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t>Фирма «Агат»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29.12.98 № 57-к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О премировании Одинцова К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За длительную и добросовестную работу и в связи с наступающим Новым годом ПРЕМИРОВАТЬ ведущего специалиста отдела рекламы Одинцова К.Н. в размере 2000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ание: представление о поощрении руководителя отдела рекла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фирмы                                 л/п                                       В.Н. Зай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изы </w:t>
      </w:r>
    </w:p>
    <w:p>
      <w:pPr>
        <w:pStyle w:val="Normal"/>
        <w:rPr>
          <w:sz w:val="28"/>
        </w:rPr>
      </w:pPr>
      <w:r>
        <w:rPr>
          <w:sz w:val="28"/>
        </w:rPr>
        <w:t>С приказом ознакомлен                     л/п                                         29.12.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ело 34-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/п             29.12.98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6:12:00Z</dcterms:created>
  <dc:creator>mopr</dc:creator>
  <dc:description/>
  <dc:language>en-US</dc:language>
  <cp:lastModifiedBy>mopr</cp:lastModifiedBy>
  <dcterms:modified xsi:type="dcterms:W3CDTF">2001-01-07T06:19:00Z</dcterms:modified>
  <cp:revision>1</cp:revision>
  <dc:subject/>
  <dc:title>Фирма «Агат»</dc:title>
</cp:coreProperties>
</file>