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леграм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ЖНИЙ НОВГОРОД АО «КРАСНОЕ СОРМОВО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ШУ ПРОДЛИТЬ КОМАНДИРОВКУ ДО 23.12.200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ОСТОВЕРЕНИЕ № 12/8 ОТ 19.12.2000 ВЫД. АО «Красное Сормово», ПАСП. ХХ-ТН № 123456, 11.02.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4167, С.Петербург, АО «Химтрест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2.2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6:33:00Z</dcterms:created>
  <dc:creator>mopr</dc:creator>
  <dc:description/>
  <dc:language>en-US</dc:language>
  <cp:lastModifiedBy>mopr</cp:lastModifiedBy>
  <dcterms:modified xsi:type="dcterms:W3CDTF">2000-12-20T06:41:00Z</dcterms:modified>
  <cp:revision>1</cp:revision>
  <dc:subject/>
  <dc:title>телеграмма</dc:title>
</cp:coreProperties>
</file>