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ременный гуманитарный институт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рильский филиа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Юнита №1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машнее задание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Ю-209-04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арышев Александр Сергеевич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7428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7428960"/>
                          <a:chOff x="0" y="0"/>
                          <a:chExt cx="6057360" cy="742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74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4640" y="113040"/>
                            <a:ext cx="3201120" cy="685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54545"/>
                              </a:gs>
                              <a:gs pos="50000">
                                <a:srgbClr val="969696"/>
                              </a:gs>
                              <a:gs pos="100000">
                                <a:srgbClr val="454545"/>
                              </a:gs>
                            </a:gsLst>
                            <a:lin ang="5400000"/>
                          </a:gra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я населения в чрезвычайных ситуациях природного и техногенного характе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027440"/>
                            <a:ext cx="1714680" cy="10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резвычайные ситуации и рекомендации населению по защите от н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027440"/>
                            <a:ext cx="1715760" cy="1370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спасательных и других неотложных работ при ликвидации последствий аварий, катастроф и стихийных бедств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217044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пон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2741760"/>
                            <a:ext cx="1370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истика и классификация ЧС природного харак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4570560"/>
                            <a:ext cx="1370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резвычайные ситуации экологического харак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3656160"/>
                            <a:ext cx="13734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истика и классификация ЧС техногенного харак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3770640"/>
                            <a:ext cx="137232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поисково-спасательной службы МЧС России, её цели, задачи и организационная струк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2513160"/>
                            <a:ext cx="13701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положения по спасательным и другим неотложным работ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4560" y="2056680"/>
                            <a:ext cx="72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49143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4114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30855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23997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799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799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7840" y="5370840"/>
                            <a:ext cx="137232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ядок финансирования, оснащения ПСС и перспективы разви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6513840"/>
                            <a:ext cx="13723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спективы развития ПСС МЧС Ро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4760" y="2399760"/>
                            <a:ext cx="720" cy="44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0855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44571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58287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68572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584.95pt" coordorigin="0,0" coordsize="9539,11699">
                <v:rect id="shape_0" stroked="f" o:allowincell="f" style="position:absolute;left:0;top:0;width:9538;height:11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69696" stroked="t" o:allowincell="f" style="position:absolute;left:2338;top:178;width:504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я населения в чрезвычайных ситуациях природного и техногенного характе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454545"/>
                  <v:stroke color="black" weight="57240" joinstyle="miter" endcap="flat"/>
                  <w10:wrap type="none"/>
                </v:shape>
                <v:shape id="shape_0" fillcolor="silver" stroked="t" o:allowincell="f" style="position:absolute;left:1799;top:1618;width:269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резвычайные ситуации и рекомендации населению по защите от них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shape id="shape_0" fillcolor="silver" stroked="t" o:allowincell="f" style="position:absolute;left:5220;top:1618;width:2701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спасательных и других неотложных работ при ликвидации последствий аварий, катастроф и стихийных бедствий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98;top:3418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пон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4318;width:21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истика и классификация ЧС природного характ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7198;width:21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резвычайные ситуации экологического характ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5758;width:2162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истика и классификация ЧС техногенного характ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5938;width:2160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поисково-спасательной службы МЧС России, её цели, задачи и организационная структу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3958;width:2157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положения по спасательным и другим неотложным работ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8,3239" to="3598,77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8,7739" to="3598,77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8,6479" to="3598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8,4859" to="3598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8,3779" to="3598,37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259" to="3419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1259" to="6300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8;top:8458;width:2160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ядок финансирования, оснащения ПСС и перспективы 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10258;width:216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спективы развития ПСС МЧС Ро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8,3779" to="6118,107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4859" to="6657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7019" to="6657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9179" to="6657,9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10799" to="6657,10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ние №2.</w:t>
      </w:r>
    </w:p>
    <w:p>
      <w:pPr>
        <w:pStyle w:val="Normal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Самое крупное землетрясение произошло 27 мая 1995г. В Нефтегорске мощностью 9,2 балла. Из 2247 человек погибло 1841, было ранено 764. Слабыми считаются землетрясения 5-6 балл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15-20 секунд запас времени у находящихся в здании людей. Главное не паниковать, следует укрыться в заранее выбранном относительно безопасном месте. Во многоэтажном доме должно открывать дверь на лестницу и встать в прём.</w:t>
      </w:r>
    </w:p>
    <w:p>
      <w:pPr>
        <w:pStyle w:val="Normal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Нужно отключить воду, газ, электричество; потушить огонь в печах отопления, перенести на верхние этажи здания ценные предметы и вещи; убрать в безопасное место с/х инвентарь, забить окна и двери первых этажей домов досками или фанерой, необходимо взять с собой паспорт и др. необходимые документы (поместить в непромокаемый пакет). Забрать деньги и ценности, взять медицинскую аптечку, комплект верхней одежды и обувь по сезону, постельное бельё, трёхдневный запас продуктов питания, прибыть на эвакуационный пункт для регистрации и отправки в безопасный район.</w:t>
      </w:r>
    </w:p>
    <w:p>
      <w:pPr>
        <w:pStyle w:val="Normal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Крушением века называют столкновение сразу трёх поездов 22.12.90 в 2 ч. 10 мин. на небольшой тихой станции «Ельниково».</w:t>
      </w:r>
    </w:p>
    <w:p>
      <w:pPr>
        <w:pStyle w:val="Normal"/>
        <w:rPr/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В настоящее время в систему ПСС МЧС России входят 9 региональных и 39 республиканских, краевых, областных и территориальных ПСС, объединяющих 122 поисково-спасательных отряд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ние №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я №1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1142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142280"/>
                          <a:chOff x="0" y="0"/>
                          <a:chExt cx="6057360" cy="114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4560" y="11304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6843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6843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лог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6843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ге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960" y="342360"/>
                            <a:ext cx="570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4236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56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89.95pt" coordorigin="0,0" coordsize="9539,1799">
                <v:rect id="shape_0" stroked="f" o:allowincell="f" style="position:absolute;left:0;top:0;width:95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silver" stroked="t" o:allowincell="f" style="position:absolute;left:3598;top:178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С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98;top:107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родные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418;top:107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логические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938;top:107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генные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699,539" to="3597,10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539" to="6478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719" to="4679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я №2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паник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зять доку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брать необходимые вещи и лека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 радио слушать сообщения от вла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я №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региональных, 39 республиканских, краевых, областных и территориальных ПСС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20:51:00Z</dcterms:created>
  <dc:creator>Valentin</dc:creator>
  <dc:description/>
  <dc:language>en-US</dc:language>
  <cp:lastModifiedBy>Valentin</cp:lastModifiedBy>
  <dcterms:modified xsi:type="dcterms:W3CDTF">2002-12-05T20:51:00Z</dcterms:modified>
  <cp:revision>2</cp:revision>
  <dc:subject/>
  <dc:title>Современный гуманитарный институт</dc:title>
</cp:coreProperties>
</file>