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Чрезвычайная ситуация -  обстановка, сложившаяся на определенной территории в результате аварии, опасного природного явления, катастрофы, стихийного или иного бедствия, повлекшего или способного повлечь за собой человеческие жертвы, ущерб здоровью людей или окружающей среде, значительные материальные потери и нарушение условий жизнедейтельности на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знаки классификации ЧС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 сфере возникновения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риродные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Техногенные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Экологически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едомственная принадлежность, где произошла трагедия: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В строительстве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В коммунально-бытовой сфере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На транспорте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В сельском и лесном хозяйств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асштаб возможных последствий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Локальные (пострадало </w:t>
      </w:r>
      <w:r>
        <w:rPr>
          <w:sz w:val="28"/>
          <w:lang w:val="en-US"/>
        </w:rPr>
        <w:t>&lt;</w:t>
      </w:r>
      <w:r>
        <w:rPr>
          <w:sz w:val="28"/>
        </w:rPr>
        <w:t>10 чел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Местные (пострадало10-50 чел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Территориальная (50-500 чел)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Федеральная (</w:t>
      </w:r>
      <w:r>
        <w:rPr>
          <w:sz w:val="28"/>
          <w:lang w:val="en-US"/>
        </w:rPr>
        <w:t xml:space="preserve">&gt;500 </w:t>
      </w:r>
      <w:r>
        <w:rPr>
          <w:sz w:val="28"/>
        </w:rPr>
        <w:t>чел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Трансгранич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вария – повреждение машины, станка, установки, поточной линии итд.</w:t>
      </w:r>
    </w:p>
    <w:p>
      <w:pPr>
        <w:pStyle w:val="Normal"/>
        <w:rPr/>
      </w:pPr>
      <w:r>
        <w:rPr>
          <w:sz w:val="28"/>
        </w:rPr>
        <w:t>Катастрофа – событие с трагическими последствиями, крупная авария с гибелью люд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ихийные бедствия – опасные явления или процессы природного происхождения таких масштабов, которые вызывают нарушение жизнедеятельности населения, разрушение и уничтожение мат ценностей, поражение и смерти людей. </w:t>
      </w:r>
    </w:p>
    <w:p>
      <w:pPr>
        <w:pStyle w:val="Normal"/>
        <w:rPr/>
      </w:pPr>
      <w:r>
        <w:rPr>
          <w:sz w:val="28"/>
        </w:rPr>
        <w:t>Экологическая катастрофа – бедствие, которое изменяет окружающую сре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С природного характе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rPr>
          <w:sz w:val="28"/>
        </w:rPr>
      </w:pPr>
      <w:r>
        <w:rPr>
          <w:sz w:val="28"/>
        </w:rPr>
        <w:t xml:space="preserve">Геологические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Землетрясения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улканическая деятельность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Оползни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ель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нежные лавин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rPr>
          <w:sz w:val="28"/>
        </w:rPr>
      </w:pPr>
      <w:r>
        <w:rPr>
          <w:sz w:val="28"/>
        </w:rPr>
        <w:t>Метеорологически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Ураганы (бури-15-20м/с, ураганы быстрее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ури –потоковые (просто ветер) и вихревые (смерч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rPr>
          <w:sz w:val="28"/>
        </w:rPr>
      </w:pPr>
      <w:r>
        <w:rPr>
          <w:sz w:val="28"/>
        </w:rPr>
        <w:t>Гидрологические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Наводнение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тор – скопление льда в русле реки (большие куски, конец зимы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жор – вид затора (рыхлый лед, начало зимы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Нагон – подъем уровня воды вызванный сильным ветром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Цунам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rPr>
          <w:sz w:val="28"/>
        </w:rPr>
      </w:pPr>
      <w:r>
        <w:rPr>
          <w:sz w:val="28"/>
        </w:rPr>
        <w:t>Природные пожары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Лесные: низовые и верховые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Торфяные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sz w:val="28"/>
        </w:rPr>
        <w:t>Массовые заболев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нфекционные заболевания – заболевания вызываемые болезнетворными микроорганизмами и передающиеся от зараженного человека или животного к здоровому.</w:t>
      </w:r>
    </w:p>
    <w:p>
      <w:pPr>
        <w:pStyle w:val="Normal"/>
        <w:rPr/>
      </w:pPr>
      <w:r>
        <w:rPr>
          <w:sz w:val="28"/>
        </w:rPr>
        <w:t>Эпидемия – быстрое массовое распространение, какого либо  инфекционного заболе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орадическая заболеваемость – единичные случаи проявления инфекционной болез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Эпидемическая вспышка – ограниченная во времени и по территории резкий подъем заболеваемости, связанная с одномоментным заражением люд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андемия – Эпидемия выходящая за рамки государ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мертность – число смертей от данного заболевания, выраженное коэффициент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тальность – процент умерших от числа заболевших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собо опасные инфекционные болезни люд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Чума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Холера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Желтая лихорадка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СПИД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Дифтерия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Дизентерия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Грипп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Гепати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ассификация инфекционных болезн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Кишечные инфекции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Инфекции дыхательных путей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Кровяные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>Инфекции наружных покров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лассификация инфекционных болезней животны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Элементарные инфекции передаются через почву, корм, воду (сибирская язва, ящур, сап, бруцеллез)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Респираторные заболевания (парагрипп, энзоотическая пневмония, оспа овец и коз, чума плотоядных)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Трансмиссивные инфекции, т.е. через кровь (энцефаломиелиты, туляремия, инфекционная анемия лошадей). 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Через наружные покровы (столбняк, бешенство, оспа коров)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Неклассифицированная груп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ассификация болезней растен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Фаза развития растений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Место проявления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Течение болезни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оражаемая культур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ричина возникнов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ипы поражений растений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Гнили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Мумификация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Увядание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Некрозы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Налеты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Нарос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С техногенного характе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Аварии на химически опасных объектах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Аварии на радиационно-опасных объектах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Аварии на пожаро и взрывоопасных  объектах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Аварии на гидродимамически опасных объектах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Аварии на транспорте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Аварии на коммунально-энергетических сетя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чаг поражения – территория, в пределах которой в результате аварии на объекте произошли массовые поражения людей, животных, растений и окружающей сре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С экологического характе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Изменение состояния суши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Деградация почв – ухудшение свойств почвы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Эрозия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Опустынивание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Изменение свойств воздушной среды: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Климат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Недостаток кислорода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Вредные вещества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Кислотные дожди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Шумы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Разрушение озонового слоя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Изменение состояния гидросфер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954" w:leader="none"/>
        </w:tabs>
        <w:rPr/>
      </w:pPr>
      <w:r>
        <w:rPr>
          <w:sz w:val="28"/>
        </w:rPr>
        <w:t>Истощение и загрязнение водной сред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954" w:leader="none"/>
        </w:tabs>
        <w:rPr/>
      </w:pPr>
      <w:r>
        <w:rPr>
          <w:sz w:val="28"/>
        </w:rPr>
        <w:t>Изменение состояние биосферы</w:t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асательные и другие неотложные работы – комплекс организационных мероприятий, направленных на всестороннюю подготовку сил и средств, а так же выполнение задач по ликвидации последствий аварий, катастроф и стихийных бедств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асательные работы включаю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Разведку маршрутов движения и участков работ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Локализация и тушение пожаров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Розыск пострадавших и извлечение их из поврежденных и горящих сооружений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Вскрытие разрушенных, поврежденных и заваленных защитных сооружений и спасение находящихся в них людей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одача воздуха в заваленные защитные сооружения с поврежденной фильтровентиляционной системой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Оказание первой медицинской и врачебной помощи пострадавшим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Вывоз населения из опасных мест</w:t>
      </w:r>
    </w:p>
    <w:p>
      <w:pPr>
        <w:pStyle w:val="Normal"/>
        <w:rPr>
          <w:sz w:val="28"/>
        </w:rPr>
      </w:pPr>
      <w:r>
        <w:rPr>
          <w:sz w:val="28"/>
        </w:rPr>
        <w:t>Другие неотложные работы включают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окладывание дорог и разбор завалов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Локализация аварий на газовых, энергетических, водопроводных, канализационных и технологических сетях в целях создания условий для проведения спасательных рабо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крепление ненадежных конструкций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Ремонт и восстановление линий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6:50:00Z</dcterms:created>
  <dc:creator>Denis</dc:creator>
  <dc:description/>
  <dc:language>en-US</dc:language>
  <cp:lastModifiedBy>Denis</cp:lastModifiedBy>
  <dcterms:modified xsi:type="dcterms:W3CDTF">2001-09-12T09:10:00Z</dcterms:modified>
  <cp:revision>5</cp:revision>
  <dc:subject/>
  <dc:title>Чрезвычайная ситуация -  обстановка, сложившаяся на определенной территории в результате аварии, опасного природного явления, катастрофы, стихийного или иного бедствия, повлекшего или способного повлечь за собой человеческие жертвы, ущерб здоровью людей </dc:title>
</cp:coreProperties>
</file>