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я для самостоятельной подготовки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1.</w:t>
      </w:r>
    </w:p>
    <w:p>
      <w:pPr>
        <w:pStyle w:val="TextBody"/>
        <w:rPr/>
      </w:pPr>
      <w:r>
        <w:rPr/>
        <w:t>Естественно, что пенсионер, мирно гуляющий по парку, не совершает никакого социального действия. Ведь его действия не направлены на взаимодействие с другими людьми. Студент пишущий реферат его сдаст, преподаватель проверит его, отправит на конкурс и т.д. Мама, готовящая завтрак, подаст его, завтрак скушают, скажут спасибо и т.д. Профессор, читающий лекцию, передаёт свои знания студентам. Руководитель, ставя подпись, ставит задачу перед работниками. Т.е. все действия этих людей ориентированны на взаимодействие с другими людьми, а пенсионер просто гуляет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№2.</w:t>
      </w:r>
    </w:p>
    <w:p>
      <w:pPr>
        <w:pStyle w:val="TextBody"/>
        <w:numPr>
          <w:ilvl w:val="0"/>
          <w:numId w:val="3"/>
        </w:numPr>
        <w:rPr/>
      </w:pPr>
      <w:r>
        <w:rPr/>
        <w:t>Придя с СГУ я здороваюсь со всеми т.е. взаимодействую со студентами и преподавателями…</w:t>
      </w:r>
    </w:p>
    <w:p>
      <w:pPr>
        <w:pStyle w:val="TextBody"/>
        <w:numPr>
          <w:ilvl w:val="0"/>
          <w:numId w:val="3"/>
        </w:numPr>
        <w:rPr/>
      </w:pPr>
      <w:r>
        <w:rPr/>
        <w:t>Ездя в автобусе я предъявляю кондуктору проездной…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Покупая что либо я даю продавцу деньги…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дя на занятиях я отвечаю на вопросы преподавателей… </w:t>
      </w:r>
    </w:p>
    <w:p>
      <w:pPr>
        <w:pStyle w:val="TextBody"/>
        <w:numPr>
          <w:ilvl w:val="0"/>
          <w:numId w:val="3"/>
        </w:numPr>
        <w:rPr/>
      </w:pPr>
      <w:r>
        <w:rPr/>
        <w:t>Ездя в том же автобусе я уступаю место бабульке…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дание№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Действие человека, которое носит осознанный, целенаправленный характер и по своему смыслу ориентировано на поведение других людей, на их ответственные действ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Социальное действи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Любое действие (поведение), с помощью которого один социальный субъект влияет на открытые действия  или состояние ума (поведение) другого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Социальное взаимодействи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Отношения взаимной зависимости, обусловленности, общнос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оциальная связь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Система социальных взаимодействий, имеющая длительный, систематический и самовозобновляющейся  характер, объединяющая, как правило, множество предметов связи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Социальные отноше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дание№4.</w:t>
      </w:r>
    </w:p>
    <w:p>
      <w:pPr>
        <w:pStyle w:val="TextBody"/>
        <w:numPr>
          <w:ilvl w:val="0"/>
          <w:numId w:val="4"/>
        </w:numPr>
        <w:rPr/>
      </w:pPr>
      <w:r>
        <w:rPr/>
        <w:t>Родители-дети: Родители несут ответственность за детей, дети имеют определённые обязанности.</w:t>
      </w:r>
    </w:p>
    <w:p>
      <w:pPr>
        <w:pStyle w:val="TextBody"/>
        <w:numPr>
          <w:ilvl w:val="0"/>
          <w:numId w:val="4"/>
        </w:numPr>
        <w:rPr/>
      </w:pPr>
      <w:r>
        <w:rPr/>
        <w:t>Взрослые-дети: Взрослые помогают детям (если у них что-то не получается), дети уважают взрослых.</w:t>
      </w:r>
    </w:p>
    <w:p>
      <w:pPr>
        <w:pStyle w:val="TextBody"/>
        <w:numPr>
          <w:ilvl w:val="0"/>
          <w:numId w:val="4"/>
        </w:numPr>
        <w:rPr/>
      </w:pPr>
      <w:r>
        <w:rPr/>
        <w:t>Преподаватели-студенты: Преподаватель передаёт студентам знания, студенты выполняют задания.</w:t>
      </w:r>
    </w:p>
    <w:p>
      <w:pPr>
        <w:pStyle w:val="TextBody"/>
        <w:numPr>
          <w:ilvl w:val="0"/>
          <w:numId w:val="4"/>
        </w:numPr>
        <w:rPr/>
      </w:pPr>
      <w:r>
        <w:rPr/>
        <w:t>Русские-татары: (если имеется ввиду ИГО) то татары брали дань, русские их ненавидели.</w:t>
      </w:r>
    </w:p>
    <w:p>
      <w:pPr>
        <w:pStyle w:val="TextBody"/>
        <w:numPr>
          <w:ilvl w:val="0"/>
          <w:numId w:val="4"/>
        </w:numPr>
        <w:rPr/>
      </w:pPr>
      <w:r>
        <w:rPr/>
        <w:t>Мужчины-женщины: брак например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Задание№6.</w:t>
      </w:r>
    </w:p>
    <w:p>
      <w:pPr>
        <w:pStyle w:val="TextBody"/>
        <w:rPr/>
      </w:pPr>
      <w:r>
        <w:rPr/>
        <w:t>4)пополнение</w:t>
      </w:r>
    </w:p>
    <w:p>
      <w:pPr>
        <w:pStyle w:val="TextBody"/>
        <w:rPr/>
      </w:pPr>
      <w:r>
        <w:rPr/>
        <w:t>5)устойчивость и способность воспроизводить внутр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дание№7.</w:t>
      </w:r>
    </w:p>
    <w:p>
      <w:pPr>
        <w:pStyle w:val="TextBody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дапт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Эконом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Целедостиж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олит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Интегр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Родство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оддержание образ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ульту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№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детерминизм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щ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Эконом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доминирующею роль экономики в обществе. «Экономика-это фундамент на котором всё строиться и от которого всё зависи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Технолог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ющий фактор общественной жизни состоит в развитии техники и технолог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иолог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ё происходящие в обществе следует объяснять исходя из генетических и биологических хар-к людей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б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обществ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Традиционное (доиндустриальное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арный уклад, сословная иерархия, ручной труд, преобладает натуральное хоз-во и т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ндустриально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 хозяйствования основан на промышленности, основан на сочетании свободы личности и интересах общества. Разделение труда, авторизация пр-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стиндустриально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ладание информационного рынка и рынка сферы услу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щ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ифический способ организации и развития человеческой жизнедеятельности, представленный в продуктах материального и духовного труда, в системе соц норм и учреждений, в духовных ценностях , в совокупности отношений людей к природе, к друг другу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Материальная 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материальной деятельности (здания, произведения искусства и т.п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уховная 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зует внутренне богатство сознания, степень развитости чел-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ультурное наследи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уб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 какой-то ячейки об-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Язы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ммуникации, состоящая из звуков и символов, значения которых условны , но имеют определённую структур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оциальные ценност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онент соц системы, наделяемый особым значением в индивидуальном или общественном сознан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Социальн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, образцы, стандарты выполнение которых ожидаеться от члена той или иной соц групп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Идеолог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взглядов, идей, выражающих конкретные интересы больших общественных груп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быча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наследованные стереотипные способы поведения, которые воспроизводятся в определённых общностях или соц группах и являются привычкой для их членов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Традиц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зм, воспроизводство и передачи другим поколениям определённых культурных норм, ценностей  и т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Ритуал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окупность установленных обычаем действ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Нравственн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ют систему взглядов о правильном и неправильном поведении, основанных на представлениях об-ва о добре и зле, о должном и непроизвольн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Правов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рмы поведения формально одобренные обществом и выступающие в виде законов.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Задание №9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убкультуры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ёжная культура, аристократическая, деревенска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онтркультуры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ппи, панк культу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бычай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идеть на дорожку, наряжать ёлку под Новый год, класть подарки под ёл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Традици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чать Новый год, венчаться в церкв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Ритуал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ертвоприношения, прыгать через костёр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Задание №10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Первобытная, рабовладельческая, феодальная, капиталистическая и коммунистическая общественно-экономические формации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К.Марк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Открытое об-во, закрытое об-во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К.Поппе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диционное(доиндустриальное),-индустриальное-постиндустриальное-об-во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Д.Бел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№1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…</w:t>
      </w:r>
      <w:r>
        <w:rPr>
          <w:sz w:val="24"/>
        </w:rPr>
        <w:t>-это субкуль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…</w:t>
      </w:r>
      <w:r>
        <w:rPr>
          <w:sz w:val="24"/>
        </w:rPr>
        <w:t>-это контркультура.</w:t>
      </w:r>
    </w:p>
    <w:p>
      <w:pPr>
        <w:pStyle w:val="Normal"/>
        <w:rPr/>
      </w:pPr>
      <w:r>
        <w:rPr>
          <w:sz w:val="24"/>
        </w:rPr>
        <w:t>Сходство заключается в том, что это системы ценностей, установок, жизненых стилей отличающихся от основной культуры, но если субкультура связана с общественной культурой, то контркультура противоречит ей, бросает выз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№12.</w:t>
      </w:r>
    </w:p>
    <w:p>
      <w:pPr>
        <w:pStyle w:val="Normal"/>
        <w:rPr/>
      </w:pPr>
      <w:r>
        <w:rPr>
          <w:sz w:val="24"/>
        </w:rPr>
        <w:t>1)…-это нравственная норма</w:t>
      </w:r>
    </w:p>
    <w:p>
      <w:pPr>
        <w:pStyle w:val="Normal"/>
        <w:rPr/>
      </w:pPr>
      <w:r>
        <w:rPr>
          <w:sz w:val="24"/>
        </w:rPr>
        <w:t>2)…-это правовая норма</w:t>
      </w:r>
    </w:p>
    <w:p>
      <w:pPr>
        <w:pStyle w:val="Normal"/>
        <w:rPr/>
      </w:pPr>
      <w:r>
        <w:rPr>
          <w:sz w:val="24"/>
        </w:rPr>
        <w:t>Сходства заключаются в том, что эти нормы одобрены обществом и должны выполняться каждым членом этого общества, но в результате нарушения нравственных норм человека осуждает общество и к нему применяются общественные санкции, то в результате нарушения правовых норм чел-к несёт административную или уголовную ответствен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Задание№1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няти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равственные норм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ять ботинки перед входом в дом, пропускать женщин вперёд, уступать место бабулькам и д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Таб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ить чужое имущество, сорить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Задание №14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статус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рол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, сын, русский, мужчина, православный, демократ, граждани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шатель, наблюдатель, исполнитель, покупатель, и т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№15.</w:t>
      </w:r>
    </w:p>
    <w:p>
      <w:pPr>
        <w:pStyle w:val="Normal"/>
        <w:rPr>
          <w:sz w:val="24"/>
        </w:rPr>
      </w:pPr>
      <w:r>
        <w:rPr>
          <w:sz w:val="24"/>
        </w:rPr>
        <w:t>«Государство – единственное средство избежать войны всех против всех.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.Гоббос)</w:t>
      </w:r>
    </w:p>
    <w:p>
      <w:pPr>
        <w:pStyle w:val="TextBody"/>
        <w:rPr/>
      </w:pPr>
      <w:r>
        <w:rPr/>
        <w:t>«Государство есть машина для угнетения одного класса другим, чтобы держать в повиновении одному классу прочие подчинённые классы.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.И.Ленин)</w:t>
      </w:r>
    </w:p>
    <w:p>
      <w:pPr>
        <w:pStyle w:val="TextBody"/>
        <w:rPr/>
      </w:pPr>
      <w:r>
        <w:rPr/>
        <w:t>Эти понятия гос-ва болие подходят к социологическому т.к. они отражают общество в целом, и описывают его (гос-во) по отношению к обществу а не к одному человек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дание№16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ц статус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фессиональные каче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ач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емление внушить уверенность в благоприятном исходе де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жене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ота о надёжности и безопас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подава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явление мыслительных и речевых штамп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вышенное самом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едова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дозритель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ст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емление к особой точности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35:00Z</dcterms:created>
  <dc:creator>Alexey Arsenyev</dc:creator>
  <dc:description/>
  <dc:language>en-US</dc:language>
  <cp:lastModifiedBy>Alexey Arsenyev</cp:lastModifiedBy>
  <dcterms:modified xsi:type="dcterms:W3CDTF">2000-11-10T20:12:00Z</dcterms:modified>
  <cp:revision>13</cp:revision>
  <dc:subject/>
  <dc:title>Задания для самостоятельной подготовки…</dc:title>
</cp:coreProperties>
</file>