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ЗАДАНИЕ №1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Обобщите принципы поведения в ситуациях №№1,2,3. 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Ситуация 1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ы - сотрудник крупной фирмы, довольны своей работой и заработком. Однако в ходе грядущей реорганизации фирмы вас могут уволить.</w:t>
      </w:r>
    </w:p>
    <w:p>
      <w:pPr>
        <w:pStyle w:val="Heading1"/>
        <w:ind w:firstLine="720"/>
        <w:rPr/>
      </w:pPr>
      <w:r>
        <w:rPr/>
        <w:t>Ситуация 2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 завтрашнего дня вы - безработный. Вас уволили по сокращению штатов. 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Ситуация 3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ы безработный и долгое время не можете найти работу. Вам предлагают непрестижные вакансии на старом химическом предприятии, использующем несовершенные технологии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Начать поиск нового рабочего места параллельно ещё существующему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ри увольнении цепляться за каждую возможность заработка, расширять сферы деятельности, не прекращать поиск постоянной работы, перейти на положении жёсткой экономии и автономного существования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ри отсутствии альтернативы выбора и безвыходной экономической ситуации непрестижные вакансии на старом химическом предприятии, использующем несовершенные технологии, будут приемлемы; но продолжать поиск работы прекращать не  стоит ни в коем случае.</w:t>
      </w:r>
    </w:p>
    <w:p>
      <w:pPr>
        <w:pStyle w:val="Heading2"/>
        <w:ind w:firstLine="720"/>
        <w:rPr/>
      </w:pPr>
      <w:r>
        <w:rPr/>
        <w:tab/>
      </w:r>
    </w:p>
    <w:p>
      <w:pPr>
        <w:pStyle w:val="Heading2"/>
        <w:ind w:firstLine="720"/>
        <w:rPr/>
      </w:pPr>
      <w:r>
        <w:rPr/>
        <w:t>ЗАДАНИЕ №2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пишите и структурируйте последовательность ваших действий в данной ситу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ы живете на 8-м этаже многоквартирного дома с лифтом. Из-за неисправности у вас в комнате загорелся телевизор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Отключить от электросети, накрыть плотной тканью или одеялом, залить вод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Удалить ближайшие легковоспламеняющиеся предметы (занавески) и вызвать пожарных, при необходимости электр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ри завершении тушения проветрить помещение от токсичных продуктов горения и не пользоваться неисправной ТВ-техникой.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ЗАДАНИЕ №3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бобщите и сформулируйте правила поведения при оказании первой помощи в следующих ситуациях: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Ситуация 1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ечером, когда вы ехали в метро, возвращаясь домой, поезд долго стоял в тоннеле. Некоторые пассажиры стали задыхаться, а одна женщина упала в обморо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Разбить стекло окна вагона (в углу) или несколько, оказать первую помощь попавшим в обморок: положить пострадавшего на ровную поверхность, расстегнуть стесняющую одежду, дать понюхать ношатырь, обратится к врачу.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Ситуация 2</w:t>
      </w:r>
    </w:p>
    <w:p>
      <w:pPr>
        <w:pStyle w:val="TextBodyIndent"/>
        <w:rPr/>
      </w:pPr>
      <w:r>
        <w:rPr/>
        <w:t>Работая на садовом участке, ваш родственник почувствовал сильную боль в области сердц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sz w:val="24"/>
        </w:rPr>
      </w:pPr>
      <w:r>
        <w:rPr>
          <w:b/>
          <w:sz w:val="24"/>
        </w:rPr>
        <w:t>Прекратить работу, присесть и или лечь, расстегнуть стесняющую одежд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sz w:val="24"/>
        </w:rPr>
      </w:pPr>
      <w:r>
        <w:rPr>
          <w:b/>
          <w:sz w:val="24"/>
        </w:rPr>
        <w:t>Принять необходимые лекарства: валидол, корвалол, нитроглицерин, валокардин. Вызвать скорую!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sz w:val="24"/>
        </w:rPr>
      </w:pPr>
      <w:r>
        <w:rPr>
          <w:b/>
          <w:sz w:val="24"/>
        </w:rPr>
        <w:t>При остановке сердце и дыхания начать делать сердечно-легочную реанимацию.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</w:rPr>
        <w:t>ЗАДАНИЕ №4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следующим ситуациям обобщите и опишите основные способы, помогающие снизить вредное воздействие органических веществ.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Ситуация 1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ы строите новый дом и хотите приобрести современные строительные материал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b/>
          <w:i/>
          <w:sz w:val="24"/>
        </w:rPr>
        <w:t>Желательно вернутся к натуральным материалам: дерево, метал, камен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b/>
          <w:i/>
          <w:sz w:val="24"/>
        </w:rPr>
        <w:t>Ограничить количество органических материалов (пластмасс, пластика, красок с содержанием тяжелых металлов и др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b/>
          <w:i/>
          <w:sz w:val="24"/>
        </w:rPr>
        <w:t>Не использовать заведомо опасные материалы: асбест, шлакоблоки.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 xml:space="preserve">Ситуация 2                 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черте Москвы расположено несколько атомных реакторов. Ваш дом находится недалеко от одного из ни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b/>
          <w:i/>
          <w:sz w:val="24"/>
        </w:rPr>
        <w:t>В лучшем случае сменить место житель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b/>
          <w:i/>
          <w:sz w:val="24"/>
        </w:rPr>
        <w:t>Сменить район проживания по дальше от опасного фактора;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Ситуация 3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едалеко от вашего дачного участка построили мусоросжигательный завод. Кроме того, из-за отсутствия столь необходимой услуги, как вывоз мусора с участков, ваш сосед регулярно сжигает бытовой мусор, а также активно использует пестициды и гербициды в своем сад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b/>
          <w:i/>
          <w:sz w:val="24"/>
        </w:rPr>
        <w:t>В лучшем случае сменить место житель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b/>
          <w:i/>
          <w:sz w:val="24"/>
        </w:rPr>
        <w:t>Подать судебный иск на соседа, а также организовать инициативную группу и подать иск на закрытие или перенос завода в другое место за черту города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b/>
          <w:i/>
          <w:sz w:val="24"/>
        </w:rPr>
        <w:t>Сменить район проживания по дальше от опасного фактора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ЗАДАНИЕ №5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Изобразите схему-структуру экологически вредных веществ (по тексту тематического обзора).                                               </w:t>
      </w:r>
    </w:p>
    <w:p>
      <w:pPr>
        <w:pStyle w:val="Normal"/>
        <w:numPr>
          <w:ilvl w:val="0"/>
          <w:numId w:val="0"/>
        </w:numPr>
        <w:ind w:firstLine="720"/>
        <w:jc w:val="both"/>
        <w:rPr>
          <w:b/>
          <w:b/>
          <w:sz w:val="24"/>
        </w:rPr>
      </w:pPr>
      <w:r>
        <w:rPr>
          <w:b/>
          <w:sz w:val="24"/>
        </w:rPr>
        <w:object w:dxaOrig="5750" w:dyaOrig="7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01.45pt;height:53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7193951" r:id="rId2"/>
        </w:object>
      </w:r>
      <w:r>
        <w:br w:type="page"/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ЗАДАНИЕ №6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Задача.</w:t>
      </w:r>
      <w:r>
        <w:rPr>
          <w:sz w:val="24"/>
        </w:rPr>
        <w:t xml:space="preserve"> Придумайте сценарий одного дня Ивана Ивановича, с которым случается максимальное количество разнообразных экстремальных ситуаций. В сценарии можно использовать ситуации предыдущих заданий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Темы сценар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"Иван Иванович едет в офис: происшествие в пути"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ранспортные происшествия, нарушение ПДД, попытка карманной кражи, потеря имущества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"Иван Иванович на работе и в свободное время. Он отправляется на дачу в пригородной электричке (или ...)".     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560" w:leader="none"/>
        </w:tabs>
        <w:ind w:left="1080" w:hanging="360"/>
        <w:jc w:val="both"/>
        <w:rPr>
          <w:sz w:val="24"/>
        </w:rPr>
      </w:pPr>
      <w:r>
        <w:rPr>
          <w:b/>
          <w:i/>
          <w:sz w:val="24"/>
        </w:rPr>
        <w:t>Опасность производственных травм, стресс из-за разговора с начальником, финансовые трудности дом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560" w:leader="none"/>
        </w:tabs>
        <w:ind w:left="1080" w:hanging="360"/>
        <w:jc w:val="both"/>
        <w:rPr>
          <w:sz w:val="24"/>
        </w:rPr>
      </w:pPr>
      <w:r>
        <w:rPr>
          <w:b/>
          <w:i/>
          <w:sz w:val="24"/>
        </w:rPr>
        <w:t>Сборы на дачу, давка в переходах, срыв стоп-крана, падение сумки на рельсы, опоздание на последнюю электричку домой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4"/>
      </w:rPr>
    </w:pPr>
    <w:r>
      <w:rPr>
        <w:b/>
        <w:i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i/>
        <w:i/>
        <w:sz w:val="24"/>
      </w:rPr>
    </w:pPr>
    <w:r>
      <w:rPr>
        <w:b/>
        <w:i/>
        <w:sz w:val="24"/>
      </w:rPr>
      <w:t>БЖД. Домашняя работа по юните 1.</w:t>
    </w:r>
  </w:p>
  <w:p>
    <w:pPr>
      <w:pStyle w:val="Header"/>
      <w:jc w:val="center"/>
      <w:rPr/>
    </w:pPr>
    <w:r>
      <w:rPr>
        <w:b/>
        <w:i/>
        <w:sz w:val="24"/>
      </w:rPr>
      <w:t>ОЭ-009-01. Олексий Михаил Александрович</w:t>
    </w:r>
  </w:p>
  <w:p>
    <w:pPr>
      <w:pStyle w:val="Header"/>
      <w:rPr>
        <w:b/>
        <w:b/>
        <w:i/>
        <w:i/>
        <w:sz w:val="24"/>
      </w:rPr>
    </w:pPr>
    <w:r>
      <w:rPr>
        <w:b/>
        <w:i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08:38:00Z</dcterms:created>
  <dc:creator>AgentSmith</dc:creator>
  <dc:description/>
  <dc:language>en-US</dc:language>
  <cp:lastModifiedBy>AgentSmith</cp:lastModifiedBy>
  <dcterms:modified xsi:type="dcterms:W3CDTF">2003-08-02T08:39:00Z</dcterms:modified>
  <cp:revision>1</cp:revision>
  <dc:subject/>
  <dc:title>ЗАДАНИЕ №1</dc:title>
</cp:coreProperties>
</file>