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овременный гуманитарный университет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0532.01.02;1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Технология ведения переговоров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Юнита 1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  Установите соответствие понятий и определений:</w:t>
      </w:r>
    </w:p>
    <w:tbl>
      <w:tblPr>
        <w:tblW w:w="68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5144"/>
      </w:tblGrid>
      <w:tr>
        <w:trPr>
          <w:trHeight w:val="13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Понятие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пределение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1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1. Арбитр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В) роль третьей стороны, заключающаяся в изучении конфлик</w:t>
              <w:softHyphen/>
              <w:t>та, обсуждении его с участниками, и самостоятельном приня</w:t>
              <w:softHyphen/>
              <w:t>тии окончательного решения, обязательного для исполнения всеми.</w:t>
            </w:r>
          </w:p>
        </w:tc>
      </w:tr>
      <w:tr>
        <w:trPr>
          <w:trHeight w:val="48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2. Посредник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А) роль третьей стороны, заключающаяся в обеспечении кон</w:t>
              <w:softHyphen/>
              <w:t>структивного обсуждения проблемы и принятии окончательно</w:t>
              <w:softHyphen/>
              <w:t>го решения самими оппонентами.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3. Наблюдатель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 xml:space="preserve">Д) роль третьей стороны, заключающаяся в присутствии в зоне конфликта и сдерживании его участников от нарушения ранее достигнутых договоренностей или от взаимной агрессии. 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4. «Третейский су</w:t>
              <w:softHyphen/>
              <w:t>дья»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Б) наиболее авторитарная роль третьей стороны, заключаю</w:t>
              <w:softHyphen/>
              <w:t>щаяся в изучении проблемы, выслушивании обеих сторон и вынесении вердикта, не подлежащего обсуждению и опроте</w:t>
              <w:softHyphen/>
              <w:t>стованию.</w:t>
            </w:r>
          </w:p>
        </w:tc>
      </w:tr>
      <w:tr>
        <w:trPr>
          <w:trHeight w:val="373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5. «Помощник»</w:t>
            </w:r>
          </w:p>
        </w:tc>
        <w:tc>
          <w:tcPr>
            <w:tcW w:w="5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z w:val="18"/>
                <w:szCs w:val="18"/>
              </w:rPr>
              <w:t>Г) роль третьей стороны, заключающаяся в совершенствовании процесса обсуждения проблемы, организации встреч и переговоров и невмешательстве в полемику по поводу содер</w:t>
              <w:softHyphen/>
              <w:t>жания проблемы и принятия окончательного реш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ыберите наиболее правильное определение понятия "переговорное пространство" из четырех предложенных вам вариантов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ереговорное пространство"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это </w:t>
      </w:r>
      <w:r>
        <w:rPr>
          <w:rFonts w:cs="Arial" w:ascii="Arial" w:hAnsi="Arial"/>
          <w:b/>
          <w:color w:val="000000"/>
          <w:sz w:val="22"/>
          <w:szCs w:val="22"/>
        </w:rPr>
        <w:t>область, где возможно достижение соглаш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А) круг проблем, обсуждаемых в ходе переговоров;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>Б) место проведения переговоров;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В) область, где возможно достижение соглаш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Г)  вопросы для перспективного обсуждения на переговорах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4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осстановите пропущенные элементы в предложенной вам схем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3271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</w:tblGrid>
      <w:tr>
        <w:trPr>
          <w:trHeight w:val="230" w:hRule="atLeast"/>
        </w:trPr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и переговор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150495</wp:posOffset>
                      </wp:positionV>
                      <wp:extent cx="0" cy="342900"/>
                      <wp:effectExtent l="38100" t="0" r="387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11.85pt" to="75.6pt,38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05765</wp:posOffset>
                      </wp:positionH>
                      <wp:positionV relativeFrom="paragraph">
                        <wp:posOffset>159385</wp:posOffset>
                      </wp:positionV>
                      <wp:extent cx="796925" cy="351790"/>
                      <wp:effectExtent l="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97040" cy="35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.95pt,12.55pt" to="30.75pt,40.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159385</wp:posOffset>
                      </wp:positionV>
                      <wp:extent cx="800100" cy="342900"/>
                      <wp:effectExtent l="1905" t="444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12.55pt" to="183.8pt,3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40"/>
        <w:gridCol w:w="1620"/>
        <w:gridCol w:w="540"/>
        <w:gridCol w:w="1620"/>
      </w:tblGrid>
      <w:tr>
        <w:trPr>
          <w:trHeight w:val="72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степенные</w:t>
            </w:r>
          </w:p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  <w:p>
            <w:pPr>
              <w:pStyle w:val="Normal"/>
              <w:jc w:val="center"/>
              <w:rPr/>
            </w:pPr>
            <w:r>
              <w:rPr/>
              <w:t>переговор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участники переговоров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ентные группы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Найдите и исправьте ошибки в предложенном далее тексте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21"/>
          <w:szCs w:val="21"/>
        </w:rPr>
        <w:t>В 1816 г. Г. Лейбниц опубликовал книгу "Способы ведения переговоров с государями". Слово "дипломат" он еще не употреблял, предпочитая говорить о "представителях"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В 1716 г. Ф. Кальер опубликовал книгу “способы ведения переговоров с государями”. Слово “дипломат” он еще не употреблял, предпочитая говорить о “переговорщиках”. 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6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 предложенной вам таблице восстановите названия пропущенных функций международных переговоров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сновные функции международных переговоров при конфликте</w:t>
      </w:r>
    </w:p>
    <w:tbl>
      <w:tblPr>
        <w:tblW w:w="69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928"/>
        <w:gridCol w:w="3418"/>
      </w:tblGrid>
      <w:tr>
        <w:trPr>
          <w:trHeight w:val="538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Базовые (традиционные) функции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пецифические функции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46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вместное   решение   проблемы (главная функц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тягивание времени</w:t>
            </w:r>
          </w:p>
        </w:tc>
      </w:tr>
      <w:tr>
        <w:trPr>
          <w:trHeight w:val="30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нформационно – коммуникативная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«Отвода глаз»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Регуляционн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Дезинформация оппонента 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Решения собственных задач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Ведения психологической борьбы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Пропагандистская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Предъявление ультиматума </w:t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7.</w:t>
      </w:r>
      <w:r>
        <w:rPr>
          <w:rFonts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Исключите   лишние     </w:t>
      </w:r>
      <w:r>
        <w:rPr>
          <w:rFonts w:cs="Arial" w:ascii="Arial" w:hAnsi="Arial"/>
          <w:color w:val="000000"/>
          <w:sz w:val="21"/>
          <w:szCs w:val="21"/>
        </w:rPr>
        <w:t>основания  для   классификации международных переговоров (по М.Г. Власовой)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По мнению М.Г. Власовой, основания для классификации международных переговоров можно разделить на: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А) процессуальные; (лишнее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Б) формальные; 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В) структурные; (лишнее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>Г) содержательные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8.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Выберите правильный ответ на следующий вопрос:</w:t>
      </w:r>
    </w:p>
    <w:p>
      <w:pPr>
        <w:pStyle w:val="Normal"/>
        <w:shd w:fill="FFFFFF" w:val="clear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color w:val="000000"/>
          <w:sz w:val="21"/>
          <w:szCs w:val="21"/>
        </w:rPr>
        <w:t>Как правильно пишется аббревиатура, означающая в переводе с английского языка "лучшую альтернативу переговорному решению (соглашению)</w:t>
      </w:r>
    </w:p>
    <w:p>
      <w:pPr>
        <w:pStyle w:val="Normal"/>
        <w:shd w:fill="FFFFFF" w:val="clear"/>
        <w:autoSpaceDE w:val="false"/>
        <w:ind w:firstLine="180"/>
        <w:rPr/>
      </w:pPr>
      <w:r>
        <w:rPr>
          <w:rFonts w:cs="Arial" w:ascii="Arial" w:hAnsi="Arial"/>
          <w:color w:val="000000"/>
          <w:sz w:val="21"/>
          <w:szCs w:val="21"/>
        </w:rPr>
        <w:t xml:space="preserve">а) </w:t>
      </w:r>
      <w:r>
        <w:rPr>
          <w:rFonts w:cs="Arial" w:ascii="Arial" w:hAnsi="Arial"/>
          <w:color w:val="000000"/>
          <w:sz w:val="21"/>
          <w:szCs w:val="21"/>
          <w:lang w:val="en-US"/>
        </w:rPr>
        <w:t>ATNA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</w:rPr>
      </w:pPr>
      <w:r>
        <w:rPr>
          <w:rFonts w:cs="Arial" w:ascii="Arial" w:hAnsi="Arial"/>
          <w:color w:val="000000"/>
          <w:sz w:val="21"/>
          <w:szCs w:val="21"/>
        </w:rPr>
        <w:t xml:space="preserve">б) </w:t>
      </w:r>
      <w:r>
        <w:rPr>
          <w:rFonts w:cs="Arial" w:ascii="Arial" w:hAnsi="Arial"/>
          <w:color w:val="000000"/>
          <w:sz w:val="21"/>
          <w:szCs w:val="21"/>
          <w:lang w:val="en-US"/>
        </w:rPr>
        <w:t>HATNA</w:t>
      </w:r>
    </w:p>
    <w:p>
      <w:pPr>
        <w:pStyle w:val="Normal"/>
        <w:shd w:fill="FFFFFF" w:val="clear"/>
        <w:autoSpaceDE w:val="false"/>
        <w:ind w:left="180" w:hanging="0"/>
        <w:rPr>
          <w:rFonts w:ascii="Arial" w:hAnsi="Arial" w:cs="Arial"/>
          <w:b/>
          <w:b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color w:val="000000"/>
          <w:sz w:val="19"/>
          <w:szCs w:val="19"/>
        </w:rPr>
        <w:t>в</w:t>
      </w:r>
      <w:r>
        <w:rPr>
          <w:rFonts w:cs="Arial" w:ascii="Arial" w:hAnsi="Arial"/>
          <w:b/>
          <w:color w:val="000000"/>
          <w:sz w:val="19"/>
          <w:szCs w:val="19"/>
          <w:lang w:val="en-US"/>
        </w:rPr>
        <w:t>) BATNA   - Best Alternative to a Negotiated Agreement (</w:t>
      </w:r>
      <w:r>
        <w:rPr>
          <w:rFonts w:cs="Arial" w:ascii="Arial" w:hAnsi="Arial"/>
          <w:b/>
          <w:color w:val="000000"/>
          <w:sz w:val="19"/>
          <w:szCs w:val="19"/>
        </w:rPr>
        <w:t>лучшая</w:t>
      </w:r>
      <w:r>
        <w:rPr>
          <w:rFonts w:cs="Arial" w:ascii="Arial" w:hAnsi="Arial"/>
          <w:b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альтернатива</w:t>
      </w:r>
      <w:r>
        <w:rPr>
          <w:rFonts w:cs="Arial" w:ascii="Arial" w:hAnsi="Arial"/>
          <w:b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переговорному</w:t>
      </w:r>
      <w:r>
        <w:rPr>
          <w:rFonts w:cs="Arial" w:ascii="Arial" w:hAnsi="Arial"/>
          <w:b/>
          <w:color w:val="000000"/>
          <w:sz w:val="19"/>
          <w:szCs w:val="19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решению</w:t>
      </w:r>
      <w:r>
        <w:rPr>
          <w:rFonts w:cs="Arial" w:ascii="Arial" w:hAnsi="Arial"/>
          <w:b/>
          <w:color w:val="000000"/>
          <w:sz w:val="19"/>
          <w:szCs w:val="19"/>
          <w:lang w:val="en-US"/>
        </w:rPr>
        <w:t>)</w:t>
      </w:r>
    </w:p>
    <w:p>
      <w:pPr>
        <w:pStyle w:val="Normal"/>
        <w:shd w:fill="FFFFFF" w:val="clear"/>
        <w:autoSpaceDE w:val="false"/>
        <w:ind w:firstLine="180"/>
        <w:rPr>
          <w:rFonts w:ascii="Arial" w:hAnsi="Arial" w:cs="Arial"/>
        </w:rPr>
      </w:pPr>
      <w:r>
        <w:rPr>
          <w:rFonts w:cs="Arial" w:ascii="Arial" w:hAnsi="Arial"/>
          <w:color w:val="000000"/>
          <w:sz w:val="19"/>
          <w:szCs w:val="19"/>
        </w:rPr>
        <w:t xml:space="preserve">г) </w:t>
      </w:r>
      <w:r>
        <w:rPr>
          <w:rFonts w:cs="Arial" w:ascii="Arial" w:hAnsi="Arial"/>
          <w:color w:val="000000"/>
          <w:sz w:val="19"/>
          <w:szCs w:val="19"/>
          <w:lang w:val="en-US"/>
        </w:rPr>
        <w:t>ATNS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</w:rPr>
        <w:t>9. Восстановите пропущенные этапы деятельности руководителя по урегулированию конфликта между подчиненными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440"/>
        <w:gridCol w:w="360"/>
        <w:gridCol w:w="1440"/>
        <w:gridCol w:w="360"/>
        <w:gridCol w:w="1440"/>
      </w:tblGrid>
      <w:tr>
        <w:trPr>
          <w:trHeight w:val="9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Получение информации о конфликт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4940</wp:posOffset>
                      </wp:positionV>
                      <wp:extent cx="228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2pt" to="12.5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бор данных о конфликте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4940</wp:posOffset>
                      </wp:positionV>
                      <wp:extent cx="2286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2pt" to="12.5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нализ конфликтной ситуации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54940</wp:posOffset>
                      </wp:positionV>
                      <wp:extent cx="2286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2.2pt" to="12.55pt,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Оценка конфликтной ситуаци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pt" to="333pt,7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7pt" to="135pt,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159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7pt" to="198pt,1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159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7pt" to="243pt,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7pt" to="288pt,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96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1620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верка достоверности информац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Уточнение информации и принимаемых решений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6223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9pt" to="288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223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9pt" to="243pt,13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4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626"/>
        <w:gridCol w:w="540"/>
        <w:gridCol w:w="1440"/>
        <w:gridCol w:w="360"/>
        <w:gridCol w:w="1519"/>
      </w:tblGrid>
      <w:tr>
        <w:trPr>
          <w:trHeight w:val="83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нализ опыта (достигнутого недостатков)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52120</wp:posOffset>
                      </wp:positionV>
                      <wp:extent cx="3429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5.6pt" to="21.55pt,3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Снятие послеконфликтной напряженности отношений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52120</wp:posOffset>
                      </wp:positionV>
                      <wp:extent cx="3429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35.6pt" to="21.25pt,3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выбранного способ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52120</wp:posOffset>
                      </wp:positionV>
                      <wp:extent cx="2286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35.6pt" to="12.25pt,35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ыбор способа урегулирования и типа медиатор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10. Продолжите заполнение таблицы: Основные периоды отечественных исследований по переговорам</w:t>
      </w:r>
    </w:p>
    <w:tbl>
      <w:tblPr>
        <w:tblW w:w="6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4656"/>
      </w:tblGrid>
      <w:tr>
        <w:trPr>
          <w:trHeight w:val="24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ние периода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тельные характеристики периода</w:t>
            </w:r>
          </w:p>
        </w:tc>
      </w:tr>
      <w:tr>
        <w:trPr>
          <w:trHeight w:val="643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й:40-е-60-егг.ХХв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явление интереса к проблемам процесса ведения пе</w:t>
              <w:softHyphen/>
              <w:t>реговоров и появление первых работ по данной тематике на русском языке</w:t>
            </w:r>
          </w:p>
        </w:tc>
      </w:tr>
      <w:tr>
        <w:trPr>
          <w:trHeight w:val="221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-й: 70-е-80-е гг.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XX </w:t>
            </w:r>
            <w:r>
              <w:rPr>
                <w:color w:val="000000"/>
                <w:sz w:val="18"/>
                <w:szCs w:val="18"/>
              </w:rPr>
              <w:t>в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 развития отечественных исследований по переговорам</w:t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-й: конец 80-х гг. - вто</w:t>
              <w:softHyphen/>
              <w:t xml:space="preserve">рая половина 90-х гг. 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XX </w:t>
            </w:r>
            <w:r>
              <w:rPr>
                <w:color w:val="000000"/>
                <w:sz w:val="18"/>
                <w:szCs w:val="18"/>
              </w:rPr>
              <w:t>в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цвет исследований по переговорам</w:t>
            </w:r>
          </w:p>
        </w:tc>
      </w:tr>
      <w:tr>
        <w:trPr>
          <w:trHeight w:val="432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-й: вторая половина 90-х гг. - конец </w:t>
            </w:r>
            <w:r>
              <w:rPr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color w:val="000000"/>
                <w:sz w:val="18"/>
                <w:szCs w:val="18"/>
              </w:rPr>
              <w:t xml:space="preserve"> в.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ад  интереса к проблемам ведения переговоров</w:t>
            </w:r>
          </w:p>
        </w:tc>
      </w:tr>
      <w:tr>
        <w:trPr>
          <w:trHeight w:val="451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5-й: конец </w:t>
            </w:r>
            <w:r>
              <w:rPr>
                <w:color w:val="000000"/>
                <w:sz w:val="18"/>
                <w:szCs w:val="18"/>
                <w:lang w:val="en-US"/>
              </w:rPr>
              <w:t>XX</w:t>
            </w:r>
            <w:r>
              <w:rPr>
                <w:color w:val="000000"/>
                <w:sz w:val="18"/>
                <w:szCs w:val="18"/>
              </w:rPr>
              <w:t xml:space="preserve"> в. - по на</w:t>
              <w:softHyphen/>
              <w:t>стоящее время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епенное возрождение интереса к проблеме подготовки и ведения переговор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4:00Z</dcterms:created>
  <dc:creator>Meshuggah</dc:creator>
  <dc:description/>
  <dc:language>en-US</dc:language>
  <cp:lastModifiedBy>Meshuggah</cp:lastModifiedBy>
  <cp:lastPrinted>2004-02-15T17:16:00Z</cp:lastPrinted>
  <dcterms:modified xsi:type="dcterms:W3CDTF">2004-02-15T12:20:00Z</dcterms:modified>
  <cp:revision>10</cp:revision>
  <dc:subject/>
  <dc:title>2</dc:title>
</cp:coreProperties>
</file>