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СОВРЕМЕННЫЙ ГУМАНИТАРНЫЙ УНИВЕРСИТЕ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  <w:t>РЕАЛИЗАЦИЯ СТРАТЕГИИ</w:t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  <w:t>(ЮНИТА 2)</w:t>
      </w:r>
    </w:p>
    <w:p>
      <w:pPr>
        <w:pStyle w:val="Heading7"/>
        <w:keepNext w:val="false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8"/>
        <w:keepNext w:val="false"/>
        <w:widowControl w:val="false"/>
        <w:rPr>
          <w:b/>
          <w:b/>
        </w:rPr>
      </w:pPr>
      <w:r>
        <w:rPr>
          <w:b/>
        </w:rPr>
        <w:t>студентки группы ЗМ-01-А99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алмаси Мари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ва</w:t>
      </w:r>
    </w:p>
    <w:p>
      <w:pPr>
        <w:pStyle w:val="Normal"/>
        <w:widowControl w:val="false"/>
        <w:jc w:val="center"/>
        <w:rPr>
          <w:sz w:val="30"/>
        </w:rPr>
      </w:pPr>
      <w:r>
        <w:rPr>
          <w:rFonts w:cs="Arial" w:ascii="Arial" w:hAnsi="Arial"/>
          <w:b/>
          <w:sz w:val="32"/>
        </w:rPr>
        <w:t>2003</w:t>
      </w:r>
    </w:p>
    <w:p>
      <w:pPr>
        <w:pStyle w:val="Normal"/>
        <w:rPr>
          <w:sz w:val="28"/>
        </w:rPr>
      </w:pPr>
      <w:r>
        <w:rPr>
          <w:sz w:val="28"/>
        </w:rPr>
        <w:t>Факторы, влияющие на стратегию компан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Жизненный цикл компа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Факторы, характеризующие состояние отрас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Факторы, характеризующие конкурентные возможности компан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пы конкуренции в отрасля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онкуренция в отраслях находящихся на разных стадиях жизненн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онкуренция в раздробленных отраслях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онкуренция на международных рын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обальная конкуренция - ситуация в которой конкурентная компания в одной стране существенно влияет на ее позиции в других стран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пы международных стратег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редача иностранным фирмам права на использование технологии и т.д. путем продажи лицензии или патент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крепление национального производства и вывоз товара на зарубежные рынк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ногонациональная - для каждой страны своя стратег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Глобальная стратегия низких издержек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ифференциация товара по одним и тем же характеристикам в разных странах  для создания единого имиджа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Фокусирование с целью обслуживания идентичных ниш на каждом стратегически важном национальном рын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атегии лидеров отрас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Стратегия наступлен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Оборона и укреплени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Конкурентное давление на фирмы - последовате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атегии фирм находящихся на вторых роля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тратегия претендентов - имитация политики лидер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Стратегии последователей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Стратегия вакантной ниши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тратегия специалист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тратегия послушного последователя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тратегия "рост за счет приобретения" - слияние с маленькими компаниями для увеличения доли рынк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тратегия характерного имидж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атегии фирм со слабыми конкурентными позици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ратегия кругового наступления - концентрация  усилий фирмы со слабыми конкурентными позициями на снижение издержек или дифференциацию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Стратегия обороны и укрепления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ратегия немедленного отступления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ратегия "сбора урожа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ры по восстановлению бизнес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ресмотр текущей стратеги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нятие мер по увеличению доходов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-//- по снижению издержек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дажа части активов с целью получения наличных средств и сохранения части бизнес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мбинация  названых выше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общенный алгоритм приведения стратегии в соответствие со сложившимися условия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Начать надо с изучения окружающей среды  и конкурентного положения фирмы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Далее должен быть проведен анализ внешних и внутренних факторов и дана оценка их влияния на положение фирмы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На этой основе должны быть четко определены доля фирмы  на рынке и ее стратегические возможности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Заключительный шаг - это окончательная "стыковка" выбранных стратегических подходов с ситуацией в отрасли  и положением фир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атегия узкой специальности - концентрация на одном виде бизне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итерии оценки диверсифика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ривлекательность отрасл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Затраты на вхождени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Дополнительные вы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атегии диверсификации - стратегии вхождения в новую отрасль, диверсификации в родственные отрасли, диверсификации в не родственные отрасли, свертывания и ликвидации, реструктурирование портфеля, восстановления, экономии, многонациональная дифференциац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ценка стратегии диверсифицированной компании включает  определение текущей стратегии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Анализ делового портфел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Сравнение конкурентной силы хозяйственных подразделен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анжирование хозяйственных единиц по результатам прошлой деятельности и по оценкам будущего развит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 xml:space="preserve">Анализ стратегического соответствия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анжирование хозяйственных подразделений по приоритетности инвестирова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азработка стратегии компан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трица "рост-доля" позволяет сравнить позиции хозяйственных подразделений диверсифицированной компании по темпам роста отрасли и относительной доле ры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трица "привлекательность отрасли - позиция в конкуренции" позволяющая сравнивать хозяйственные подразделения. Используя оценки долгосрочной привлекательности отрасли и позиции подразделения в конкурен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ализ стратегического соответствия - определение тех хозяйственных подразделений, которые имеют важные стратегические соответствия  с другими элементами хозяйственного портфеля, и оценка их соответствия стратегии комп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задачи реализации стратег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оздание организации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ересмотр бюджетов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Установление курсов и процедур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беспечение постоянного совершенствования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ормирование поддерживающих подсистем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Увязка системы стимулирования с выполнением стратегии и организационной культурой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Обеспечение внутреннего руководст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ведение организационной структуры в соответствие со стратегией - определение стратегически значимых видов деятельности, формирование системы связи и меж функциональной координации, определение объема власти менеджеров и степени независимости подразделений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Подхо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ункциональная специализац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рганизация по географическому принципу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ецентрализованные  хозяйственные подразделен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тратегические бизнес единиц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тричные струк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инжиринг бизнес процессов - перестройка стратегически важного бизнеса с целью координации деятельности различных отделов и сокращения раздробленности функций между ними, а так же для сокращения расходов на содержание управленческого аппар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/>
        <w:object w:dxaOrig="5750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pt;height:258.75pt" filled="f" o:ole="">
            <v:imagedata r:id="rId3" o:title=""/>
          </v:shape>
          <o:OLEObject Type="Embed" ProgID="" ShapeID="ole_rId2" DrawAspect="Content" ObjectID="_16478381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750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9pt;height:272.15pt" filled="f" o:ole="">
            <v:imagedata r:id="rId5" o:title=""/>
          </v:shape>
          <o:OLEObject Type="Embed" ProgID="" ShapeID="ole_rId4" DrawAspect="Content" ObjectID="_402545673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750" w:dyaOrig="47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pt;height:405.9pt" filled="f" o:ole="">
            <v:imagedata r:id="rId7" o:title=""/>
          </v:shape>
          <o:OLEObject Type="Embed" ProgID="" ShapeID="ole_rId6" DrawAspect="Content" ObjectID="_153938472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020" w:dyaOrig="43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1.9pt;height:245.5pt" filled="f" o:ole="">
            <v:imagedata r:id="rId9" o:title=""/>
          </v:shape>
          <o:OLEObject Type="Embed" ProgID="" ShapeID="ole_rId8" DrawAspect="Content" ObjectID="_1769124459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110" w:dyaOrig="5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25pt;height:258.65pt" filled="f" o:ole="">
            <v:imagedata r:id="rId11" o:title=""/>
          </v:shape>
          <o:OLEObject Type="Embed" ProgID="" ShapeID="ole_rId10" DrawAspect="Content" ObjectID="_1274767225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8640" w:dyaOrig="124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1.9pt;height:446.95pt" filled="f" o:ole="">
            <v:imagedata r:id="rId13" o:title=""/>
          </v:shape>
          <o:OLEObject Type="Embed" ProgID="" ShapeID="ole_rId12" DrawAspect="Content" ObjectID="_817970415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5750" w:dyaOrig="40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8.9pt;height:218.15pt" filled="f" o:ole="">
            <v:imagedata r:id="rId15" o:title=""/>
          </v:shape>
          <o:OLEObject Type="Embed" ProgID="" ShapeID="ole_rId14" DrawAspect="Content" ObjectID="_7973243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250" w:dyaOrig="95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85pt;height:445.05pt" filled="f" o:ole="">
            <v:imagedata r:id="rId17" o:title=""/>
          </v:shape>
          <o:OLEObject Type="Embed" ProgID="" ShapeID="ole_rId16" DrawAspect="Content" ObjectID="_198501746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750" w:dyaOrig="3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7pt;height:283.7pt" filled="f" o:ole="">
            <v:imagedata r:id="rId19" o:title=""/>
          </v:shape>
          <o:OLEObject Type="Embed" ProgID="" ShapeID="ole_rId18" DrawAspect="Content" ObjectID="_1624612971" r:id="rId18"/>
        </w:object>
      </w:r>
      <w:r>
        <w:br w:type="page"/>
      </w:r>
    </w:p>
    <w:p>
      <w:pPr>
        <w:pStyle w:val="Caption"/>
        <w:rPr/>
      </w:pPr>
      <w:r>
        <w:rPr/>
        <w:t>ГЛОССАР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Типы конкуренции – это конкуренция в отраслях, которые находятся на разных стадиях жизненного цикла, конкуренция в раздробленных отраслях, конкуренция на международных рынках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Глобальная стратегия – это выбор единого конкурентного подхода, выбор единой общей стратегии комп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Многонациональная стратегия – это приспособление стратегического подхода к конкурентной ситуации на рынке каждой стра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Рыночное соответствие – это соответствие между производствами при совпадении потребителей, каналов распределения или методов продви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Стратегическое соответствие – это соответствие родственных отраслей, создающее предпосылки для конкурентного пре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роизводственное соответствие – это возможность передачи опыта снабжения, исследований и разработок, новых технологий, делового администр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Управленческое соответствие – это соответствие, которое возникает в том случае, когда производства имеют схожие проблемы организации и управления, что позволяет проводить обмен опы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Матричный анализ – это анализ, который основан на использовании матриц хозяйственного портф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Матрица хозяйственного портфеля – это двухмерная модель, таблица, которая построена на основе любой пары показателей, отражающих стратегические позиции фирмы или ее подразд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рганизационная культура компании – это система ценностей организации, убеждения, традиции, стиль работы и внутренняя сред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6:00Z</dcterms:created>
  <dc:creator>Denis</dc:creator>
  <dc:description/>
  <dc:language>en-US</dc:language>
  <cp:lastModifiedBy>ru000065</cp:lastModifiedBy>
  <cp:lastPrinted>2003-11-04T17:17:00Z</cp:lastPrinted>
  <dcterms:modified xsi:type="dcterms:W3CDTF">2003-11-04T14:34:00Z</dcterms:modified>
  <cp:revision>8</cp:revision>
  <dc:subject/>
  <dc:title>Факторы влияющие на стратегию компании:</dc:title>
</cp:coreProperties>
</file>