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СОВРЕМЕННЫЙ ГУМАНИТАРНЫЙ УНИВЕРСИТЕ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  <w:t>СТРАТЕГИЧЕСКИЙ МЕНЕДЖМЕНТ</w:t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  <w:t>РАЗРАБОТКА СТРАТЕГИИ</w:t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</w:r>
    </w:p>
    <w:p>
      <w:pPr>
        <w:pStyle w:val="Heading7"/>
        <w:keepNext w:val="false"/>
        <w:widowControl w:val="false"/>
        <w:rPr>
          <w:b/>
          <w:b/>
        </w:rPr>
      </w:pPr>
      <w:r>
        <w:rPr>
          <w:b/>
        </w:rPr>
        <w:t>(ЮНИТА 1)</w:t>
      </w:r>
    </w:p>
    <w:p>
      <w:pPr>
        <w:pStyle w:val="Heading7"/>
        <w:keepNext w:val="false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8"/>
        <w:keepNext w:val="false"/>
        <w:widowControl w:val="false"/>
        <w:rPr>
          <w:b/>
          <w:b/>
        </w:rPr>
      </w:pPr>
      <w:r>
        <w:rPr>
          <w:b/>
        </w:rPr>
        <w:t>студентки группы ЗМ-01-А99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алмаси Марианы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ва</w:t>
      </w:r>
    </w:p>
    <w:p>
      <w:pPr>
        <w:pStyle w:val="Normal"/>
        <w:widowControl w:val="false"/>
        <w:jc w:val="center"/>
        <w:rPr>
          <w:sz w:val="30"/>
        </w:rPr>
      </w:pPr>
      <w:r>
        <w:rPr>
          <w:rFonts w:cs="Arial" w:ascii="Arial" w:hAnsi="Arial"/>
          <w:b/>
          <w:sz w:val="32"/>
        </w:rPr>
        <w:t>2003</w:t>
      </w:r>
    </w:p>
    <w:p>
      <w:pPr>
        <w:pStyle w:val="TextBody"/>
        <w:jc w:val="both"/>
        <w:rPr/>
      </w:pPr>
      <w:r>
        <w:rPr/>
        <w:t xml:space="preserve">Стратегическое управление – управление, связанное с поставкой целей и задач компании,  ориентирует деятельность на запросы потребителей, гибко реагирует и производит  своевременные изменения в организации и т.д. что и дает возможность реализовывать долгосрочные цели.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тегический менеджмент – занимается изучением стратегических решений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тегическое решение – управленческое решение, касающееся разработки или реализации стратегии ком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и стратегического менеджмен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пределение вида коммерческой деятельности, целей, долгосрочных перспектив развития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евращение общих целей в конкретные направления работы, задачи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зработка, создание стратегии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еализация стратегии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ценка результатов деятельности и корректир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ссия компании – основная цель компании, четко выраженная причина ее существ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ы действия стратег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оактивная стратегия – составлена из целенаправленных действ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Реактивная – состоящая из реакций на непредвиденные события и конкурентную борьб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Реальная – смесь 1ого и 2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принципы формулировки мисси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ить сферы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ссия должна ясно отражать общие ценности и принцип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о пересмотре миссии  должно быть своеврем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и стратеги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рпоративная – стратегия предприятия в целом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еловая – стратегия по каждому виду деятельност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ункциональная – стратегия по функциональным направлениям опред. вида деятельност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ерационная – стратегия структурных едини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нергический эффект – получение конкурентных преимуществ за счет объединения нескольких предприятий или родственных хозяйственных подразд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оры, влияющие на стратегию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нутренние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ила и слабость компании, ее конкурентные возможности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бщие ценности и корпоративная культура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Личные качества высшего руководства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нешние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нешние регулирующие нормы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влекательность отрасли и уровень конкуренции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озможности комп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ходы к выработке стратегий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лавный стратегический подход – разрабатывается управляющим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Делегирование полномочий – разработка передается другому лицу в компании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овместный подход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Инициатив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бор показателей дающих представление о положении в отра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Размер рын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Темп роста рынка, стадия жизненного цикла отрасл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Масштабы конкуренци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Число конкурентов их характеристи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Число покупателей их характеристи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Характер интеграци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Направление и темпы технологических изменени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Барьеры на пути вхождения в отрасл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Степень дифференциации продукт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Возможность экономии на масштабах производства характер снижения издержек по мере увеличения коммулятивного выпуск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Характер капиталовложений в отрасл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быльность отра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дель 5 с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грозы появления: </w:t>
      </w:r>
    </w:p>
    <w:p>
      <w:pPr>
        <w:pStyle w:val="Normal"/>
        <w:jc w:val="both"/>
        <w:rPr/>
      </w:pPr>
      <w:r>
        <w:rPr>
          <w:sz w:val="28"/>
        </w:rPr>
        <w:t>новых товаров-заменителей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 xml:space="preserve">новых конкурентов </w:t>
      </w:r>
    </w:p>
    <w:p>
      <w:pPr>
        <w:pStyle w:val="Normal"/>
        <w:jc w:val="both"/>
        <w:rPr/>
      </w:pPr>
      <w:r>
        <w:rPr>
          <w:sz w:val="28"/>
        </w:rPr>
        <w:t xml:space="preserve">Уже существующие:                 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сила позиции поставщиков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 xml:space="preserve">сила позиции потребите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конкуренция внутри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цепция движущих сил – ситуация в отрасли объясняется  действием сил, которые указывают наибольшее влияние и определяют характер изменений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задачи менедже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ыявление движущих сил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становление последствий их влияний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испособление комп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стратегии конкуренции – характеристика  стратегии фирмы на основе классификации целей и стратегий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стратегии – это ее характер в зависимости от соотношения стратегий наступательной, оборонительной, агрессивной и консервативной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п конкурентной стратег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дерство по издержк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кусирова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фференци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оры привлекательности отрас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тенциал роста отрасл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основных движущих си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жидаемые изменения 5 конкурирующих си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тепень риска и неопределенности будущего развития отрасл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жидаемая прибыльность отра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стратегического положения компании – включает оценку эффективности действующей стратегии, сильных и слабых сторон компании, возможностей и угроз, анализ  цен и издержек, конкурентной позиции компании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эффективности стратегии – качественную и количественную оценки  стратегического и финансового положения ком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SWOT</w:t>
      </w:r>
      <w:r>
        <w:rPr>
          <w:sz w:val="28"/>
        </w:rPr>
        <w:t>- анализ – это способ оценки стратегического положения компании и ее внутренних возможностей (силу, слабость, главные достоинства, внешние возможности и угроз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тегический анализ издержек – сопоставление издержек компании и ее конкурентов по всей цепочке ценностей.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почка ценностей – инструмент стратегического анализа издержек, демонстрирующий добавление стоимости к продукту при выполнении основной и вспомогатель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ценка конкурентной силы – количественная оценка ключевых факторов успеха и существенных индикаторов конкурентной сил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ы общих стратегий конкур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тратегия лидерства по издержкам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тратегия широкой дифференциаци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тратегия оптимальных издержек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тратегия фокусирования, основанная на низких издержках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тратегия фокусирования, основанная на дифференциации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ные показатели – показатели затрат зависящие преимущественно от экономической природы бизнеса ком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ункциональные показатели -  показатели затрат зависящие от принимаемых решений, экономического положения фи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тикальная интеграция – расширение деятельности в данной отрасли. В основе имеет ориентацию на цепочку ценнос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5750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pt;height:249.95pt" filled="f" o:ole="">
            <v:imagedata r:id="rId3" o:title=""/>
          </v:shape>
          <o:OLEObject Type="Embed" ProgID="" ShapeID="ole_rId2" DrawAspect="Content" ObjectID="_1868665570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6780" w:dyaOrig="8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95pt;height:374.95pt" filled="f" o:ole="">
            <v:imagedata r:id="rId5" o:title=""/>
          </v:shape>
          <o:OLEObject Type="Embed" ProgID="" ShapeID="ole_rId4" DrawAspect="Content" ObjectID="_249609423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750" w:dyaOrig="3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1pt;height:249.55pt" filled="f" o:ole="">
            <v:imagedata r:id="rId7" o:title=""/>
          </v:shape>
          <o:OLEObject Type="Embed" ProgID="" ShapeID="ole_rId6" DrawAspect="Content" ObjectID="_56375669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750" w:dyaOrig="6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pt;height:398.7pt" filled="f" o:ole="">
            <v:imagedata r:id="rId9" o:title=""/>
          </v:shape>
          <o:OLEObject Type="Embed" ProgID="" ShapeID="ole_rId8" DrawAspect="Content" ObjectID="_1789364963" r:id="rId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750" w:dyaOrig="3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.95pt;height:260.2pt" filled="f" o:ole="">
            <v:imagedata r:id="rId11" o:title=""/>
          </v:shape>
          <o:OLEObject Type="Embed" ProgID="" ShapeID="ole_rId10" DrawAspect="Content" ObjectID="_496213839" r:id="rId1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750" w:dyaOrig="35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15pt;height:270.95pt" filled="f" o:ole="">
            <v:imagedata r:id="rId13" o:title=""/>
          </v:shape>
          <o:OLEObject Type="Embed" ProgID="" ShapeID="ole_rId12" DrawAspect="Content" ObjectID="_395972787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750" w:dyaOrig="21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95pt;height:331.25pt" filled="f" o:ole="">
            <v:imagedata r:id="rId15" o:title=""/>
          </v:shape>
          <o:OLEObject Type="Embed" ProgID="" ShapeID="ole_rId14" DrawAspect="Content" ObjectID="_2115096620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750" w:dyaOrig="69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5.1pt;height:618.2pt" filled="f" o:ole="">
            <v:imagedata r:id="rId17" o:title=""/>
          </v:shape>
          <o:OLEObject Type="Embed" ProgID="" ShapeID="ole_rId16" DrawAspect="Content" ObjectID="_403022323" r:id="rId16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ГЛОССАР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тратегия – это обобщающая модель действий, которые необходимы для достижения поставленных целей посредством координации и распределения ресурсов компан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Реальная стратегия – это совокупность проактивной (направленной) и реактивной (адаптированной) стратег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оактивная стратегия – это стратегия, которая состоит из целенаправленных дейст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Реактивная стратегия – это стратегия, которая состоит из реакции на непредвиденные события и конкурентную борьб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пределение деятельности фирмы – это определение потребности покупателей, групп покупателей, технологического и функционального ис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пределение целей – это перевод стратегических установок развития компании в конкретные задачи, используя при этом измеримые показатели, персональную ответственность за их достижение в установленное вре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Деловая стратегия – это стратегия компании в отношении каждого вида ее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Движущие силы – это основные причины, которые приводят в изменению условий конкуренции и ситуации в отрасли в целом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6:00Z</dcterms:created>
  <dc:creator>Denis</dc:creator>
  <dc:description/>
  <dc:language>en-US</dc:language>
  <cp:lastModifiedBy>ru000065</cp:lastModifiedBy>
  <cp:lastPrinted>2003-11-04T16:18:00Z</cp:lastPrinted>
  <dcterms:modified xsi:type="dcterms:W3CDTF">2003-11-04T13:24:00Z</dcterms:modified>
  <cp:revision>9</cp:revision>
  <dc:subject/>
  <dc:title>Стратегическое управление – управление связанное с поставкой целей и задач компании ,  ориентирует деятельность на запросы потребителей, гибко реагирует и производит  своевременные изменения в организации итд что и дает возможность реализовывать долгосро</dc:title>
</cp:coreProperties>
</file>