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стоятельная работа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Римскому праву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Юнита №1</w:t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341.9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Цивильное                Обычное право и закон                      Кодекс</w:t>
      </w:r>
    </w:p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223520</wp:posOffset>
                </wp:positionV>
                <wp:extent cx="24003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7.6pt;width:18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42900</wp:posOffset>
                </wp:positionH>
                <wp:positionV relativeFrom="paragraph">
                  <wp:posOffset>218440</wp:posOffset>
                </wp:positionV>
                <wp:extent cx="0" cy="2286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2pt" to="-27pt,1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42900</wp:posOffset>
                </wp:positionH>
                <wp:positionV relativeFrom="paragraph">
                  <wp:posOffset>218440</wp:posOffset>
                </wp:positionV>
                <wp:extent cx="1143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7.2pt" to="-18.0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раво, претор-                                                                     Грегорианская</w:t>
      </w:r>
    </w:p>
    <w:p>
      <w:pPr>
        <w:pStyle w:val="Normal"/>
        <w:ind w:left="-180" w:hanging="0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21336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8pt" to="341.95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0</wp:posOffset>
                </wp:positionH>
                <wp:positionV relativeFrom="paragraph">
                  <wp:posOffset>9906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7.8pt" to="521.95pt,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629400</wp:posOffset>
                </wp:positionH>
                <wp:positionV relativeFrom="paragraph">
                  <wp:posOffset>99060</wp:posOffset>
                </wp:positionV>
                <wp:extent cx="0" cy="2857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8pt" to="522pt,2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ское право,                         Писанное и не                         Гермогенская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680720</wp:posOffset>
                </wp:positionV>
                <wp:extent cx="24003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53.6pt;width:18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Право народов                писанное правило                          Феодосия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0</wp:posOffset>
                </wp:positionV>
                <wp:extent cx="1600200" cy="1028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72pt;width:12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  <w:r>
        <w:rPr>
          <w:b/>
          <w:sz w:val="32"/>
          <w:szCs w:val="32"/>
        </w:rPr>
        <w:t>Юстиниания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0160</wp:posOffset>
                </wp:positionV>
                <wp:extent cx="2400300" cy="5359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0.8pt;width:188.95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-1247140</wp:posOffset>
                </wp:positionV>
                <wp:extent cx="1828800" cy="1371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98.2pt;width:143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0</wp:posOffset>
                </wp:positionH>
                <wp:positionV relativeFrom="paragraph">
                  <wp:posOffset>198120</wp:posOffset>
                </wp:positionV>
                <wp:extent cx="114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6pt" to="116.95pt,1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редметы и                      Эдикты, декреты,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2pt" to="341.95pt,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400800</wp:posOffset>
                </wp:positionH>
                <wp:positionV relativeFrom="paragraph">
                  <wp:posOffset>19304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5.2pt" to="521.9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задачи                             рескрипты, мандаты                   Институции</w:t>
      </w:r>
    </w:p>
    <w:p>
      <w:pPr>
        <w:pStyle w:val="Normal"/>
        <w:ind w:left="-18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228600</wp:posOffset>
                </wp:positionV>
                <wp:extent cx="1828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18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16002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36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2857500" cy="4572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5.4pt;width:224.95pt;height:3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20320</wp:posOffset>
                </wp:positionV>
                <wp:extent cx="1600200" cy="7391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3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6pt;width:125.95pt;height:5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008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5.4pt" to="521.95pt,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Деление Р.П.                                                                              Новеллы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218440</wp:posOffset>
                </wp:positionV>
                <wp:extent cx="18288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17.2pt;width:14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на публичное           Источники Римского права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частное</w:t>
      </w:r>
    </w:p>
    <w:p>
      <w:pPr>
        <w:pStyle w:val="Normal"/>
        <w:ind w:left="-18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3657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3.2pt" to="260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2pt" to="72pt,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743200" cy="9144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2.8pt;width:215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2514600" cy="6858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.8pt;width:197.95pt;height:5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Его роль в истории права и                        Кодификация Римского</w:t>
      </w:r>
    </w:p>
    <w:p>
      <w:pPr>
        <w:pStyle w:val="Normal"/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pt" to="305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значение для современной                          права  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юриспруденции</w:t>
      </w:r>
    </w:p>
    <w:p>
      <w:pPr>
        <w:pStyle w:val="Normal"/>
        <w:ind w:left="-18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57400</wp:posOffset>
                </wp:positionH>
                <wp:positionV relativeFrom="paragraph">
                  <wp:posOffset>142875</wp:posOffset>
                </wp:positionV>
                <wp:extent cx="0" cy="457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25pt" to="162pt,4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85pt" to="31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>
          <w:b/>
          <w:sz w:val="32"/>
          <w:szCs w:val="32"/>
        </w:rPr>
        <w:t>Порядок приобретения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2400300" cy="571500"/>
                <wp:effectExtent l="28575" t="28575" r="2857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45pt;width:188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                      </w:t>
      </w:r>
      <w:r>
        <w:rPr>
          <w:b/>
          <w:sz w:val="32"/>
          <w:szCs w:val="32"/>
        </w:rPr>
        <w:t>субъективных прав</w:t>
      </w:r>
    </w:p>
    <w:p>
      <w:pPr>
        <w:pStyle w:val="Normal"/>
        <w:ind w:left="-180" w:hanging="0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43500</wp:posOffset>
                </wp:positionH>
                <wp:positionV relativeFrom="paragraph">
                  <wp:posOffset>13335</wp:posOffset>
                </wp:positionV>
                <wp:extent cx="0" cy="8001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05pt" to="405pt,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                          </w:t>
      </w:r>
      <w:r>
        <w:rPr>
          <w:b/>
          <w:sz w:val="44"/>
          <w:szCs w:val="44"/>
        </w:rPr>
        <w:t>Римское право</w:t>
      </w:r>
    </w:p>
    <w:p>
      <w:pPr>
        <w:pStyle w:val="Normal"/>
        <w:ind w:left="-180" w:hanging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28900</wp:posOffset>
                </wp:positionH>
                <wp:positionV relativeFrom="paragraph">
                  <wp:posOffset>14922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5pt" to="207pt,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149225</wp:posOffset>
                </wp:positionV>
                <wp:extent cx="0" cy="1371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75pt" to="288pt,1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49225</wp:posOffset>
                </wp:positionV>
                <wp:extent cx="0" cy="12573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75pt" to="126pt,1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90" w:leader="none"/>
        </w:tabs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-2628900</wp:posOffset>
                </wp:positionV>
                <wp:extent cx="0" cy="18288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207pt" to="261pt,-6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-217170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171pt" to="72pt,-17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29400</wp:posOffset>
                </wp:positionH>
                <wp:positionV relativeFrom="paragraph">
                  <wp:posOffset>-1828800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144pt" to="522pt,-1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ab/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-1522095</wp:posOffset>
                </wp:positionV>
                <wp:extent cx="2400300" cy="5715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119.85pt;width:188.95pt;height:44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-4036695</wp:posOffset>
                </wp:positionV>
                <wp:extent cx="0" cy="1600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317.85pt" to="117pt,-19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-5293995</wp:posOffset>
                </wp:positionV>
                <wp:extent cx="0" cy="1828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416.85pt" to="342pt,-27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43300</wp:posOffset>
                </wp:positionH>
                <wp:positionV relativeFrom="paragraph">
                  <wp:posOffset>-2093595</wp:posOffset>
                </wp:positionV>
                <wp:extent cx="0" cy="10287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164.85pt" to="279pt,-8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0</wp:posOffset>
                </wp:positionH>
                <wp:positionV relativeFrom="paragraph">
                  <wp:posOffset>-1979295</wp:posOffset>
                </wp:positionV>
                <wp:extent cx="228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-155.85pt" to="521.95pt,-1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Семейное право              Юридические факты:</w:t>
      </w:r>
    </w:p>
    <w:p>
      <w:pPr>
        <w:pStyle w:val="Normal"/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>события и акты</w:t>
      </w:r>
    </w:p>
    <w:p>
      <w:pPr>
        <w:pStyle w:val="Normal"/>
        <w:ind w:left="-180" w:hanging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296545</wp:posOffset>
                </wp:positionV>
                <wp:extent cx="2171700" cy="342900"/>
                <wp:effectExtent l="14605" t="14605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3.35pt;width:170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296545</wp:posOffset>
                </wp:positionV>
                <wp:extent cx="3429000" cy="34290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3.35pt;width:269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-939165</wp:posOffset>
                </wp:positionV>
                <wp:extent cx="2171700" cy="6858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73.95pt;width:17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-846455</wp:posOffset>
                </wp:positionV>
                <wp:extent cx="1828800" cy="342900"/>
                <wp:effectExtent l="14605" t="14605" r="14605" b="146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-66.65pt;width:143.95pt;height:26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57600</wp:posOffset>
                </wp:positionH>
                <wp:positionV relativeFrom="paragraph">
                  <wp:posOffset>89535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05pt" to="314.95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1722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9.45pt" to="521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629400</wp:posOffset>
                </wp:positionH>
                <wp:positionV relativeFrom="paragraph">
                  <wp:posOffset>89535</wp:posOffset>
                </wp:positionV>
                <wp:extent cx="0" cy="34290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05pt" to="522pt,27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572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05pt" to="-18.0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57200</wp:posOffset>
                </wp:positionH>
                <wp:positionV relativeFrom="paragraph">
                  <wp:posOffset>89535</wp:posOffset>
                </wp:positionV>
                <wp:extent cx="0" cy="2743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05pt" to="-36pt,2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пособы защиты частных прав                            Субъекты права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755</wp:posOffset>
                </wp:positionV>
                <wp:extent cx="16002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.65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001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05pt" to="63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-8255</wp:posOffset>
                </wp:positionV>
                <wp:extent cx="1943100" cy="17145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0.65pt;width:152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-8255</wp:posOffset>
                </wp:positionV>
                <wp:extent cx="20574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0.65pt;width:16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0</wp:posOffset>
                </wp:positionH>
                <wp:positionV relativeFrom="paragraph">
                  <wp:posOffset>106045</wp:posOffset>
                </wp:positionV>
                <wp:extent cx="2286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35pt" to="521.95pt,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28800</wp:posOffset>
                </wp:positionH>
                <wp:positionV relativeFrom="paragraph">
                  <wp:posOffset>7747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1pt" to="161.95pt,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28800</wp:posOffset>
                </wp:positionH>
                <wp:positionV relativeFrom="paragraph">
                  <wp:posOffset>106045</wp:posOffset>
                </wp:positionV>
                <wp:extent cx="0" cy="28575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35pt" to="144pt,2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Процесс по частно           Римская семья                  Состояние свободы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225425</wp:posOffset>
                </wp:positionV>
                <wp:extent cx="2057400" cy="5715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7.75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авовым спорам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220345</wp:posOffset>
                </wp:positionV>
                <wp:extent cx="2286000" cy="5715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7.35pt;width:17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400800</wp:posOffset>
                </wp:positionH>
                <wp:positionV relativeFrom="paragraph">
                  <wp:posOffset>210185</wp:posOffset>
                </wp:positionV>
                <wp:extent cx="2286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6.55pt" to="521.95pt,1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Формы процесса:                                                          Состояние граждан-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гисакционный,          Агиатское и когиатское     ства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1143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75pt" to="152.9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формулярный,                родство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94945</wp:posOffset>
                </wp:positionV>
                <wp:extent cx="20574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5.3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экстраординарный.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14700</wp:posOffset>
                </wp:positionH>
                <wp:positionV relativeFrom="paragraph">
                  <wp:posOffset>-2428875</wp:posOffset>
                </wp:positionV>
                <wp:extent cx="0" cy="9144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191.25pt" to="261pt,-11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00800</wp:posOffset>
                </wp:positionH>
                <wp:positionV relativeFrom="paragraph">
                  <wp:posOffset>189865</wp:posOffset>
                </wp:positionV>
                <wp:extent cx="2286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4.95pt" to="521.95pt,1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5pt" to="152.9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Формы брака                      Семейное состояние    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-593725</wp:posOffset>
                </wp:positionV>
                <wp:extent cx="1600200" cy="3429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46.75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29400</wp:posOffset>
                </wp:positionH>
                <wp:positionV relativeFrom="paragraph">
                  <wp:posOffset>100647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9.25pt" to="522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57200</wp:posOffset>
                </wp:positionH>
                <wp:positionV relativeFrom="paragraph">
                  <wp:posOffset>320675</wp:posOffset>
                </wp:positionV>
                <wp:extent cx="457200" cy="685800"/>
                <wp:effectExtent l="4445" t="317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5.25pt" to="-0.05pt,7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00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9pt" to="521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28800</wp:posOffset>
                </wp:positionH>
                <wp:positionV relativeFrom="paragraph">
                  <wp:posOffset>-685800</wp:posOffset>
                </wp:positionV>
                <wp:extent cx="0" cy="45720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54pt" to="144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Иски:                       Условия для                Понятие дееспособности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223520</wp:posOffset>
                </wp:positionV>
                <wp:extent cx="2400300" cy="3429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7.6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8288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6pt" to="152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572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4pt" to="-18.0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57200</wp:posOffset>
                </wp:positionH>
                <wp:positionV relativeFrom="paragraph">
                  <wp:posOffset>-5080</wp:posOffset>
                </wp:positionV>
                <wp:extent cx="0" cy="2628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0.4pt" to="-36pt,2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нятия и виды            вступления в брак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00800</wp:posOffset>
                </wp:positionH>
                <wp:positionV relativeFrom="paragraph">
                  <wp:posOffset>218440</wp:posOffset>
                </wp:positionV>
                <wp:extent cx="2286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.2pt" to="521.95pt,1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>Юридические лица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457200</wp:posOffset>
                </wp:positionH>
                <wp:positionV relativeFrom="paragraph">
                  <wp:posOffset>213360</wp:posOffset>
                </wp:positionV>
                <wp:extent cx="2286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6.8pt" to="-18.05pt,1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Вещественный                                  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-337820</wp:posOffset>
                </wp:positionV>
                <wp:extent cx="1600200" cy="5715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26.6pt;width:12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0800</wp:posOffset>
                </wp:positionH>
                <wp:positionV relativeFrom="paragraph">
                  <wp:posOffset>208280</wp:posOffset>
                </wp:positionV>
                <wp:extent cx="2286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6.4pt" to="521.95pt,1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152.9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иск                                     Отцовская власть      Частные объединения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-1257300</wp:posOffset>
                </wp:positionV>
                <wp:extent cx="1943100" cy="6858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99pt;width:15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4572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6.6pt" to="-18.0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Личный иск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193040</wp:posOffset>
                </wp:positionV>
                <wp:extent cx="1828800" cy="54292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5.2pt;width:143.9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193040</wp:posOffset>
                </wp:positionV>
                <wp:extent cx="11430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2pt" to="152.95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Правовое положение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пределённый              детей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981200</wp:posOffset>
                </wp:positionH>
                <wp:positionV relativeFrom="paragraph">
                  <wp:posOffset>182880</wp:posOffset>
                </wp:positionV>
                <wp:extent cx="1676400" cy="39878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9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4.4pt;width:131.95pt;height:3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2286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4pt" to="-18.05pt,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ск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943100</wp:posOffset>
                </wp:positionH>
                <wp:positionV relativeFrom="paragraph">
                  <wp:posOffset>-1485900</wp:posOffset>
                </wp:positionV>
                <wp:extent cx="1943100" cy="4572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117pt;width:152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-800100</wp:posOffset>
                </wp:positionV>
                <wp:extent cx="2057400" cy="5715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63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177800</wp:posOffset>
                </wp:positionV>
                <wp:extent cx="1828800" cy="5715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pt;width:14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pt" to="152.95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 xml:space="preserve">Военный режим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172720</wp:posOffset>
                </wp:positionV>
                <wp:extent cx="14859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3.6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Неопределённый     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pt" to="161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.2pt" to="-18.0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ск                                       Узаконение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62560</wp:posOffset>
                </wp:positionV>
                <wp:extent cx="14859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.8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8288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4pt" to="161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Усыновление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485900" cy="4572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-3766820</wp:posOffset>
                </wp:positionV>
                <wp:extent cx="2400300" cy="3429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296.6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-2852420</wp:posOffset>
                </wp:positionV>
                <wp:extent cx="2400300" cy="34290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-224.6pt;width:18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-3766820</wp:posOffset>
                </wp:positionV>
                <wp:extent cx="1943100" cy="5715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296.6pt;width:15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-2395220</wp:posOffset>
                </wp:positionV>
                <wp:extent cx="1600200" cy="3429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188.6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29400</wp:posOffset>
                </wp:positionH>
                <wp:positionV relativeFrom="paragraph">
                  <wp:posOffset>-4452620</wp:posOffset>
                </wp:positionV>
                <wp:extent cx="0" cy="18288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-350.6pt" to="522pt,-20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47955</wp:posOffset>
                </wp:positionV>
                <wp:extent cx="22860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5pt" to="161.95pt,1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4300</wp:posOffset>
                </wp:positionH>
                <wp:positionV relativeFrom="paragraph">
                  <wp:posOffset>-4338320</wp:posOffset>
                </wp:positionV>
                <wp:extent cx="457200" cy="571500"/>
                <wp:effectExtent l="3810" t="317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-341.6pt" to="44.95pt,-29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 xml:space="preserve">Эмансипация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 xml:space="preserve">                  №</w:t>
      </w:r>
      <w:r>
        <w:rPr>
          <w:b/>
          <w:sz w:val="44"/>
          <w:szCs w:val="44"/>
        </w:rPr>
        <w:t xml:space="preserve">2 Задачи по Римскому праву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Римский гражданин Флавий приобрёл у перегрипа Стинха 10 быков .Но вскоре они начали болеть. Флавий решил обратиться в суд, считая, что Стинх продал ему не качественный товар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рмами какого права должен быть урегулирован данный спор: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Ins civiler, ins practorium </w:t>
      </w:r>
      <w:r>
        <w:rPr>
          <w:b/>
          <w:sz w:val="28"/>
          <w:szCs w:val="28"/>
        </w:rPr>
        <w:t>или</w:t>
      </w:r>
      <w:r>
        <w:rPr>
          <w:b/>
          <w:sz w:val="28"/>
          <w:szCs w:val="28"/>
          <w:lang w:val="en-US"/>
        </w:rPr>
        <w:t xml:space="preserve"> ins gentium?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твет: </w:t>
      </w:r>
      <w:r>
        <w:rPr>
          <w:b/>
          <w:sz w:val="28"/>
          <w:szCs w:val="28"/>
          <w:lang w:val="en-US"/>
        </w:rPr>
        <w:t>in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entium</w:t>
      </w:r>
      <w:r>
        <w:rPr>
          <w:b/>
          <w:sz w:val="28"/>
          <w:szCs w:val="28"/>
        </w:rPr>
        <w:t>-право народов регулировало имущественные отношения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еликий Римский поэт Публий Овнадий Назон попал в не милость к императору Октавиану Августу . Император приказал Овидию навсегда покинуть Рим и отправиться в изгнание в Скифию. Назовите юридические последствия изгнания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вет: Ограничение правоспособности-</w:t>
      </w:r>
      <w:r>
        <w:rPr>
          <w:b/>
          <w:sz w:val="28"/>
          <w:szCs w:val="28"/>
          <w:lang w:val="en-US"/>
        </w:rPr>
        <w:t>media</w:t>
      </w:r>
      <w:r>
        <w:rPr>
          <w:b/>
          <w:sz w:val="28"/>
          <w:szCs w:val="28"/>
        </w:rPr>
        <w:t xml:space="preserve">(среднее), когда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млянин лишался Римского гражданства, оставаясь свободным ,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/>
      </w:pPr>
      <w:r>
        <w:rPr>
          <w:b/>
          <w:sz w:val="28"/>
          <w:szCs w:val="28"/>
        </w:rPr>
        <w:t>Но теряя</w:t>
      </w: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ivitatis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statu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familiae</w:t>
      </w:r>
      <w:r>
        <w:rPr>
          <w:b/>
          <w:sz w:val="28"/>
          <w:szCs w:val="28"/>
        </w:rPr>
        <w:t xml:space="preserve"> ,то есть переставал быть членом семьи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 Аппий купил у 14 летней Юлии золотую брошь без согласия её попечителя. Действительная ли эта сделка?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вет: Сделка  действительная ,потому-что Юлия с 12 лет считается полностью дееспособной в области частного права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 Сын крупного хлеботорговца Эмилий ,получив наследство, стал вести широкий образ жизни. Он приобретал предметы роскоши, почти ежедневно устраивал пиры с друзьями, которых одаривал богатыми подарками, не уделяя хозяйству должного внимания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гли ли родственники воспрепятствовать такому поведению?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вет: Если устанавливалось ,что Эмилий расточитель, то есть слабовольный, не способный соблюдать необходимую меру в расходовании имущества, в результате чего могла возникнуть угроза полного разорения ,то его дееспособность ограничивалась. Такому лицу назначали попечителя, также попечителем мог являться и родственник. После чего Эмилий не мог составлять завещание ,отчуждать имущество или принимать обязательства без согласия попечителя.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Какой статус получал ребёнок , родившийся от брака Римского гражданина перегринки?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вет: статус Римского гражданина. </w:t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35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7:30:00Z</dcterms:created>
  <dc:creator>Рустам</dc:creator>
  <dc:description/>
  <dc:language>en-US</dc:language>
  <cp:lastModifiedBy>rustam</cp:lastModifiedBy>
  <cp:lastPrinted>2003-04-02T19:27:00Z</cp:lastPrinted>
  <dcterms:modified xsi:type="dcterms:W3CDTF">2003-10-15T15:04:00Z</dcterms:modified>
  <cp:revision>4</cp:revision>
  <dc:subject/>
  <dc:title>Самостоятельная работа</dc:title>
</cp:coreProperties>
</file>