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Задание 1.</w:t>
      </w:r>
      <w:r>
        <w:rPr/>
        <w:t xml:space="preserve">  Судебная система РСФСР (по Положению о судоустройстве от 31 декабря 1922г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9610</wp:posOffset>
                </wp:positionH>
                <wp:positionV relativeFrom="paragraph">
                  <wp:posOffset>85090</wp:posOffset>
                </wp:positionV>
                <wp:extent cx="1731645" cy="177165"/>
                <wp:effectExtent l="0" t="0" r="109855" b="10985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Ц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2.6pt;mso-wrap-distance-left:9.05pt;mso-wrap-distance-right:9.05pt;mso-wrap-distance-top:0pt;mso-wrap-distance-bottom:0pt;margin-top:6.7pt;mso-position-vertical-relative:text;margin-left:154.3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Ц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3716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2222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9.6pt" to="17.95pt,9.6pt" stroked="t" o:allowincell="f" style="position:absolute;flip:x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37160</wp:posOffset>
                </wp:positionH>
                <wp:positionV relativeFrom="paragraph">
                  <wp:posOffset>121920</wp:posOffset>
                </wp:positionV>
                <wp:extent cx="0" cy="5486400"/>
                <wp:effectExtent l="5080" t="0" r="2730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9.6pt" to="-10.8pt,441.5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26035</wp:posOffset>
                </wp:positionV>
                <wp:extent cx="1449705" cy="26098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комат юст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.05pt;mso-position-vertical-relative:text;margin-left: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комат ю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</wp:posOffset>
                </wp:positionH>
                <wp:positionV relativeFrom="paragraph">
                  <wp:posOffset>129540</wp:posOffset>
                </wp:positionV>
                <wp:extent cx="0" cy="1463040"/>
                <wp:effectExtent l="5080" t="0" r="2730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2pt" to="32.4pt,125.3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33655</wp:posOffset>
                </wp:positionV>
                <wp:extent cx="809625" cy="230505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зиди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9.9pt;mso-wrap-distance-left:9.05pt;mso-wrap-distance-right:9.05pt;mso-wrap-distance-top:0pt;mso-wrap-distance-bottom:0pt;margin-top:2.65pt;mso-position-vertical-relative:text;margin-left:34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зиди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33655</wp:posOffset>
                </wp:positionV>
                <wp:extent cx="1449705" cy="352425"/>
                <wp:effectExtent l="0" t="0" r="22225" b="2222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2.65pt;mso-position-vertical-relative:text;margin-left:5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1595</wp:posOffset>
                </wp:positionH>
                <wp:positionV relativeFrom="paragraph">
                  <wp:posOffset>33655</wp:posOffset>
                </wp:positionV>
                <wp:extent cx="809625" cy="260985"/>
                <wp:effectExtent l="0" t="0" r="22225" b="2222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ен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.65pt;mso-position-vertical-relative:text;margin-left:204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ен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115</wp:posOffset>
                </wp:positionH>
                <wp:positionV relativeFrom="paragraph">
                  <wp:posOffset>41275</wp:posOffset>
                </wp:positionV>
                <wp:extent cx="1083945" cy="260985"/>
                <wp:effectExtent l="0" t="0" r="22225" b="22225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рховный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3.25pt;mso-position-vertical-relative:text;margin-left:262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рховный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1880</wp:posOffset>
                </wp:positionH>
                <wp:positionV relativeFrom="paragraph">
                  <wp:posOffset>144780</wp:posOffset>
                </wp:positionV>
                <wp:extent cx="0" cy="274320"/>
                <wp:effectExtent l="5080" t="0" r="27305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4pt" to="284.4pt,32.9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4840</wp:posOffset>
                </wp:positionH>
                <wp:positionV relativeFrom="paragraph">
                  <wp:posOffset>53340</wp:posOffset>
                </wp:positionV>
                <wp:extent cx="1463040" cy="0"/>
                <wp:effectExtent l="0" t="5080" r="2222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.2pt" to="464.35pt,4.2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2040</wp:posOffset>
                </wp:positionH>
                <wp:positionV relativeFrom="paragraph">
                  <wp:posOffset>53340</wp:posOffset>
                </wp:positionV>
                <wp:extent cx="0" cy="182880"/>
                <wp:effectExtent l="5080" t="0" r="27305" b="222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2pt" to="385.2pt,18.5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8840</wp:posOffset>
                </wp:positionH>
                <wp:positionV relativeFrom="paragraph">
                  <wp:posOffset>53340</wp:posOffset>
                </wp:positionV>
                <wp:extent cx="1188720" cy="0"/>
                <wp:effectExtent l="0" t="5080" r="2222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2pt" to="262.75pt,4.2pt" stroked="t" o:allowincell="f" style="position:absolute;flip:x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5880</wp:posOffset>
                </wp:positionH>
                <wp:positionV relativeFrom="paragraph">
                  <wp:posOffset>53340</wp:posOffset>
                </wp:positionV>
                <wp:extent cx="0" cy="91440"/>
                <wp:effectExtent l="5080" t="0" r="2730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2pt" to="104.4pt,11.3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97880</wp:posOffset>
                </wp:positionH>
                <wp:positionV relativeFrom="paragraph">
                  <wp:posOffset>53340</wp:posOffset>
                </wp:positionV>
                <wp:extent cx="0" cy="3657600"/>
                <wp:effectExtent l="5080" t="0" r="2730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4.2pt" to="464.4pt,292.1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140335</wp:posOffset>
                </wp:positionV>
                <wp:extent cx="1449705" cy="260985"/>
                <wp:effectExtent l="0" t="0" r="22225" b="22225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едственные учас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1.05pt;mso-position-vertical-relative:text;margin-left:5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едственные учас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56515</wp:posOffset>
                </wp:positionV>
                <wp:extent cx="1175385" cy="352425"/>
                <wp:effectExtent l="0" t="0" r="22225" b="22225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едственные учас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4.45pt;mso-position-vertical-relative:text;margin-left:34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едственные учас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5880</wp:posOffset>
                </wp:positionH>
                <wp:positionV relativeFrom="paragraph">
                  <wp:posOffset>68580</wp:posOffset>
                </wp:positionV>
                <wp:extent cx="0" cy="91440"/>
                <wp:effectExtent l="5080" t="0" r="27305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4pt" to="104.4pt,12.5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155575</wp:posOffset>
                </wp:positionV>
                <wp:extent cx="1449705" cy="260985"/>
                <wp:effectExtent l="0" t="0" r="22225" b="22225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родные следов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2.25pt;mso-position-vertical-relative:text;margin-left:5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Народные следов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115</wp:posOffset>
                </wp:positionH>
                <wp:positionV relativeFrom="paragraph">
                  <wp:posOffset>64135</wp:posOffset>
                </wp:positionV>
                <wp:extent cx="809625" cy="260985"/>
                <wp:effectExtent l="0" t="0" r="22225" b="22225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л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5.05pt;mso-position-vertical-relative:text;margin-left:262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л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2040</wp:posOffset>
                </wp:positionH>
                <wp:positionV relativeFrom="paragraph">
                  <wp:posOffset>76835</wp:posOffset>
                </wp:positionV>
                <wp:extent cx="0" cy="91440"/>
                <wp:effectExtent l="5080" t="0" r="27305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05pt" to="385.2pt,13.2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1880</wp:posOffset>
                </wp:positionH>
                <wp:positionV relativeFrom="paragraph">
                  <wp:posOffset>-6985</wp:posOffset>
                </wp:positionV>
                <wp:extent cx="0" cy="2468880"/>
                <wp:effectExtent l="5080" t="0" r="27305" b="222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0.55pt" to="284.4pt,193.8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</wp:posOffset>
                </wp:positionH>
                <wp:positionV relativeFrom="paragraph">
                  <wp:posOffset>175895</wp:posOffset>
                </wp:positionV>
                <wp:extent cx="3657600" cy="0"/>
                <wp:effectExtent l="0" t="5080" r="22225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85pt" to="320.35pt,13.8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-11430</wp:posOffset>
                </wp:positionV>
                <wp:extent cx="1175385" cy="352425"/>
                <wp:effectExtent l="0" t="0" r="22225" b="22225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родные следоват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0.9pt;mso-position-vertical-relative:text;margin-left:34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Народные следоват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1880</wp:posOffset>
                </wp:positionH>
                <wp:positionV relativeFrom="paragraph">
                  <wp:posOffset>-1553845</wp:posOffset>
                </wp:positionV>
                <wp:extent cx="0" cy="548640"/>
                <wp:effectExtent l="5080" t="0" r="27305" b="222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-122.35pt" to="284.4pt,-79.2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1188720"/>
                <wp:effectExtent l="5080" t="0" r="27305" b="222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.05pt" to="320.4pt,93.6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27305" b="222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65pt" to="97.2pt,1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8255</wp:posOffset>
                </wp:positionV>
                <wp:extent cx="2377440" cy="0"/>
                <wp:effectExtent l="0" t="5080" r="22225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65pt" to="284.35pt,0.6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11430</wp:posOffset>
                </wp:positionV>
                <wp:extent cx="1449705" cy="535305"/>
                <wp:effectExtent l="0" t="0" r="22225" b="22225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оенные трибуналы фронтов (округов, корпусов, дивиз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0.9pt;mso-position-vertical-relative:text;margin-left: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оенные трибуналы фронтов (округов, корпусов, дивиз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4440</wp:posOffset>
                </wp:positionH>
                <wp:positionV relativeFrom="paragraph">
                  <wp:posOffset>38735</wp:posOffset>
                </wp:positionV>
                <wp:extent cx="0" cy="182880"/>
                <wp:effectExtent l="5080" t="0" r="27305" b="222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05pt" to="97.2pt,17.4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41910</wp:posOffset>
                </wp:positionV>
                <wp:extent cx="1449705" cy="352425"/>
                <wp:effectExtent l="0" t="0" r="22225" b="22225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енно-транспортные трибун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3.3pt;mso-position-vertical-relative:text;margin-left: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енно-транспортные трибун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1755</wp:posOffset>
                </wp:positionH>
                <wp:positionV relativeFrom="paragraph">
                  <wp:posOffset>133350</wp:posOffset>
                </wp:positionV>
                <wp:extent cx="1175385" cy="352425"/>
                <wp:effectExtent l="0" t="0" r="22225" b="22225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едственные учас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0.5pt;mso-position-vertical-relative:text;margin-left:30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едственные учас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9080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27305" b="222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2.05pt" to="320.4pt,26.4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1755</wp:posOffset>
                </wp:positionH>
                <wp:positionV relativeFrom="paragraph">
                  <wp:posOffset>156210</wp:posOffset>
                </wp:positionV>
                <wp:extent cx="1175385" cy="352425"/>
                <wp:effectExtent l="0" t="0" r="22225" b="22225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родные следоват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2.3pt;mso-position-vertical-relative:text;margin-left:30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Народные следоват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4389120" cy="0"/>
                <wp:effectExtent l="0" t="5080" r="22225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399.55pt,0.6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27305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54pt,1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876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27305" b="222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65pt" to="118.8pt,1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316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27305" b="222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65pt" to="190.8pt,1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612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27305" b="22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0.65pt" to="255.6pt,1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052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27305" b="222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65pt" to="327.6pt,1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7492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27305" b="222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0.65pt" to="399.6pt,1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18"/>
        <w:gridCol w:w="1417"/>
        <w:gridCol w:w="1418"/>
        <w:gridCol w:w="1417"/>
        <w:gridCol w:w="1629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ссацио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уголовным д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гражданским дел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енно-транспортна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исциплинарная</w:t>
            </w:r>
          </w:p>
        </w:tc>
      </w:tr>
    </w:tbl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8840</wp:posOffset>
                </wp:positionH>
                <wp:positionV relativeFrom="paragraph">
                  <wp:posOffset>106045</wp:posOffset>
                </wp:positionV>
                <wp:extent cx="0" cy="1554480"/>
                <wp:effectExtent l="5080" t="0" r="27305" b="222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35pt" to="169.2pt,130.7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8840</wp:posOffset>
                </wp:positionH>
                <wp:positionV relativeFrom="paragraph">
                  <wp:posOffset>-25400</wp:posOffset>
                </wp:positionV>
                <wp:extent cx="3749040" cy="0"/>
                <wp:effectExtent l="0" t="5080" r="22225" b="273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2pt" to="464.35pt,-2pt" stroked="t" o:allowincell="f" style="position:absolute;flip:x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155</wp:posOffset>
                </wp:positionH>
                <wp:positionV relativeFrom="paragraph">
                  <wp:posOffset>61595</wp:posOffset>
                </wp:positionV>
                <wp:extent cx="1541145" cy="260985"/>
                <wp:effectExtent l="0" t="0" r="22225" b="22225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битражные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4.85pt;mso-position-vertical-relative:text;margin-left: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рбитражные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3035</wp:posOffset>
                </wp:positionH>
                <wp:positionV relativeFrom="paragraph">
                  <wp:posOffset>153035</wp:posOffset>
                </wp:positionV>
                <wp:extent cx="1449705" cy="260985"/>
                <wp:effectExtent l="0" t="0" r="22225" b="22225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убернские с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2.05pt;mso-position-vertical-relative:text;margin-left:212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убернские с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60520</wp:posOffset>
                </wp:positionH>
                <wp:positionV relativeFrom="paragraph">
                  <wp:posOffset>73660</wp:posOffset>
                </wp:positionV>
                <wp:extent cx="1737360" cy="0"/>
                <wp:effectExtent l="635" t="5080" r="22225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.8pt" to="464.35pt,5.8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97880</wp:posOffset>
                </wp:positionH>
                <wp:positionV relativeFrom="paragraph">
                  <wp:posOffset>73660</wp:posOffset>
                </wp:positionV>
                <wp:extent cx="0" cy="1280160"/>
                <wp:effectExtent l="5080" t="0" r="27305" b="222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5.8pt" to="464.4pt,106.5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3080</wp:posOffset>
                </wp:positionH>
                <wp:positionV relativeFrom="paragraph">
                  <wp:posOffset>73660</wp:posOffset>
                </wp:positionV>
                <wp:extent cx="365760" cy="0"/>
                <wp:effectExtent l="0" t="5080" r="22225" b="273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8pt" to="169.15pt,5.8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7160</wp:posOffset>
                </wp:positionH>
                <wp:positionV relativeFrom="paragraph">
                  <wp:posOffset>73660</wp:posOffset>
                </wp:positionV>
                <wp:extent cx="365760" cy="0"/>
                <wp:effectExtent l="0" t="5080" r="22225" b="273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5.8pt" to="17.95pt,5.8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81280</wp:posOffset>
                </wp:positionV>
                <wp:extent cx="0" cy="182880"/>
                <wp:effectExtent l="5080" t="0" r="27305" b="222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4pt" to="270pt,20.7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9915</wp:posOffset>
                </wp:positionH>
                <wp:positionV relativeFrom="paragraph">
                  <wp:posOffset>84455</wp:posOffset>
                </wp:positionV>
                <wp:extent cx="1175385" cy="352425"/>
                <wp:effectExtent l="0" t="0" r="22225" b="22225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едственные учас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6.65pt;mso-position-vertical-relative:text;margin-left:46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едственные учас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3035</wp:posOffset>
                </wp:positionH>
                <wp:positionV relativeFrom="paragraph">
                  <wp:posOffset>84455</wp:posOffset>
                </wp:positionV>
                <wp:extent cx="1449705" cy="260985"/>
                <wp:effectExtent l="0" t="0" r="22225" b="22225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одные с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6.65pt;mso-position-vertical-relative:text;margin-left:212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одные с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37160</wp:posOffset>
                </wp:positionH>
                <wp:positionV relativeFrom="paragraph">
                  <wp:posOffset>96520</wp:posOffset>
                </wp:positionV>
                <wp:extent cx="731520" cy="0"/>
                <wp:effectExtent l="0" t="5080" r="22225" b="273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6pt" to="46.75pt,7.6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4440</wp:posOffset>
                </wp:positionH>
                <wp:positionV relativeFrom="paragraph">
                  <wp:posOffset>104140</wp:posOffset>
                </wp:positionV>
                <wp:extent cx="0" cy="182880"/>
                <wp:effectExtent l="5080" t="0" r="27305" b="222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2pt" to="97.2pt,22.5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</wp:posOffset>
                </wp:positionV>
                <wp:extent cx="0" cy="274320"/>
                <wp:effectExtent l="5080" t="0" r="27305" b="222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pt" to="270pt,22.5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3195</wp:posOffset>
                </wp:positionH>
                <wp:positionV relativeFrom="paragraph">
                  <wp:posOffset>99695</wp:posOffset>
                </wp:positionV>
                <wp:extent cx="1358265" cy="260985"/>
                <wp:effectExtent l="0" t="0" r="22225" b="22225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е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7.85pt;mso-position-vertical-relative:text;margin-left:312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е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9240</wp:posOffset>
                </wp:positionH>
                <wp:positionV relativeFrom="paragraph">
                  <wp:posOffset>111760</wp:posOffset>
                </wp:positionV>
                <wp:extent cx="548640" cy="0"/>
                <wp:effectExtent l="0" t="5080" r="22225" b="273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8.8pt" to="464.35pt,8.8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9240</wp:posOffset>
                </wp:positionH>
                <wp:positionV relativeFrom="paragraph">
                  <wp:posOffset>477520</wp:posOffset>
                </wp:positionV>
                <wp:extent cx="548640" cy="0"/>
                <wp:effectExtent l="0" t="5080" r="22225" b="273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7.6pt" to="464.35pt,37.6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8840</wp:posOffset>
                </wp:positionH>
                <wp:positionV relativeFrom="paragraph">
                  <wp:posOffset>477520</wp:posOffset>
                </wp:positionV>
                <wp:extent cx="1828800" cy="0"/>
                <wp:effectExtent l="0" t="5080" r="22225" b="273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7.6pt" to="313.15pt,37.6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48840</wp:posOffset>
                </wp:positionH>
                <wp:positionV relativeFrom="paragraph">
                  <wp:posOffset>111760</wp:posOffset>
                </wp:positionV>
                <wp:extent cx="1828800" cy="0"/>
                <wp:effectExtent l="0" t="5080" r="22225" b="273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8pt" to="313.15pt,8.8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37160</wp:posOffset>
                </wp:positionH>
                <wp:positionV relativeFrom="paragraph">
                  <wp:posOffset>294640</wp:posOffset>
                </wp:positionV>
                <wp:extent cx="731520" cy="0"/>
                <wp:effectExtent l="0" t="5080" r="22225" b="273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3.2pt" to="46.75pt,23.2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9915</wp:posOffset>
                </wp:positionH>
                <wp:positionV relativeFrom="paragraph">
                  <wp:posOffset>107315</wp:posOffset>
                </wp:positionV>
                <wp:extent cx="1175385" cy="352425"/>
                <wp:effectExtent l="0" t="0" r="22225" b="22225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родные следоват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8.45pt;mso-position-vertical-relative:text;margin-left:46.4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Народные следоват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3195</wp:posOffset>
                </wp:positionH>
                <wp:positionV relativeFrom="paragraph">
                  <wp:posOffset>290195</wp:posOffset>
                </wp:positionV>
                <wp:extent cx="1358265" cy="352425"/>
                <wp:effectExtent l="0" t="0" r="22225" b="22225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собые трудовые сессии народных су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22.85pt;mso-position-vertical-relative:text;margin-left:312.85pt;mso-position-horizontal-relative:text">
                <v:shadow on="t" color="#808080" offset="1.75pt,1.75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собые трудовые сессии народных су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</w:rPr>
        <w:t xml:space="preserve">Задание 2. </w:t>
      </w:r>
      <w:r>
        <w:rPr>
          <w:sz w:val="22"/>
        </w:rPr>
        <w:t>Новая экономическая политика (общая характеристика и основные законодательные акты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396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480060</wp:posOffset>
                      </wp:positionV>
                      <wp:extent cx="1463040" cy="0"/>
                      <wp:effectExtent l="0" t="38100" r="22225" b="6032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37.8pt" to="241.15pt,3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Положение о трестах» от 10 апреля 192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«Главкизма» (сверх централизованного, волевого, директивного управления промышленностью). Наделение госпредприятий правами юридических лиц, правом на коммерческие расчеты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84150</wp:posOffset>
                      </wp:positionV>
                      <wp:extent cx="1463040" cy="0"/>
                      <wp:effectExtent l="0" t="38100" r="22225" b="6032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4.5pt" to="241.15pt,14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Декрет ВЦИК от 21 марта 1921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продразверстки и замена ее продовольственным налогом</w:t>
            </w:r>
          </w:p>
        </w:tc>
      </w:tr>
      <w:tr>
        <w:trPr>
          <w:trHeight w:val="291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260350</wp:posOffset>
                      </wp:positionV>
                      <wp:extent cx="1463040" cy="0"/>
                      <wp:effectExtent l="0" t="38100" r="22225" b="6032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0.5pt" to="241.15pt,20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 xml:space="preserve">«Наказ о хозяйственной деятельности» </w:t>
            </w:r>
            <w:r>
              <w:rPr>
                <w:b/>
                <w:sz w:val="22"/>
                <w:lang w:val="en-US"/>
              </w:rPr>
              <w:t>IX</w:t>
            </w:r>
            <w:r>
              <w:rPr>
                <w:b/>
                <w:sz w:val="22"/>
              </w:rPr>
              <w:t xml:space="preserve"> съезда сове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осударствление, приватизация мелкой промышленности, допущение иностранных инвестиций.</w:t>
            </w:r>
          </w:p>
        </w:tc>
      </w:tr>
      <w:tr>
        <w:trPr>
          <w:trHeight w:val="267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450215</wp:posOffset>
                      </wp:positionV>
                      <wp:extent cx="1463040" cy="0"/>
                      <wp:effectExtent l="0" t="38100" r="22225" b="6032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35.45pt" to="241.15pt,3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Декрет ВЦИК от 22 мая 1922 г.  «Об основных частных и имущественных правах, признаваемых в  РСФСР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авовых гарантий неприкосновенности собственности и имущественных прав.</w:t>
            </w:r>
          </w:p>
        </w:tc>
      </w:tr>
      <w:tr>
        <w:trPr>
          <w:trHeight w:val="321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136525</wp:posOffset>
                      </wp:positionV>
                      <wp:extent cx="1463040" cy="0"/>
                      <wp:effectExtent l="0" t="38100" r="22225" b="6032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10.75pt" to="241.15pt,10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Декрет СНК «Об обмене» от 24 мая 1921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ие рыночных отношений (свободной торговли)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Задание 3. </w:t>
      </w:r>
      <w:r>
        <w:rPr>
          <w:sz w:val="22"/>
        </w:rPr>
        <w:t>Уголовный Кодекс РСФСР 1922 г. (структура и осн. содержание).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5755</wp:posOffset>
                </wp:positionH>
                <wp:positionV relativeFrom="paragraph">
                  <wp:posOffset>109220</wp:posOffset>
                </wp:positionV>
                <wp:extent cx="1636395" cy="173355"/>
                <wp:effectExtent l="0" t="0" r="109855" b="109855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8.6pt;mso-position-vertical-relative:text;margin-left:125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>В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128905</wp:posOffset>
                </wp:positionV>
                <wp:extent cx="0" cy="2651760"/>
                <wp:effectExtent l="5080" t="0" r="27305" b="222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15pt" to="133.2pt,218.9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28905</wp:posOffset>
                </wp:positionV>
                <wp:extent cx="1828800" cy="0"/>
                <wp:effectExtent l="0" t="5080" r="22225" b="273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15pt" to="133.15pt,10.1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28905</wp:posOffset>
                </wp:positionV>
                <wp:extent cx="0" cy="3931920"/>
                <wp:effectExtent l="5080" t="0" r="27305" b="222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15pt" to="248.4pt,319.7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128905</wp:posOffset>
                </wp:positionV>
                <wp:extent cx="2560320" cy="0"/>
                <wp:effectExtent l="635" t="5080" r="22225" b="273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15pt" to="449.95pt,10.1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37160</wp:posOffset>
                </wp:positionH>
                <wp:positionV relativeFrom="paragraph">
                  <wp:posOffset>128905</wp:posOffset>
                </wp:positionV>
                <wp:extent cx="0" cy="2651760"/>
                <wp:effectExtent l="5080" t="0" r="27305" b="222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15pt" to="-10.8pt,218.9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0</wp:posOffset>
                </wp:positionH>
                <wp:positionV relativeFrom="paragraph">
                  <wp:posOffset>128905</wp:posOffset>
                </wp:positionV>
                <wp:extent cx="0" cy="3931920"/>
                <wp:effectExtent l="5080" t="0" r="27305" b="222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15pt" to="450pt,319.7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0165</wp:posOffset>
                </wp:positionH>
                <wp:positionV relativeFrom="paragraph">
                  <wp:posOffset>78740</wp:posOffset>
                </wp:positionV>
                <wp:extent cx="1632585" cy="260985"/>
                <wp:effectExtent l="0" t="0" r="22225" b="22225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6.2pt;mso-position-vertical-relative:text;margin-left:-3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41675</wp:posOffset>
                </wp:positionH>
                <wp:positionV relativeFrom="paragraph">
                  <wp:posOffset>78740</wp:posOffset>
                </wp:positionV>
                <wp:extent cx="2364105" cy="260985"/>
                <wp:effectExtent l="0" t="0" r="22225" b="22225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обен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6.2pt;mso-position-vertical-relative:text;margin-left:25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обен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0165</wp:posOffset>
                </wp:positionH>
                <wp:positionV relativeFrom="paragraph">
                  <wp:posOffset>101600</wp:posOffset>
                </wp:positionV>
                <wp:extent cx="1632585" cy="260985"/>
                <wp:effectExtent l="0" t="0" r="22225" b="22225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еделы действия кодек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8pt;mso-position-vertical-relative:text;margin-left:-3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еделы действия код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41675</wp:posOffset>
                </wp:positionH>
                <wp:positionV relativeFrom="paragraph">
                  <wp:posOffset>93980</wp:posOffset>
                </wp:positionV>
                <wp:extent cx="2364105" cy="352425"/>
                <wp:effectExtent l="0" t="0" r="22225" b="22225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Государственные преступления (контрреволюционные и против порядка управлени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7.4pt;mso-position-vertical-relative:text;margin-left:25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Государственные преступления (контрреволюционные и против порядка управлени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0165</wp:posOffset>
                </wp:positionH>
                <wp:positionV relativeFrom="paragraph">
                  <wp:posOffset>116840</wp:posOffset>
                </wp:positionV>
                <wp:extent cx="1632585" cy="352425"/>
                <wp:effectExtent l="0" t="0" r="22225" b="22225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щие начала применения наказ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9.2pt;mso-position-vertical-relative:text;margin-left:-3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щие начала применения наказ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41675</wp:posOffset>
                </wp:positionH>
                <wp:positionV relativeFrom="paragraph">
                  <wp:posOffset>25400</wp:posOffset>
                </wp:positionV>
                <wp:extent cx="2364105" cy="260985"/>
                <wp:effectExtent l="0" t="0" r="22225" b="22225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олжностные (служебные)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2pt;mso-position-vertical-relative:text;margin-left:25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Должностные (служебные)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0165</wp:posOffset>
                </wp:positionH>
                <wp:positionV relativeFrom="paragraph">
                  <wp:posOffset>48260</wp:posOffset>
                </wp:positionV>
                <wp:extent cx="1632585" cy="260985"/>
                <wp:effectExtent l="0" t="0" r="22225" b="22225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меры наказ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.8pt;mso-position-vertical-relative:text;margin-left:-3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меры наказ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41675</wp:posOffset>
                </wp:positionH>
                <wp:positionV relativeFrom="paragraph">
                  <wp:posOffset>40640</wp:posOffset>
                </wp:positionV>
                <wp:extent cx="2364105" cy="352425"/>
                <wp:effectExtent l="0" t="0" r="22225" b="22225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рушение правил об отделении церкви от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3.2pt;mso-position-vertical-relative:text;margin-left:25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рушение правил об отделении церкви от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0165</wp:posOffset>
                </wp:positionH>
                <wp:positionV relativeFrom="paragraph">
                  <wp:posOffset>63500</wp:posOffset>
                </wp:positionV>
                <wp:extent cx="1632585" cy="352425"/>
                <wp:effectExtent l="0" t="0" r="22225" b="22225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ы наказаний и других мер социальной 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5pt;mso-position-vertical-relative:text;margin-left:-3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иды наказаний и других мер социальной 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41675</wp:posOffset>
                </wp:positionH>
                <wp:positionV relativeFrom="paragraph">
                  <wp:posOffset>147320</wp:posOffset>
                </wp:positionV>
                <wp:extent cx="2364105" cy="260985"/>
                <wp:effectExtent l="0" t="0" r="22225" b="22225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Хозяйственные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1.6pt;mso-position-vertical-relative:text;margin-left:25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Хозяйственные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50165</wp:posOffset>
                </wp:positionH>
                <wp:positionV relativeFrom="paragraph">
                  <wp:posOffset>-5080</wp:posOffset>
                </wp:positionV>
                <wp:extent cx="1632585" cy="352425"/>
                <wp:effectExtent l="0" t="0" r="22225" b="22225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рядок отбывания наказ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-0.4pt;mso-position-vertical-relative:text;margin-left:-3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рядок отбывания наказ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41675</wp:posOffset>
                </wp:positionH>
                <wp:positionV relativeFrom="paragraph">
                  <wp:posOffset>-12700</wp:posOffset>
                </wp:positionV>
                <wp:extent cx="2364105" cy="352425"/>
                <wp:effectExtent l="0" t="0" r="22225" b="22225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еступления против жизни, здоровья, свободы и достоинств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-1pt;mso-position-vertical-relative:text;margin-left:25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реступления против жизни, здоровья, свободы и достоинств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37160</wp:posOffset>
                </wp:positionH>
                <wp:positionV relativeFrom="paragraph">
                  <wp:posOffset>151765</wp:posOffset>
                </wp:positionV>
                <wp:extent cx="1828800" cy="0"/>
                <wp:effectExtent l="0" t="5080" r="22225" b="273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5pt" to="133.15pt,11.9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41675</wp:posOffset>
                </wp:positionH>
                <wp:positionV relativeFrom="paragraph">
                  <wp:posOffset>49530</wp:posOffset>
                </wp:positionV>
                <wp:extent cx="2364105" cy="260985"/>
                <wp:effectExtent l="0" t="0" r="22225" b="22225"/>
                <wp:wrapNone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мущественные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3.9pt;mso-position-vertical-relative:text;margin-left:25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мущественные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41675</wp:posOffset>
                </wp:positionH>
                <wp:positionV relativeFrom="paragraph">
                  <wp:posOffset>49530</wp:posOffset>
                </wp:positionV>
                <wp:extent cx="2364105" cy="260985"/>
                <wp:effectExtent l="0" t="0" r="22225" b="22225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инские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3.9pt;mso-position-vertical-relative:text;margin-left:25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инские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41675</wp:posOffset>
                </wp:positionH>
                <wp:positionV relativeFrom="paragraph">
                  <wp:posOffset>240030</wp:posOffset>
                </wp:positionV>
                <wp:extent cx="2364105" cy="520065"/>
                <wp:effectExtent l="0" t="0" r="22225" b="22225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арушение правил, охраняющих народное здравие, общественную безопасность и публичный поряд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2.7pt;mso-wrap-distance-left:9.05pt;mso-wrap-distance-right:9.05pt;mso-wrap-distance-top:0pt;mso-wrap-distance-bottom:0pt;margin-top:18.9pt;mso-position-vertical-relative:text;margin-left:25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Нарушение правил, охраняющих народное здравие, общественную безопасность и публичный поря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54680</wp:posOffset>
                </wp:positionH>
                <wp:positionV relativeFrom="paragraph">
                  <wp:posOffset>555625</wp:posOffset>
                </wp:positionV>
                <wp:extent cx="2560320" cy="0"/>
                <wp:effectExtent l="635" t="5080" r="22225" b="273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3.75pt" to="449.95pt,43.7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 xml:space="preserve">Задание 4. </w:t>
      </w:r>
      <w:r>
        <w:rPr>
          <w:sz w:val="22"/>
        </w:rPr>
        <w:t>Реформа высших органов государственной власти СССР (с изменениями произошедшими  14 марта 1990 г.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0" r="27305" b="222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3pt" to="90pt,47.2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143510</wp:posOffset>
                </wp:positionV>
                <wp:extent cx="822960" cy="0"/>
                <wp:effectExtent l="635" t="5080" r="22225" b="273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3pt" to="334.75pt,11.3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51960</wp:posOffset>
                </wp:positionH>
                <wp:positionV relativeFrom="paragraph">
                  <wp:posOffset>143510</wp:posOffset>
                </wp:positionV>
                <wp:extent cx="0" cy="457200"/>
                <wp:effectExtent l="5080" t="0" r="27305" b="222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3pt" to="334.8pt,47.2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70075</wp:posOffset>
                </wp:positionH>
                <wp:positionV relativeFrom="paragraph">
                  <wp:posOffset>47625</wp:posOffset>
                </wp:positionV>
                <wp:extent cx="1541145" cy="260985"/>
                <wp:effectExtent l="0" t="0" r="22225" b="22225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3.75pt;mso-position-vertical-relative:text;margin-left:14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6040</wp:posOffset>
                </wp:positionH>
                <wp:positionV relativeFrom="paragraph">
                  <wp:posOffset>5080</wp:posOffset>
                </wp:positionV>
                <wp:extent cx="0" cy="731520"/>
                <wp:effectExtent l="5080" t="0" r="27305" b="222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0.4pt" to="205.2pt,57.9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4155</wp:posOffset>
                </wp:positionH>
                <wp:positionV relativeFrom="paragraph">
                  <wp:posOffset>114300</wp:posOffset>
                </wp:positionV>
                <wp:extent cx="1815465" cy="260985"/>
                <wp:effectExtent l="0" t="0" r="22225" b="22225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зидентски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9pt;mso-position-vertical-relative:text;margin-left: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зидентски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41675</wp:posOffset>
                </wp:positionH>
                <wp:positionV relativeFrom="paragraph">
                  <wp:posOffset>114300</wp:posOffset>
                </wp:positionV>
                <wp:extent cx="1724025" cy="260985"/>
                <wp:effectExtent l="0" t="0" r="22225" b="22225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 минис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9pt;mso-position-vertical-relative:text;margin-left:255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 минис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70075</wp:posOffset>
                </wp:positionH>
                <wp:positionV relativeFrom="paragraph">
                  <wp:posOffset>89535</wp:posOffset>
                </wp:positionV>
                <wp:extent cx="1541145" cy="260985"/>
                <wp:effectExtent l="0" t="0" r="22225" b="22225"/>
                <wp:wrapNone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собр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7.05pt;mso-position-vertical-relative:text;margin-left:14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собр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06040</wp:posOffset>
                </wp:positionH>
                <wp:positionV relativeFrom="paragraph">
                  <wp:posOffset>46990</wp:posOffset>
                </wp:positionV>
                <wp:extent cx="0" cy="182880"/>
                <wp:effectExtent l="5080" t="0" r="27305" b="222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7pt" to="205.2pt,18.0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17320</wp:posOffset>
                </wp:positionH>
                <wp:positionV relativeFrom="paragraph">
                  <wp:posOffset>69215</wp:posOffset>
                </wp:positionV>
                <wp:extent cx="2560320" cy="0"/>
                <wp:effectExtent l="635" t="5080" r="22225" b="273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45pt" to="313.15pt,5.4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17320</wp:posOffset>
                </wp:positionH>
                <wp:positionV relativeFrom="paragraph">
                  <wp:posOffset>69215</wp:posOffset>
                </wp:positionV>
                <wp:extent cx="0" cy="182880"/>
                <wp:effectExtent l="5080" t="0" r="27305" b="222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45pt" to="111.6pt,19.8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77640</wp:posOffset>
                </wp:positionH>
                <wp:positionV relativeFrom="paragraph">
                  <wp:posOffset>69215</wp:posOffset>
                </wp:positionV>
                <wp:extent cx="0" cy="182880"/>
                <wp:effectExtent l="5080" t="0" r="27305" b="222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5.45pt" to="313.2pt,19.8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-1463040</wp:posOffset>
                </wp:positionV>
                <wp:extent cx="731520" cy="0"/>
                <wp:effectExtent l="0" t="5080" r="22225" b="273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15.2pt" to="147.55pt,-115.2pt" stroked="t" o:allowincell="f" style="position:absolute;flip:x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72795</wp:posOffset>
                </wp:positionH>
                <wp:positionV relativeFrom="paragraph">
                  <wp:posOffset>86995</wp:posOffset>
                </wp:positionV>
                <wp:extent cx="1358265" cy="260985"/>
                <wp:effectExtent l="0" t="0" r="22225" b="22225"/>
                <wp:wrapNone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 фед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6.85pt;mso-position-vertical-relative:text;margin-left:60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 фед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50235</wp:posOffset>
                </wp:positionH>
                <wp:positionV relativeFrom="paragraph">
                  <wp:posOffset>86995</wp:posOffset>
                </wp:positionV>
                <wp:extent cx="1449705" cy="260985"/>
                <wp:effectExtent l="0" t="0" r="22225" b="22225"/>
                <wp:wrapNone/>
                <wp:docPr id="10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осударственная ду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6.85pt;mso-position-vertical-relative:text;margin-left:248.0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Государственная 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41605</wp:posOffset>
                </wp:positionH>
                <wp:positionV relativeFrom="paragraph">
                  <wp:posOffset>131445</wp:posOffset>
                </wp:positionV>
                <wp:extent cx="5564505" cy="260985"/>
                <wp:effectExtent l="0" t="0" r="22225" b="22225"/>
                <wp:wrapNone/>
                <wp:docPr id="10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ъезд народных депутатов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22.3pt;mso-wrap-distance-left:9.05pt;mso-wrap-distance-right:9.05pt;mso-wrap-distance-top:0pt;mso-wrap-distance-bottom:0pt;margin-top:10.35pt;mso-position-vertical-relative:text;margin-left:-11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ъезд народных депутатов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03320</wp:posOffset>
                </wp:positionH>
                <wp:positionV relativeFrom="paragraph">
                  <wp:posOffset>88900</wp:posOffset>
                </wp:positionV>
                <wp:extent cx="0" cy="1188720"/>
                <wp:effectExtent l="5080" t="0" r="27305" b="222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7pt" to="291.6pt,100.5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08760</wp:posOffset>
                </wp:positionH>
                <wp:positionV relativeFrom="paragraph">
                  <wp:posOffset>88900</wp:posOffset>
                </wp:positionV>
                <wp:extent cx="0" cy="914400"/>
                <wp:effectExtent l="5080" t="0" r="27305" b="222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pt" to="118.8pt,78.9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88900</wp:posOffset>
                </wp:positionV>
                <wp:extent cx="0" cy="182880"/>
                <wp:effectExtent l="5080" t="0" r="27305" b="222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pt" to="198pt,21.3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91640</wp:posOffset>
                </wp:positionH>
                <wp:positionV relativeFrom="paragraph">
                  <wp:posOffset>111125</wp:posOffset>
                </wp:positionV>
                <wp:extent cx="1737360" cy="731520"/>
                <wp:effectExtent l="9525" t="9525" r="31750" b="11430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731520"/>
                          <a:chOff x="0" y="0"/>
                          <a:chExt cx="1737360" cy="731520"/>
                        </a:xfrm>
                      </wpg:grpSpPr>
                      <wps:wsp>
                        <wps:cNvSpPr txBox="1"/>
                        <wps:spPr>
                          <a:xfrm>
                            <a:off x="457200" y="36576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иум верховного совета  СС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овный Совет СС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pt;margin-top:8.75pt;width:136.8pt;height:57.6pt" coordorigin="2664,175" coordsize="2736,1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4;top:751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иум верховного совета  ССС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64;top:175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овный Совет ССС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0165</wp:posOffset>
                </wp:positionH>
                <wp:positionV relativeFrom="paragraph">
                  <wp:posOffset>106680</wp:posOffset>
                </wp:positionV>
                <wp:extent cx="1358265" cy="352425"/>
                <wp:effectExtent l="0" t="0" r="22225" b="22225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митет конституционного надз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8.4pt;mso-position-vertical-relative:text;margin-left:-3.95pt;mso-position-horizontal-relative:text">
                <v:shadow on="t" color="#808080" offset="1.75pt,1.75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митет конституционного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81755</wp:posOffset>
                </wp:positionH>
                <wp:positionV relativeFrom="paragraph">
                  <wp:posOffset>106680</wp:posOffset>
                </wp:positionV>
                <wp:extent cx="1449705" cy="352425"/>
                <wp:effectExtent l="0" t="0" r="22225" b="22225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ерховный Суд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8.4pt;mso-position-vertical-relative:text;margin-left:30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Верховный Суд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03320</wp:posOffset>
                </wp:positionH>
                <wp:positionV relativeFrom="paragraph">
                  <wp:posOffset>133350</wp:posOffset>
                </wp:positionV>
                <wp:extent cx="182880" cy="0"/>
                <wp:effectExtent l="0" t="5080" r="22225" b="273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0.5pt" to="305.95pt,10.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25880</wp:posOffset>
                </wp:positionH>
                <wp:positionV relativeFrom="paragraph">
                  <wp:posOffset>133350</wp:posOffset>
                </wp:positionV>
                <wp:extent cx="182880" cy="0"/>
                <wp:effectExtent l="0" t="5080" r="22225" b="273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5pt" to="118.75pt,10.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0" cy="731520"/>
                <wp:effectExtent l="5080" t="0" r="27305" b="222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25pt" to="162pt,69.8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83080</wp:posOffset>
                </wp:positionH>
                <wp:positionV relativeFrom="paragraph">
                  <wp:posOffset>155575</wp:posOffset>
                </wp:positionV>
                <wp:extent cx="0" cy="914400"/>
                <wp:effectExtent l="5080" t="0" r="27305" b="222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25pt" to="140.4pt,84.2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65960</wp:posOffset>
                </wp:positionH>
                <wp:positionV relativeFrom="paragraph">
                  <wp:posOffset>155575</wp:posOffset>
                </wp:positionV>
                <wp:extent cx="0" cy="1371600"/>
                <wp:effectExtent l="5080" t="0" r="27305" b="222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2.25pt" to="154.8pt,120.2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81755</wp:posOffset>
                </wp:positionH>
                <wp:positionV relativeFrom="paragraph">
                  <wp:posOffset>81915</wp:posOffset>
                </wp:positionV>
                <wp:extent cx="1449705" cy="260985"/>
                <wp:effectExtent l="0" t="0" r="22225" b="22225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окуратура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6.45pt;mso-position-vertical-relative:text;margin-left:30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Прокуратура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50165</wp:posOffset>
                </wp:positionH>
                <wp:positionV relativeFrom="paragraph">
                  <wp:posOffset>81915</wp:posOffset>
                </wp:positionV>
                <wp:extent cx="1358265" cy="352425"/>
                <wp:effectExtent l="0" t="0" r="22225" b="22225"/>
                <wp:wrapNone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Комитет народного контроля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.45pt;mso-position-vertical-relative:text;margin-left:-3.9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Комитет народного контроля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03320</wp:posOffset>
                </wp:positionH>
                <wp:positionV relativeFrom="paragraph">
                  <wp:posOffset>108585</wp:posOffset>
                </wp:positionV>
                <wp:extent cx="182880" cy="0"/>
                <wp:effectExtent l="0" t="5080" r="22225" b="273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.55pt" to="305.95pt,8.5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25880</wp:posOffset>
                </wp:positionH>
                <wp:positionV relativeFrom="paragraph">
                  <wp:posOffset>39370</wp:posOffset>
                </wp:positionV>
                <wp:extent cx="182880" cy="0"/>
                <wp:effectExtent l="0" t="5080" r="22225" b="273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1pt" to="118.75pt,3.1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1755</wp:posOffset>
                </wp:positionH>
                <wp:positionV relativeFrom="paragraph">
                  <wp:posOffset>126365</wp:posOffset>
                </wp:positionV>
                <wp:extent cx="1449705" cy="260985"/>
                <wp:effectExtent l="0" t="0" r="22225" b="22225"/>
                <wp:wrapNone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осарбитраж ССС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9.95pt;mso-position-vertical-relative:text;margin-left:30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Госарбитраж 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03320</wp:posOffset>
                </wp:positionH>
                <wp:positionV relativeFrom="paragraph">
                  <wp:posOffset>153670</wp:posOffset>
                </wp:positionV>
                <wp:extent cx="182880" cy="0"/>
                <wp:effectExtent l="0" t="5080" r="22225" b="273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2.1pt" to="305.95pt,12.1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1280160" cy="0"/>
                <wp:effectExtent l="635" t="5080" r="22225" b="273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262.75pt,6.65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37560</wp:posOffset>
                </wp:positionH>
                <wp:positionV relativeFrom="paragraph">
                  <wp:posOffset>84455</wp:posOffset>
                </wp:positionV>
                <wp:extent cx="0" cy="182880"/>
                <wp:effectExtent l="5080" t="0" r="27305" b="222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65pt" to="262.8pt,21pt" stroked="t" o:allowincell="f" style="position:absolute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50165</wp:posOffset>
                </wp:positionH>
                <wp:positionV relativeFrom="paragraph">
                  <wp:posOffset>102235</wp:posOffset>
                </wp:positionV>
                <wp:extent cx="1906905" cy="260985"/>
                <wp:effectExtent l="0" t="0" r="22225" b="22225"/>
                <wp:wrapNone/>
                <wp:docPr id="1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вет Сою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8.05pt;mso-position-vertical-relative:text;margin-left:-3.9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Совет Сою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7355</wp:posOffset>
                </wp:positionH>
                <wp:positionV relativeFrom="paragraph">
                  <wp:posOffset>102235</wp:posOffset>
                </wp:positionV>
                <wp:extent cx="2364105" cy="260985"/>
                <wp:effectExtent l="0" t="0" r="22225" b="22225"/>
                <wp:wrapNone/>
                <wp:docPr id="12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вет националь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8.05pt;mso-position-vertical-relative:text;margin-left:23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Совет националь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5720</wp:posOffset>
                </wp:positionH>
                <wp:positionV relativeFrom="paragraph">
                  <wp:posOffset>81915</wp:posOffset>
                </wp:positionV>
                <wp:extent cx="1737360" cy="640080"/>
                <wp:effectExtent l="5080" t="5080" r="27305" b="2730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640080"/>
                          <a:chOff x="0" y="0"/>
                          <a:chExt cx="1737360" cy="640080"/>
                        </a:xfrm>
                      </wpg:grpSpPr>
                      <wps:wsp>
                        <wps:cNvSpPr txBox="1"/>
                        <wps:spPr>
                          <a:xfrm>
                            <a:off x="365760" y="2743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рховный Су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13716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рховный Су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ые комиссии Совета Сою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6.45pt;width:136.8pt;height:50.4pt" coordorigin="-72,129" coordsize="2736,1008">
                <v:shape id="shape_0" fillcolor="white" stroked="t" o:allowincell="f" style="position:absolute;left:504;top:561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рховный Суд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16;top:273;width:215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рховный Суд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2;top:129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ые комиссии Совета Сою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83080</wp:posOffset>
                </wp:positionH>
                <wp:positionV relativeFrom="paragraph">
                  <wp:posOffset>81915</wp:posOffset>
                </wp:positionV>
                <wp:extent cx="1737360" cy="640080"/>
                <wp:effectExtent l="5080" t="5080" r="27305" b="2730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640080"/>
                          <a:chOff x="0" y="0"/>
                          <a:chExt cx="1737360" cy="640080"/>
                        </a:xfrm>
                      </wpg:grpSpPr>
                      <wps:wsp>
                        <wps:cNvSpPr txBox="1"/>
                        <wps:spPr>
                          <a:xfrm>
                            <a:off x="365760" y="2743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рховный Су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13716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рховный Су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ы Верховного Совета СС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6.45pt;width:136.8pt;height:50.4pt" coordorigin="2808,129" coordsize="2736,1008">
                <v:shape id="shape_0" fillcolor="white" stroked="t" o:allowincell="f" style="position:absolute;left:3384;top:561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рховный Суд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273;width:215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рховный Суд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08;top:129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ы Верховного Совета ССС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07435</wp:posOffset>
                </wp:positionH>
                <wp:positionV relativeFrom="paragraph">
                  <wp:posOffset>77470</wp:posOffset>
                </wp:positionV>
                <wp:extent cx="1358265" cy="509270"/>
                <wp:effectExtent l="0" t="0" r="22225" b="22225"/>
                <wp:wrapNone/>
                <wp:docPr id="1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остоянные комиссии Совета националь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1.85pt;mso-wrap-distance-left:9.05pt;mso-wrap-distance-right:9.05pt;mso-wrap-distance-top:0pt;mso-wrap-distance-bottom:0pt;margin-top:6.1pt;mso-position-vertical-relative:text;margin-left:284.0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Постоянные комиссии Совета националь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73195</wp:posOffset>
                </wp:positionH>
                <wp:positionV relativeFrom="paragraph">
                  <wp:posOffset>99695</wp:posOffset>
                </wp:positionV>
                <wp:extent cx="1358265" cy="509270"/>
                <wp:effectExtent l="0" t="0" r="22225" b="22225"/>
                <wp:wrapNone/>
                <wp:docPr id="1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Верховный Су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1.85pt;mso-wrap-distance-left:9.05pt;mso-wrap-distance-right:9.05pt;mso-wrap-distance-top:0pt;mso-wrap-distance-bottom:0pt;margin-top:7.85pt;mso-position-vertical-relative:text;margin-left:312.8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 xml:space="preserve">Верховный Су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90315</wp:posOffset>
                </wp:positionH>
                <wp:positionV relativeFrom="paragraph">
                  <wp:posOffset>8255</wp:posOffset>
                </wp:positionV>
                <wp:extent cx="1358265" cy="504825"/>
                <wp:effectExtent l="0" t="0" r="22225" b="22225"/>
                <wp:wrapNone/>
                <wp:docPr id="13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Верховный Су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1.5pt;mso-wrap-distance-left:9.05pt;mso-wrap-distance-right:9.05pt;mso-wrap-distance-top:0pt;mso-wrap-distance-bottom:0pt;margin-top:0.65pt;mso-position-vertical-relative:text;margin-left:298.45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 xml:space="preserve">Верховный Су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5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Формы собственности, признаваемые в ГК РСФСР 1922 г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Государственная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ооперативная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Частная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олхозная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Долевая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Личная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Лишнее понятие: Акционерная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6.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редства  производства, изъятые из гражданского оборота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Земля и ее недра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ы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Железные дороги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Национализированные предприят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7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1917   </w:t>
      </w:r>
      <w:r>
        <w:rPr/>
        <w:t xml:space="preserve">        1918            1919           1920           1921           1922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154"/>
        <w:gridCol w:w="1154"/>
        <w:gridCol w:w="1155"/>
        <w:gridCol w:w="1154"/>
        <w:gridCol w:w="1154"/>
        <w:gridCol w:w="1155"/>
      </w:tblGrid>
      <w:tr>
        <w:trPr>
          <w:trHeight w:val="201" w:hRule="atLeast"/>
        </w:trPr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1" w:hRule="atLeast"/>
        </w:trPr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</w:t>
      </w:r>
      <w:r>
        <w:rPr/>
        <w:t>5                     3                     6                     1                     4                     2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крепление внутреннего правопорядк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Земельный вопро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регулирование отношений церкви и государств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зменения в области экономики, промышленности, финансо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циональный вопрос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одовольственная програм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8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1922    1923    1924     1926    1928    1931    1932    1</w:t>
      </w:r>
      <w:r>
        <w:rPr/>
        <w:t>934   1936      1937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5"/>
        <w:gridCol w:w="734"/>
        <w:gridCol w:w="735"/>
        <w:gridCol w:w="734"/>
        <w:gridCol w:w="735"/>
        <w:gridCol w:w="734"/>
        <w:gridCol w:w="735"/>
        <w:gridCol w:w="734"/>
        <w:gridCol w:w="735"/>
        <w:gridCol w:w="735"/>
      </w:tblGrid>
      <w:tr>
        <w:trPr>
          <w:trHeight w:val="201" w:hRule="atLeast"/>
          <w:cantSplit w:val="true"/>
        </w:trPr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</w:t>
      </w:r>
      <w:r>
        <w:rPr/>
        <w:t xml:space="preserve">1-4        5-7           8-10       11-12      13        14-15         16          17        18-19        20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 xml:space="preserve">25 мая – ВЦИК принятие </w:t>
      </w:r>
      <w:r>
        <w:rPr>
          <w:sz w:val="22"/>
          <w:lang w:val="en-US"/>
        </w:rPr>
        <w:t>I</w:t>
      </w:r>
      <w:r>
        <w:rPr>
          <w:sz w:val="22"/>
        </w:rPr>
        <w:t xml:space="preserve"> УПК РСФСР.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2.    26 мая -  Принятие </w:t>
      </w:r>
      <w:r>
        <w:rPr>
          <w:sz w:val="22"/>
          <w:lang w:val="en-US"/>
        </w:rPr>
        <w:t>I</w:t>
      </w:r>
      <w:r>
        <w:rPr>
          <w:sz w:val="22"/>
        </w:rPr>
        <w:t xml:space="preserve"> УК РСФС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   28 мая – Образование  прокуратуры РСФСР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май – Положение об  адвокатур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15 февраля – Утверждение УПК РСФСР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1 января – Вступление в силу ГК РСФСР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 xml:space="preserve">6 июля – Утверждение проекта Конституции СССР и введение его в действие, до утверждения </w:t>
      </w:r>
      <w:r>
        <w:rPr>
          <w:sz w:val="22"/>
          <w:lang w:val="en-US"/>
        </w:rPr>
        <w:t>II</w:t>
      </w:r>
      <w:r>
        <w:rPr>
          <w:sz w:val="22"/>
        </w:rPr>
        <w:t xml:space="preserve"> съездом Советов СССР, ЦИКом  СССР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26 января – 2 февраля – Утверждение конституции СССР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16 октября – Утвержден ИТК РСФСР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16 октября -  ЦИК принял Основные начала уголовного законодательства союзных республи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20 августа – ЦИК и СНК СССР утвердили положение о военных трибуналах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22 ноября – Принятие ВЦИКом нового УК РСФСР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6 апреля – Постановление «О преступлениях, составляющих пережитки родового быта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1-9 марта – Судебный процесс над «Контрреволюционно-вредительской организацией меньшинств»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31 мая – Издано положение о Рабоче-крестьянской милиции СССР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25 июня – Постановление ЦИК и СНК СССР  «О революционной  законности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8 июня – Принят закон об измене Родин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11 июня – президиум ЦИК СССР одобрил проект Конституции для всенародного обсужде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 xml:space="preserve">5 декабря – Принятие  </w:t>
      </w:r>
      <w:r>
        <w:rPr>
          <w:sz w:val="22"/>
          <w:lang w:val="en-US"/>
        </w:rPr>
        <w:t>VIII</w:t>
      </w:r>
      <w:r>
        <w:rPr>
          <w:sz w:val="22"/>
        </w:rPr>
        <w:t xml:space="preserve"> съездом Советов второй  Конституции СССР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Июнь – Утверждение сессией ЦИК СССР «Положения о выборах в верховный Совет СССР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оварь персонали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Руководящие деятели государства (март 1917- 1996 гг.) Россия.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Львов Георгий Евгеньевич – министр- председатель Временного правительства 1917г. март-июль (по ст. ст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Керенский Александр Федорович – министр- председатель Временного правительства 1917г. июль – конец октяб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Советское государство.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Высшая законодательная власть.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Каменов Лев Борисович – председатель ВЦИК, 1917г. конец октября – нач. ноября (по ст. ст.)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вердлов Яков Михайлович – председатель ВЦИК, 1917г, начало ноября – 1919г., март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Калинин Михаил Иванович – председатель ВЦИК, (затем ЦИК СССР) – 1919г., март – 1946г., март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Шверник Н.М. – председатель Президиума Верховного Совета СССР. 1946г. март-1980г., май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Ворошилов К.Е. - 1953г., март-1960г., май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Брежнев Л.И. – председатель Президиума Верховного Совета СССР. 1960г. май-1964г., июль; 1977г., июнь –1982г., ноябрь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Миколи А,И – председатель Президиума Верховного Совета СССР. 1964г., июль-1965г., декабрь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одгорный Н.В. - председатель Президиума Верховного Совета СССР. 1965г.,декабрь-1977г., июнь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Андропов Ю.В. - председатель Президиума Верховного Совета СССР. 1983г., июнь-1984г., февраль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Черненко К.У.- председатель Президиума Верховного Совета СССР. 1984г., апрель-1985г., март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Громыко А.А. - председатель Президиума Верховного Совета СССР. 1985г., июль-1988г., октябр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Горбачев М.С. - председатель Президиума Верховного Совета СССР. 1988г., октябрь-1990г.,  март.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езидент СССР 1990г., март-1991г., декабр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Высшая исполнительная власть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Ленин В.И. – председатель СНК  РСФСР (затем - СНК СССР) 1917г., конец октября-1924г., январь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ыков А.И. - председатель СНК СССР 1924г., февраль-1930г., декабрь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олотов В.М. - председатель СНК СССР 1930г., декабрь-1941г., ма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талин И.В. - председатель СНК СССР (с марта 1946г. Совета министров СССР) 1941г.,  май – 1953г., март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аленков Г.М. - председатель СМ СССР 1953г., март-1955г.,0 февраль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Булганин Н.А. - председатель СМ СССР 1955г., февраль-1958г. март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Хрущев Н.С. - председатель СМ СССР 1958г., март-1964г., октябрь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Косыгин А.Н. - председатель СМ СССР 1980г., октябрь-1985г. сентябрь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ыжков Н.И. - председатель СМ СССР 1985г., сентябрь-1990г., декабрь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авлов В.С. - председатель СМ СССР 1990г., декабрь-1991г., август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Коммунистическая партия.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Ленин В.И.- руководитель ЦК партии до 1922г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талин И.В. – Генеральный секретарь ЦК партии 1922г., апрелть-1953г., март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Хрущев Н.С. – первый секретарь ЦК партии 1953г., сентябрь-1964г., октябрь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</w:rPr>
        <w:t>Брежнев Л.И. – первый (затем – Генеральный) секретарь ЦК партии.1964г., октябрь-1982г., ноябрь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Андропов Ю.В. – Генеральный секретарь ЦК партии 1982г., ноябрь-1984г., февраль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Черненко К.У.- Генеральный секретарь ЦК партии 1984г., февраль-1985г., март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Горбачев М.С. - Генеральный секретарь ЦК КПСС 1985г., март-1991г., авгус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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6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06:57:00Z</dcterms:created>
  <dc:creator>Alex</dc:creator>
  <dc:description/>
  <dc:language>en-US</dc:language>
  <cp:lastModifiedBy>Alex</cp:lastModifiedBy>
  <dcterms:modified xsi:type="dcterms:W3CDTF">2003-12-06T06:59:00Z</dcterms:modified>
  <cp:revision>1</cp:revision>
  <dc:subject/>
  <dc:title>Задание 1</dc:title>
</cp:coreProperties>
</file>