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2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Дополните следующие схем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7г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Судебник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граничение Юрьевым днем права ухода крестьян от феодалов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0г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каз о заповедных летах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ременное запрещение ухода крестьян от феодала в Юрьев день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1 – 1592 гг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пись населения в Ро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крепление крестьян к феодалу, у которого он находился в момент перепис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7 – 1607 гг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каз об «урочных летах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ановление 5-летнего, а затем – 15-летнего срока сыска беглых крестьян  и холопов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9г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борное уложени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мена урочных лет, разрешение поиска беглых бессрочно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СУДЕБНЫЕ УЧРЕЖДЕНИЯ РОССИЙСКОЙ ИМПЕРИИ ПРИ ЕКАТЕРИНЕ 2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27860</wp:posOffset>
                </wp:positionH>
                <wp:positionV relativeFrom="paragraph">
                  <wp:posOffset>177800</wp:posOffset>
                </wp:positionV>
                <wp:extent cx="166497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мператр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0.3pt;mso-wrap-distance-left:9.05pt;mso-wrap-distance-right:9.05pt;mso-wrap-distance-top:0pt;mso-wrap-distance-bottom:0pt;margin-top:14pt;mso-position-vertical-relative:text;margin-left:15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мператр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60345</wp:posOffset>
                </wp:positionH>
                <wp:positionV relativeFrom="paragraph">
                  <wp:posOffset>144145</wp:posOffset>
                </wp:positionV>
                <wp:extent cx="0" cy="5486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1.35pt" to="217.35pt,5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60345</wp:posOffset>
                </wp:positionH>
                <wp:positionV relativeFrom="paragraph">
                  <wp:posOffset>601345</wp:posOffset>
                </wp:positionV>
                <wp:extent cx="1463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7.35pt" to="332.5pt,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54905</wp:posOffset>
                </wp:positionH>
                <wp:positionV relativeFrom="paragraph">
                  <wp:posOffset>875665</wp:posOffset>
                </wp:positionV>
                <wp:extent cx="0" cy="5486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68.95pt" to="390.15pt,1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6425</wp:posOffset>
                </wp:positionH>
                <wp:positionV relativeFrom="paragraph">
                  <wp:posOffset>1607185</wp:posOffset>
                </wp:positionV>
                <wp:extent cx="182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5pt,126.55pt" to="462.1pt,1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86425</wp:posOffset>
                </wp:positionH>
                <wp:positionV relativeFrom="paragraph">
                  <wp:posOffset>3161665</wp:posOffset>
                </wp:positionV>
                <wp:extent cx="182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5pt,248.95pt" to="462.1pt,2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69305</wp:posOffset>
                </wp:positionH>
                <wp:positionV relativeFrom="paragraph">
                  <wp:posOffset>1607185</wp:posOffset>
                </wp:positionV>
                <wp:extent cx="0" cy="15544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5pt,126.55pt" to="462.15pt,2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60345</wp:posOffset>
                </wp:positionH>
                <wp:positionV relativeFrom="paragraph">
                  <wp:posOffset>1058545</wp:posOffset>
                </wp:positionV>
                <wp:extent cx="0" cy="6400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83.35pt" to="217.35pt,1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2985</wp:posOffset>
                </wp:positionH>
                <wp:positionV relativeFrom="paragraph">
                  <wp:posOffset>1332865</wp:posOffset>
                </wp:positionV>
                <wp:extent cx="17373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04.95pt" to="217.3pt,10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2985</wp:posOffset>
                </wp:positionH>
                <wp:positionV relativeFrom="paragraph">
                  <wp:posOffset>1332865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04.95pt" to="80.55pt,1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3860</wp:posOffset>
                </wp:positionH>
                <wp:positionV relativeFrom="paragraph">
                  <wp:posOffset>408940</wp:posOffset>
                </wp:positionV>
                <wp:extent cx="1390650" cy="4762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енерал-прокур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32.2pt;mso-position-vertical-relative:text;margin-left:33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енерал-прокур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3860</wp:posOffset>
                </wp:positionH>
                <wp:positionV relativeFrom="paragraph">
                  <wp:posOffset>1414780</wp:posOffset>
                </wp:positionV>
                <wp:extent cx="1482090" cy="47625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убернский прокур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111.4pt;mso-position-vertical-relative:text;margin-left:33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убернский прокур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5300</wp:posOffset>
                </wp:positionH>
                <wp:positionV relativeFrom="paragraph">
                  <wp:posOffset>2237740</wp:posOffset>
                </wp:positionV>
                <wp:extent cx="1299210" cy="38481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вестный су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0.3pt;mso-wrap-distance-left:9.05pt;mso-wrap-distance-right:9.05pt;mso-wrap-distance-top:0pt;mso-wrap-distance-bottom:0pt;margin-top:176.2pt;mso-position-vertical-relative:text;margin-left:33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вестный с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5300</wp:posOffset>
                </wp:positionH>
                <wp:positionV relativeFrom="paragraph">
                  <wp:posOffset>2969260</wp:posOffset>
                </wp:positionV>
                <wp:extent cx="1390650" cy="4762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ездный стряпч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33.8pt;mso-position-vertical-relative:text;margin-left:33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ездный стряпч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9300</wp:posOffset>
                </wp:positionH>
                <wp:positionV relativeFrom="paragraph">
                  <wp:posOffset>683260</wp:posOffset>
                </wp:positionV>
                <wp:extent cx="1482090" cy="38481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Сена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53.8pt;mso-position-vertical-relative:text;margin-left:159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Сена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3380</wp:posOffset>
                </wp:positionH>
                <wp:positionV relativeFrom="paragraph">
                  <wp:posOffset>1780540</wp:posOffset>
                </wp:positionV>
                <wp:extent cx="1390650" cy="75057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убернская палата уголовного с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9.1pt;mso-wrap-distance-left:9.05pt;mso-wrap-distance-right:9.05pt;mso-wrap-distance-top:0pt;mso-wrap-distance-bottom:0pt;margin-top:140.2pt;mso-position-vertical-relative:text;margin-left:2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убернская палата уголовного с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3620</wp:posOffset>
                </wp:positionH>
                <wp:positionV relativeFrom="paragraph">
                  <wp:posOffset>1689100</wp:posOffset>
                </wp:positionV>
                <wp:extent cx="1299210" cy="84201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убернская палата гражданского с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66.3pt;mso-wrap-distance-left:9.05pt;mso-wrap-distance-right:9.05pt;mso-wrap-distance-top:0pt;mso-wrap-distance-bottom:0pt;margin-top:133pt;mso-position-vertical-relative:text;margin-left:18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убернская палата гражданского с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0500</wp:posOffset>
                </wp:positionH>
                <wp:positionV relativeFrom="paragraph">
                  <wp:posOffset>2877820</wp:posOffset>
                </wp:positionV>
                <wp:extent cx="1116330" cy="5676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ерхний земский су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226.6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ерхний земский с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62100</wp:posOffset>
                </wp:positionH>
                <wp:positionV relativeFrom="paragraph">
                  <wp:posOffset>2877820</wp:posOffset>
                </wp:positionV>
                <wp:extent cx="1207770" cy="5676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убернский магистр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44.7pt;mso-wrap-distance-left:9.05pt;mso-wrap-distance-right:9.05pt;mso-wrap-distance-top:0pt;mso-wrap-distance-bottom:0pt;margin-top:226.6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убернский магист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33700</wp:posOffset>
                </wp:positionH>
                <wp:positionV relativeFrom="paragraph">
                  <wp:posOffset>2877820</wp:posOffset>
                </wp:positionV>
                <wp:extent cx="1207770" cy="47625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ерхняя рас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226.6pt;mso-position-vertical-relative:text;margin-left:23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ерхняя рас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31545</wp:posOffset>
                </wp:positionH>
                <wp:positionV relativeFrom="paragraph">
                  <wp:posOffset>67945</wp:posOffset>
                </wp:positionV>
                <wp:extent cx="0" cy="3657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5.35pt" to="73.35pt,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1785</wp:posOffset>
                </wp:positionH>
                <wp:positionV relativeFrom="paragraph">
                  <wp:posOffset>67945</wp:posOffset>
                </wp:positionV>
                <wp:extent cx="0" cy="1828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5.35pt" to="224.5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31545</wp:posOffset>
                </wp:positionH>
                <wp:positionV relativeFrom="paragraph">
                  <wp:posOffset>46355</wp:posOffset>
                </wp:positionV>
                <wp:extent cx="24688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3.65pt" to="267.7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00425</wp:posOffset>
                </wp:positionH>
                <wp:positionV relativeFrom="paragraph">
                  <wp:posOffset>46355</wp:posOffset>
                </wp:positionV>
                <wp:extent cx="0" cy="1828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3.65pt" to="267.7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20265</wp:posOffset>
                </wp:positionH>
                <wp:positionV relativeFrom="paragraph">
                  <wp:posOffset>46355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3.65pt" to="166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31545</wp:posOffset>
                </wp:positionH>
                <wp:positionV relativeFrom="paragraph">
                  <wp:posOffset>164465</wp:posOffset>
                </wp:positionV>
                <wp:extent cx="0" cy="11887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2.95pt" to="73.35pt,10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11705</wp:posOffset>
                </wp:positionH>
                <wp:positionV relativeFrom="paragraph">
                  <wp:posOffset>164465</wp:posOffset>
                </wp:positionV>
                <wp:extent cx="0" cy="11887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2.95pt" to="174.15pt,10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91865</wp:posOffset>
                </wp:positionH>
                <wp:positionV relativeFrom="paragraph">
                  <wp:posOffset>73025</wp:posOffset>
                </wp:positionV>
                <wp:extent cx="0" cy="1371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5.75pt" to="274.95pt,1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31545</wp:posOffset>
                </wp:positionH>
                <wp:positionV relativeFrom="paragraph">
                  <wp:posOffset>-720090</wp:posOffset>
                </wp:positionV>
                <wp:extent cx="0" cy="2743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-56.7pt" to="73.35pt,-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11705</wp:posOffset>
                </wp:positionH>
                <wp:positionV relativeFrom="paragraph">
                  <wp:posOffset>-720090</wp:posOffset>
                </wp:positionV>
                <wp:extent cx="0" cy="2743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-56.7pt" to="174.15pt,-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91865</wp:posOffset>
                </wp:positionH>
                <wp:positionV relativeFrom="paragraph">
                  <wp:posOffset>-720090</wp:posOffset>
                </wp:positionV>
                <wp:extent cx="0" cy="27432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-56.7pt" to="274.95pt,-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3380</wp:posOffset>
                </wp:positionH>
                <wp:positionV relativeFrom="paragraph">
                  <wp:posOffset>-455295</wp:posOffset>
                </wp:positionV>
                <wp:extent cx="1024890" cy="47625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ездный су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7.5pt;mso-wrap-distance-left:9.05pt;mso-wrap-distance-right:9.05pt;mso-wrap-distance-top:0pt;mso-wrap-distance-bottom:0pt;margin-top:-35.85pt;mso-position-vertical-relative:text;margin-left:2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ездный с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2100</wp:posOffset>
                </wp:positionH>
                <wp:positionV relativeFrom="paragraph">
                  <wp:posOffset>-455295</wp:posOffset>
                </wp:positionV>
                <wp:extent cx="1207770" cy="47625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ородской магистр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-35.85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ородской магист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33700</wp:posOffset>
                </wp:positionH>
                <wp:positionV relativeFrom="paragraph">
                  <wp:posOffset>-455295</wp:posOffset>
                </wp:positionV>
                <wp:extent cx="1116330" cy="4762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ижняя рас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-35.85pt;mso-position-vertical-relative:text;margin-left:23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ижняя рас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3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/>
        <w:t xml:space="preserve">     </w:t>
      </w:r>
      <w:r>
        <w:rPr/>
        <w:t>Заполните таблицу, раскрывающую государственную деятельность российских императоров 18в., используя следующий материал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i/>
          <w:sz w:val="28"/>
        </w:rPr>
        <w:t>Введение подушной подати; право помещиков ссылать крестьян на каторжные работы; совершенствование губернского деления страны; учреждение Госсовета; ликвидация патриаршества и создание Синода; предоставление автономных прав университетам; утверждение дворянских собраний; создание коллегий; указ о престолонаследи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270"/>
        <w:gridCol w:w="2656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ётр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нна Иоаннов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лизавета Петровн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катерина 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ведение подушной подати; указ о престолонаследии; создание коллегий; ликвидация патриаршества и создание Синод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автономных прав университета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во помещиков ссылать крестьян на каторжные работы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вершенствование губернского деления страны; утверждение дворянских собран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4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i/>
          <w:sz w:val="28"/>
        </w:rPr>
        <w:t>Охарактеризуйте последовательность и содержание петровских реформ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Ключевыми пунктами петровских преобразований являются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денежная реформ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преобразования в области промышленности и торговл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денежные и налоговые реформ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)реформы с сфере образов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)преобразования в области государственного управления и общественных отнош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водит западноевропейское летоисчисление, и с переносом начала года с сентября на 1 января Россия стала жить в одном времени с Европ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696г. – Пётр 1 издал указ, которым потребовал от церкви отчёта о её доходах и расход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 1699г. вводит ежегодные рекрутские наборы, в результате чего воинская обязанность возлагается на все слои населения за исключением духовен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ыло создано две ступени русской школы, учредил газету, реформировав алфавит, ввёл новый гражданский шрифт, построил Кунсткамеру и библиотеки, создал аптеки в крупных городах и при армии, организовал в Москве театр, разрешил и поощрял выезды за границу для обучения, положил начало картографиров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5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i/>
          <w:sz w:val="28"/>
        </w:rPr>
        <w:t>Дайте сравнительную характеристику «Русской Правды» П.И. Пестеля, Конституции Н.М. Муравьёва и проекта м.м. Сперанского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/>
        <w:t xml:space="preserve">     </w:t>
      </w:r>
      <w:r>
        <w:rPr/>
        <w:t>Общее у всех трёх – они были созданы практически в одно врем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»Русская Правда» Пестеля выступала за уничтожение крепостного права, установление в России республики и равенство всех граждан перед законом. Для согласования общественных и частных интересов Пестель предлагал разделить весь земельный фонд страны на две части – землю общественную и землю частную. Подлежало упразднению прежнее сословное деление. Устанавливалась цензура нравов. Характерна разработка гражданских и семейно-правовых отнош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По Конституции Муравьёва Россия объявлялась федеративным государством, состоящим из 14 держав и 2 областей. Державы делились на уезды, а те, в свою очередь, на волости. Конституция делила власть на законодательную, исполнительную и судебную. Высшим законодательным учреждением провозглашалось двухпалатное народное вече, состоявшее из Верховной думы и Палаты народных представителей. Депутаты в обе палаты избирались сроком на 6 лет. Высшая исполнительная власть по Конституции принадлежала императору. Вводился имущественный ценз для избирателей: 500 голосов крестьян приравнивались к одному голосу владельца собственности. Земля оставалась в собственности у помещиков, провозглашалось только личное освобождение крестьян при выплате компенсации помещик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С приходом власти Александра 1 Сперанский был назначен статс-секретарём «Негласного комитета», который должен был осуществить преобразование управления империей. Вскоре после этого Сперанский редактировал в министерстве юстиции проекты важнейших законов, принятых в эти годы. Тогда же им был подготовлен ряд записок о государственном устройстве Российской империи, а несколько позже по поручению Александра </w:t>
      </w:r>
      <w:r>
        <w:rPr>
          <w:sz w:val="24"/>
        </w:rPr>
        <w:t>I</w:t>
      </w:r>
      <w:r>
        <w:rPr>
          <w:sz w:val="28"/>
        </w:rPr>
        <w:t xml:space="preserve"> он приступил к разработке общего плана преобразования общественно – политического устройства России, которой был завершен им к октябрю 1809 г. В законченном виде план получил название «Ведение к Уложению государственных законов».</w:t>
      </w:r>
    </w:p>
    <w:p>
      <w:pPr>
        <w:pStyle w:val="TextBodyIndent"/>
        <w:rPr/>
      </w:pPr>
      <w:r>
        <w:rPr/>
        <w:t>По инициативе Сперанского в августе 1809 г. Сенат принимает Указ о новых правилах производства в чины по гражданской службе, которой главным принципом продвижения по служебной лестнице устанавливал не выслугу лет, а «действительные заслуги и отличные познания»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о идее Сперанского в Царском Селе создается специальный Лицей – закрытое учебное заведение для детей знатных дворянских фамилий, которые должны были получать самое лучшее образование с тем, чтобы стать государственными чиновниками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Проблему народного просвещения Сперанский предлагал строить из трех частей – законодательной в лице Государственной думы, исполнительной в лице министерств и судебной в лице Сената.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6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/>
      </w:pPr>
      <w:r>
        <w:rPr/>
        <w:t>Дайте сравнительную характеристику государственного устройства Украины, Молдавии и государств Закавказья.</w:t>
      </w:r>
    </w:p>
    <w:p>
      <w:pPr>
        <w:pStyle w:val="Normal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4"/>
        <w:ind w:firstLine="426"/>
        <w:rPr/>
      </w:pPr>
      <w:r>
        <w:rPr/>
        <w:t xml:space="preserve">Государственное устройство Украины 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Высший орган власти – войсковая рада – решала важнейшие политические, военные и хозяйственные вопросы. Также она осуществляла и верховный суд, ей принадлежало право выбора гетмана и генерального старшину а также смещать их с должностей. Руководил Войсковой радой гетман. При гетмане состояла приказная рада – совещательный орган, в состав которого входили генеральная старшина и часть полковников.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Вторым по назначению органом власти была рада Генеральной старшины, в ее состав входили, генеральный писарь, генеральный казначей, генеральные есаулы, судьи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Все чины генерального уряда избирались на Войсковой раде по время выборов гетмана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В класс феодалов входили также украинская шляхта, высшие православное духовенство и городской патрициат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426"/>
        <w:rPr/>
      </w:pPr>
      <w:r>
        <w:rPr/>
        <w:t xml:space="preserve">Государственное устройство Молдавии 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По форме Молдавское государство было ранее феодальной монархией.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Все должности в государственном аппарате замещ/*98+ались представителями господствующего класса феодалов.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Первые молдавские правители именовались титулом «воевода», позднее господарем земли Молдавской.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Молдавские господари, будучи первоначально наследными владетелями с 1552 г. стали избираться боярством и утверждаться турецкими султанами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ри господаре находилась канцелярия в о главе с логофетом, который был хранителем большой государственной печати, выполнял различные поручения господаря и как доверенное лицо последнего в его отсутствие руководил Радой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о главе Боярской рады официально стоял господарь. Без участия бояр не решался ни один вопрос внутренней  и внешней политики, великие бояре, члены Рады, имели свои печати, которыми скреплялись в доказательство их подлинности документы, вышедшие из господарской/7* канцелярии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ле установления турецкого господства боярская рада, именующаяся теперь «диваном», стала действенным оружием власти султана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426"/>
        <w:rPr>
          <w:b/>
          <w:b/>
        </w:rPr>
      </w:pPr>
      <w:r>
        <w:rPr>
          <w:b/>
        </w:rPr>
        <w:t>Государственное устройство Закавказья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14-18 вв. государственность, хотя по большей части в форме феодальной зависимости от Персии или Турции, имела в основном Грузия, раздробленная на множество царств и княжеств. В меньшей степени то же можно сказать и об Азербайджане; Армения же в это время своей государственности вообще не сохранила.</w:t>
      </w:r>
    </w:p>
    <w:p>
      <w:pPr>
        <w:pStyle w:val="TextBodyIndent"/>
        <w:rPr/>
      </w:pPr>
      <w:r>
        <w:rPr/>
        <w:t>Все грузинские государства были монархиями, их руководители осуществляли законодательную, исполнительную и судебную власть. Судебными правами в Грузии обладали также царицы и царевичи.</w:t>
      </w:r>
    </w:p>
    <w:p>
      <w:pPr>
        <w:pStyle w:val="TextBodyIndent"/>
        <w:rPr/>
      </w:pPr>
      <w:r>
        <w:rPr/>
        <w:t>В грузинских государствах существовало административно-территориальное деление, самой крупной единицей было эриставство. Эриставства делились на округа. А те, в свою очередь, на ущелья. Существовало также деление военно-административное на сардарства.</w:t>
      </w:r>
    </w:p>
    <w:p>
      <w:pPr>
        <w:pStyle w:val="TextBodyIndent"/>
        <w:rPr/>
      </w:pPr>
      <w:r>
        <w:rPr/>
        <w:t xml:space="preserve"> </w:t>
      </w:r>
      <w:r>
        <w:rPr/>
        <w:t>Во главе из каждого ханств Азербайджана стоял хан, при нём из его приближённых беков обычно создавался своеобразный совет – диван. Визирь – правая рука хана. Назир – главный казначей. Существовали должности церемониймейстера, шталмейстера. Присутствует дворцово-вотчинная система.</w:t>
      </w:r>
    </w:p>
    <w:p>
      <w:pPr>
        <w:pStyle w:val="TextBodyIndent"/>
        <w:rPr/>
      </w:pPr>
      <w:r>
        <w:rPr/>
        <w:t>В Азербайджане административно-территориальными единицами управляли  должностные лица, обладавшие финансовыми и полицейскими функциями, приводили в исполнение судебные приговоры. Калантары управляли городами, а селения возглавляли юзбаши. Должности местных управителей становятся наследственными. Войска Азербайджанских ханств, состояли из дружины и ополчений ханских вассалов – беков и мелико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12:29:00Z</dcterms:created>
  <dc:creator>Иванова Татьяна Александровна</dc:creator>
  <dc:description/>
  <dc:language>en-US</dc:language>
  <cp:lastModifiedBy>Иванова Татьяна Александровна</cp:lastModifiedBy>
  <cp:lastPrinted>2004-01-19T20:53:00Z</cp:lastPrinted>
  <dcterms:modified xsi:type="dcterms:W3CDTF">2004-01-19T18:15:00Z</dcterms:modified>
  <cp:revision>15</cp:revision>
  <dc:subject/>
  <dc:title>№2</dc:title>
</cp:coreProperties>
</file>