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34315</wp:posOffset>
                </wp:positionV>
                <wp:extent cx="2800350" cy="4686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Квантовые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2.9pt;mso-wrap-distance-left:9.05pt;mso-wrap-distance-right:9.05pt;mso-wrap-distance-top:0pt;mso-wrap-distance-bottom:0pt;margin-top:12.45pt;mso-position-vertical-relative:text;margin-left:134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Квантовые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57300" cy="9144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32.95pt,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57300" cy="21717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32.95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028700" cy="16002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233.95pt,1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962150" cy="494665"/>
                <wp:effectExtent l="0" t="5715" r="57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779">
                              <a:moveTo>
                                <a:pt x="3090" y="0"/>
                              </a:moveTo>
                              <a:lnTo>
                                <a:pt x="0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779" path="m3090,0l0,779e" stroked="t" o:allowincell="f" style="position:absolute;margin-left:81pt;margin-top:0.05pt;width:154.45pt;height:38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20764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ункции рас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ункции рас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067300</wp:posOffset>
                </wp:positionV>
                <wp:extent cx="2400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9pt" to="206.95pt,3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924300</wp:posOffset>
                </wp:positionV>
                <wp:extent cx="2400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9pt" to="206.95pt,3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781300</wp:posOffset>
                </wp:positionV>
                <wp:extent cx="2400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9pt" to="206.95pt,2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2428875</wp:posOffset>
                </wp:positionV>
                <wp:extent cx="3905250" cy="704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ункции распределения Бозе-Эншт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191.25pt;mso-position-vertical-relative:text;margin-left:206.2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ункции распределения Бозе-Эншт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3571875</wp:posOffset>
                </wp:positionV>
                <wp:extent cx="39052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ункции распределения Ферми-Ди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281.25pt;mso-position-vertical-relative:text;margin-left:206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ункции распределения Ферми-Ди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4714875</wp:posOffset>
                </wp:positionV>
                <wp:extent cx="3905250" cy="819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рождение системы частиц, описываемых  квантовыми статист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4.5pt;mso-wrap-distance-left:9.05pt;mso-wrap-distance-right:9.05pt;mso-wrap-distance-top:0pt;mso-wrap-distance-bottom:0pt;margin-top:371.25pt;mso-position-vertical-relative:text;margin-left:206.2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рождение системы частиц, описываемых  квантовыми статист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057275</wp:posOffset>
                </wp:positionV>
                <wp:extent cx="29908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которые свойства вырожденного   электронного газа в метал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8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которые свойства вырожденного   электронного газа в метал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28575</wp:posOffset>
                </wp:positionV>
                <wp:extent cx="2419350" cy="819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тонный газ в замкнутой плос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2.25pt;mso-position-vertical-relative:text;margin-left:33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тонный газ в замкнутой 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171575</wp:posOffset>
                </wp:positionV>
                <wp:extent cx="24193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плоемкость твердых 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92.25pt;mso-position-vertical-relative:text;margin-left:33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еплоемкость твердых 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0" cy="44119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18pt,3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66675</wp:posOffset>
                </wp:positionV>
                <wp:extent cx="3829050" cy="514350"/>
                <wp:effectExtent l="0" t="76200" r="7620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Элементы квантовой теор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-0.75pt;mso-position-vertical-relative:text;margin-left:9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Элементы квантовой теор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2400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257300" cy="800100"/>
                <wp:effectExtent l="0" t="444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152.9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8001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143000" cy="8001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449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35255</wp:posOffset>
                </wp:positionV>
                <wp:extent cx="18478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нятие о квантовой теории электропроводност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0.6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нятие о квантовой теории электропроводност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2076450" cy="1390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верхпровод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верхпровод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135255</wp:posOffset>
                </wp:positionV>
                <wp:extent cx="1962150" cy="1390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которые свойства сверхпров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1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которые свойства сверхпров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257300" cy="571500"/>
                <wp:effectExtent l="0" t="4445" r="254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52.95pt,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3771900" cy="571500"/>
                <wp:effectExtent l="1270" t="5080" r="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449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257300" cy="571500"/>
                <wp:effectExtent l="2540" t="444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251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1847850" cy="1390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нятие об эффектах Джозефс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нятие об эффектах Джозефс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2076450" cy="13906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вантование магнитного потока (макроскопический квантовый эффек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2.2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вантование магнитного потока (макроскопический квантовый эффе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28575</wp:posOffset>
                </wp:positionV>
                <wp:extent cx="1962150" cy="1390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меннение сверхпроводимости в науке и техн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2.2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меннение сверхпроводимости в науке и техн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66675</wp:posOffset>
                </wp:positionV>
                <wp:extent cx="3371850" cy="514350"/>
                <wp:effectExtent l="0" t="76200" r="7620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Зонная теория твердых 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-0.75pt;mso-position-vertical-relative:text;margin-left:116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2"/>
                        </w:rPr>
                        <w:t>Зонная теория твердых 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943735</wp:posOffset>
                </wp:positionH>
                <wp:positionV relativeFrom="paragraph">
                  <wp:posOffset>44450</wp:posOffset>
                </wp:positionV>
                <wp:extent cx="1905" cy="4618990"/>
                <wp:effectExtent l="5715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6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74">
                              <a:moveTo>
                                <a:pt x="3" y="0"/>
                              </a:moveTo>
                              <a:lnTo>
                                <a:pt x="0" y="7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74" path="m3,0l0,7274e" stroked="t" o:allowincell="f" style="position:absolute;margin-left:153.05pt;margin-top:3.5pt;width:0.1pt;height:36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344035</wp:posOffset>
                </wp:positionH>
                <wp:positionV relativeFrom="paragraph">
                  <wp:posOffset>44450</wp:posOffset>
                </wp:positionV>
                <wp:extent cx="4445" cy="256159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6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034">
                              <a:moveTo>
                                <a:pt x="7" y="0"/>
                              </a:moveTo>
                              <a:lnTo>
                                <a:pt x="0" y="40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034" path="m7,0l0,4034e" stroked="t" o:allowincell="f" style="position:absolute;margin-left:342.05pt;margin-top:3.5pt;width:0.3pt;height:20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44450</wp:posOffset>
                </wp:positionV>
                <wp:extent cx="635" cy="786765"/>
                <wp:effectExtent l="38735" t="571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39">
                              <a:moveTo>
                                <a:pt x="0" y="0"/>
                              </a:moveTo>
                              <a:lnTo>
                                <a:pt x="0" y="1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39" path="m0,0l0,1239e" stroked="t" o:allowincell="f" style="position:absolute;margin-left:252pt;margin-top:3.5pt;width:0pt;height:61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701675</wp:posOffset>
                </wp:positionH>
                <wp:positionV relativeFrom="paragraph">
                  <wp:posOffset>44450</wp:posOffset>
                </wp:positionV>
                <wp:extent cx="1254760" cy="786765"/>
                <wp:effectExtent l="0" t="5715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6" h="1239">
                              <a:moveTo>
                                <a:pt x="1976" y="0"/>
                              </a:moveTo>
                              <a:lnTo>
                                <a:pt x="0" y="1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6,1239" path="m1976,0l0,1239e" stroked="t" o:allowincell="f" style="position:absolute;margin-left:55.25pt;margin-top:3.5pt;width:98.75pt;height:61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359275</wp:posOffset>
                </wp:positionH>
                <wp:positionV relativeFrom="paragraph">
                  <wp:posOffset>44450</wp:posOffset>
                </wp:positionV>
                <wp:extent cx="1254760" cy="786765"/>
                <wp:effectExtent l="5080" t="571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6" h="1239">
                              <a:moveTo>
                                <a:pt x="0" y="0"/>
                              </a:moveTo>
                              <a:lnTo>
                                <a:pt x="1976" y="1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6,1239" path="m0,0l1976,1239e" stroked="t" o:allowincell="f" style="position:absolute;margin-left:343.25pt;margin-top:3.5pt;width:98.75pt;height:61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35255</wp:posOffset>
                </wp:positionV>
                <wp:extent cx="1847850" cy="1504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ходные представления зонной теории твердых 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10.6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ходные представления зонной теории твердых 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1962150" cy="15049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нергетические зоны в кристаллах в приближении силь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нергетические зоны в кристаллах в приближении силь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2475</wp:posOffset>
                </wp:positionH>
                <wp:positionV relativeFrom="paragraph">
                  <wp:posOffset>135255</wp:posOffset>
                </wp:positionV>
                <wp:extent cx="1962150" cy="15049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таллы, диэлектрики и полупрово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0.65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таллы, диэлектрики и полупрово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083560</wp:posOffset>
                </wp:positionH>
                <wp:positionV relativeFrom="paragraph">
                  <wp:posOffset>152400</wp:posOffset>
                </wp:positionV>
                <wp:extent cx="1259840" cy="404495"/>
                <wp:effectExtent l="0" t="5715" r="571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637">
                              <a:moveTo>
                                <a:pt x="1984" y="0"/>
                              </a:moveTo>
                              <a:lnTo>
                                <a:pt x="0" y="6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637" path="m1984,0l0,637e" stroked="t" o:allowincell="f" style="position:absolute;margin-left:242.8pt;margin-top:12pt;width:99.15pt;height:31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1259840" cy="415290"/>
                <wp:effectExtent l="5080" t="5080" r="6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654">
                              <a:moveTo>
                                <a:pt x="0" y="0"/>
                              </a:moveTo>
                              <a:lnTo>
                                <a:pt x="1984" y="6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654" path="m0,0l1984,654e" stroked="t" o:allowincell="f" style="position:absolute;margin-left:342pt;margin-top:12pt;width:99.15pt;height:32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12470</wp:posOffset>
                </wp:positionH>
                <wp:positionV relativeFrom="paragraph">
                  <wp:posOffset>152400</wp:posOffset>
                </wp:positionV>
                <wp:extent cx="1230630" cy="415290"/>
                <wp:effectExtent l="0" t="5080" r="571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654">
                              <a:moveTo>
                                <a:pt x="1938" y="0"/>
                              </a:moveTo>
                              <a:lnTo>
                                <a:pt x="0" y="6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654" path="m1938,0l0,654e" stroked="t" o:allowincell="f" style="position:absolute;margin-left:56.1pt;margin-top:12pt;width:96.85pt;height:32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1847850" cy="15049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бственная проводимость полупров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бственная проводимость полупров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962150" cy="15049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месная проводимость полупров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2.2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месная проводимость полупров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28575</wp:posOffset>
                </wp:positionV>
                <wp:extent cx="1962150" cy="15049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топроводимость полупров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2.25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топроводимость полупров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1151255" cy="282575"/>
                <wp:effectExtent l="5715" t="5715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445">
                              <a:moveTo>
                                <a:pt x="0" y="0"/>
                              </a:moveTo>
                              <a:lnTo>
                                <a:pt x="1813" y="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3,445" path="m0,0l1813,445e" stroked="t" o:allowincell="f" style="position:absolute;margin-left:153pt;margin-top:8.45pt;width:90.6pt;height:22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44450</wp:posOffset>
                </wp:positionV>
                <wp:extent cx="1962150" cy="1390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юминесценция твердых 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3.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юминесценция твердых 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7775</wp:posOffset>
                </wp:positionH>
                <wp:positionV relativeFrom="paragraph">
                  <wp:posOffset>180975</wp:posOffset>
                </wp:positionV>
                <wp:extent cx="3714750" cy="514350"/>
                <wp:effectExtent l="0" t="76200" r="7620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Контактные 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8.25pt;mso-position-vertical-relative:text;margin-left:98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Контактные 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1485900"/>
                <wp:effectExtent l="635" t="254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1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800100" cy="1485900"/>
                <wp:effectExtent l="4445" t="254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14.9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3771900"/>
                <wp:effectExtent l="21590" t="127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30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800100" cy="3771900"/>
                <wp:effectExtent l="5080" t="1270" r="2159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14.95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2419350" cy="12763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акт двух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0.5pt;mso-wrap-distance-left:9.05pt;mso-wrap-distance-right:9.05pt;mso-wrap-distance-top:0pt;mso-wrap-distance-bottom:0pt;margin-top:5.8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акт двух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0975</wp:posOffset>
                </wp:positionH>
                <wp:positionV relativeFrom="paragraph">
                  <wp:posOffset>74295</wp:posOffset>
                </wp:positionV>
                <wp:extent cx="2647950" cy="12763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акт металла с полупроводн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5.8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акт металла с полупровод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2419350" cy="139065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акт электронного и дырочного полупров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акт электронного и дырочного полупров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0975</wp:posOffset>
                </wp:positionH>
                <wp:positionV relativeFrom="paragraph">
                  <wp:posOffset>28575</wp:posOffset>
                </wp:positionV>
                <wp:extent cx="2647950" cy="13906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рмоэлектрические явления и их при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9.5pt;mso-wrap-distance-left:9.05pt;mso-wrap-distance-right:9.05pt;mso-wrap-distance-top:0pt;mso-wrap-distance-bottom:0pt;margin-top:2.2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рмоэлектрические явления и их 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9300</wp:posOffset>
                </wp:positionH>
                <wp:positionV relativeFrom="paragraph">
                  <wp:posOffset>8255</wp:posOffset>
                </wp:positionV>
                <wp:extent cx="0" cy="2857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5pt" to="459pt,2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8288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Явления Зееб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.2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Явления Зееб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5pt" to="458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1828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ения Пелт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4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ения Пелт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5pt" to="458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1828800" cy="6858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Явления Томс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0.6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Явления Томс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458.9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571500" cy="571500"/>
                <wp:effectExtent l="5080" t="5080" r="5715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5pt;margin-top:12.8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0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0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0</wp:posOffset>
                </wp:positionV>
                <wp:extent cx="2971800" cy="125730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pt" to="350.9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0</wp:posOffset>
                </wp:positionV>
                <wp:extent cx="3086100" cy="1257300"/>
                <wp:effectExtent l="1905" t="444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pt" to="359.95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0</wp:posOffset>
                </wp:positionV>
                <wp:extent cx="2743200" cy="14859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pt" to="350.95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</wp:posOffset>
                </wp:positionV>
                <wp:extent cx="2628900" cy="137160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pt" to="332.95pt,1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571500" cy="571500"/>
                <wp:effectExtent l="5080" t="5080" r="5715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0</wp:posOffset>
                </wp:positionV>
                <wp:extent cx="571500" cy="571500"/>
                <wp:effectExtent l="5080" t="5080" r="5715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6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0</wp:posOffset>
                </wp:positionV>
                <wp:extent cx="5715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2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358900</wp:posOffset>
                </wp:positionV>
                <wp:extent cx="571500" cy="571500"/>
                <wp:effectExtent l="5080" t="5080" r="5715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07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Ge = 4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Ga = 3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p = </w:t>
      </w:r>
      <w:r>
        <w:rPr>
          <w:b/>
          <w:bCs/>
          <w:sz w:val="32"/>
        </w:rPr>
        <w:t>проводник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998855</wp:posOffset>
                </wp:positionV>
                <wp:extent cx="2743200" cy="102870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8.65pt" to="314.95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113155</wp:posOffset>
                </wp:positionV>
                <wp:extent cx="2743200" cy="1028700"/>
                <wp:effectExtent l="1905" t="5080" r="190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7.65pt" to="305.95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998855</wp:posOffset>
                </wp:positionV>
                <wp:extent cx="2628900" cy="1143000"/>
                <wp:effectExtent l="1905" t="4445" r="190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8.65pt" to="305.95pt,1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113155</wp:posOffset>
                </wp:positionV>
                <wp:extent cx="2628900" cy="1143000"/>
                <wp:effectExtent l="1905" t="4445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7.65pt" to="314.95pt,17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341755</wp:posOffset>
                </wp:positionV>
                <wp:extent cx="571500" cy="571500"/>
                <wp:effectExtent l="5080" t="5080" r="5715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5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770255</wp:posOffset>
                </wp:positionV>
                <wp:extent cx="571500" cy="571500"/>
                <wp:effectExtent l="5080" t="5080" r="5715" b="107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0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770255</wp:posOffset>
                </wp:positionV>
                <wp:extent cx="571500" cy="571500"/>
                <wp:effectExtent l="5080" t="5080" r="5715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0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913255</wp:posOffset>
                </wp:positionV>
                <wp:extent cx="571500" cy="571500"/>
                <wp:effectExtent l="5080" t="5080" r="5715" b="107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50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913255</wp:posOffset>
                </wp:positionV>
                <wp:extent cx="571500" cy="571500"/>
                <wp:effectExtent l="5080" t="5080" r="5715" b="1079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0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Ge = 4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s = 5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n </w:t>
      </w:r>
      <w:r>
        <w:rPr>
          <w:b/>
          <w:bCs/>
          <w:sz w:val="32"/>
        </w:rPr>
        <w:t>= проводник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808355</wp:posOffset>
                </wp:positionV>
                <wp:extent cx="2628900" cy="1143000"/>
                <wp:effectExtent l="1905" t="4445" r="190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.65pt" to="341.95pt,15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922655</wp:posOffset>
                </wp:positionV>
                <wp:extent cx="2628900" cy="1143000"/>
                <wp:effectExtent l="1905" t="4445" r="190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.65pt" to="350.95pt,1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922655</wp:posOffset>
                </wp:positionV>
                <wp:extent cx="2743200" cy="1028700"/>
                <wp:effectExtent l="1905" t="5080" r="190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.65pt" to="350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036955</wp:posOffset>
                </wp:positionV>
                <wp:extent cx="2743200" cy="10287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.65pt" to="341.9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694055</wp:posOffset>
                </wp:positionV>
                <wp:extent cx="571500" cy="571500"/>
                <wp:effectExtent l="5080" t="5080" r="5715" b="107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4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694055</wp:posOffset>
                </wp:positionV>
                <wp:extent cx="571500" cy="571500"/>
                <wp:effectExtent l="5080" t="5080" r="5715" b="107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4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722755</wp:posOffset>
                </wp:positionV>
                <wp:extent cx="571500" cy="571500"/>
                <wp:effectExtent l="5080" t="5080" r="5715" b="107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35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608455</wp:posOffset>
                </wp:positionV>
                <wp:extent cx="571500" cy="571500"/>
                <wp:effectExtent l="5080" t="5080" r="5715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6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151255</wp:posOffset>
                </wp:positionV>
                <wp:extent cx="571500" cy="571500"/>
                <wp:effectExtent l="5080" t="5080" r="5715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0.65pt;width:44.95pt;height:44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 = 3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Ge = 4</w:t>
      </w:r>
    </w:p>
    <w:p>
      <w:pPr>
        <w:pStyle w:val="Normal"/>
        <w:rPr/>
      </w:pPr>
      <w:r>
        <w:rPr>
          <w:b/>
          <w:bCs/>
          <w:sz w:val="32"/>
          <w:lang w:val="en-US"/>
        </w:rPr>
        <w:t xml:space="preserve">p = </w:t>
      </w:r>
      <w:r>
        <w:rPr>
          <w:b/>
          <w:bCs/>
          <w:sz w:val="32"/>
        </w:rPr>
        <w:t>проводник</w:t>
      </w:r>
      <w:r>
        <w:rPr>
          <w:b/>
          <w:bCs/>
          <w:sz w:val="32"/>
          <w:lang w:val="en-US"/>
        </w:rPr>
        <w:t xml:space="preserve"> 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00:00Z</dcterms:created>
  <dc:creator>Kostya</dc:creator>
  <dc:description/>
  <dc:language>en-US</dc:language>
  <cp:lastModifiedBy>Kostya</cp:lastModifiedBy>
  <cp:lastPrinted>2003-04-01T23:57:00Z</cp:lastPrinted>
  <dcterms:modified xsi:type="dcterms:W3CDTF">2003-04-01T20:02:00Z</dcterms:modified>
  <cp:revision>36</cp:revision>
  <dc:subject/>
  <dc:title/>
</cp:coreProperties>
</file>