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64008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7.85pt;width:503.95pt;height:75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75</wp:posOffset>
                </wp:positionH>
                <wp:positionV relativeFrom="paragraph">
                  <wp:posOffset>904875</wp:posOffset>
                </wp:positionV>
                <wp:extent cx="5048250" cy="779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овременный гуманитарный институ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Экономик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Юнита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омашне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И-1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арасёв Виталий Вячеслав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13.5pt;mso-wrap-distance-left:9.05pt;mso-wrap-distance-right:9.05pt;mso-wrap-distance-top:0pt;mso-wrap-distance-bottom:0pt;margin-top:7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овременный гуманитарный институ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Экономик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Юнита № 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омашнее зад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ОИ-10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Карасёв Виталий Вячеславови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00100</wp:posOffset>
                </wp:positionH>
                <wp:positionV relativeFrom="paragraph">
                  <wp:posOffset>-17526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3.8pt" to="107.95pt,-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800100</wp:posOffset>
                </wp:positionH>
                <wp:positionV relativeFrom="paragraph">
                  <wp:posOffset>-175260</wp:posOffset>
                </wp:positionV>
                <wp:extent cx="0" cy="9372600"/>
                <wp:effectExtent l="38100" t="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3.8pt" to="-63pt,724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7310</wp:posOffset>
                </wp:positionH>
                <wp:positionV relativeFrom="paragraph">
                  <wp:posOffset>-438150</wp:posOffset>
                </wp:positionV>
                <wp:extent cx="2926080" cy="525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41.4pt;mso-wrap-distance-left:9.05pt;mso-wrap-distance-right:9.05pt;mso-wrap-distance-top:0pt;mso-wrap-distance-bottom:0pt;margin-top:-34.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8300</wp:posOffset>
                </wp:positionH>
                <wp:positionV relativeFrom="paragraph">
                  <wp:posOffset>20320</wp:posOffset>
                </wp:positionV>
                <wp:extent cx="2908300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озникновение и развитие экономики как нау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pt;height:40.8pt;mso-wrap-distance-left:9.05pt;mso-wrap-distance-right:9.05pt;mso-wrap-distance-top:0pt;mso-wrap-distance-bottom:0pt;margin-top:1.6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озникновение и развитие экономики как нау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8pt" to="-27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14300" cy="228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06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2190750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я развития экономик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2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я развития экономики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2190750" cy="285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экономики в 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2.5pt;mso-wrap-distance-left:9.05pt;mso-wrap-distance-right:9.05pt;mso-wrap-distance-top:0pt;mso-wrap-distance-bottom:0pt;margin-top:1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экономики в сис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8300</wp:posOffset>
                </wp:positionH>
                <wp:positionV relativeFrom="paragraph">
                  <wp:posOffset>111760</wp:posOffset>
                </wp:positionV>
                <wp:extent cx="29083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мет и методология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pt;height:27pt;mso-wrap-distance-left:9.05pt;mso-wrap-distance-right:9.05pt;mso-wrap-distance-top:0pt;mso-wrap-distance-bottom:0pt;margin-top:8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мет и методология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001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pt" to="-27.0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81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42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0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59055</wp:posOffset>
                </wp:positionV>
                <wp:extent cx="2647950" cy="2857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Предмет науки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.5pt;mso-wrap-distance-left:9.05pt;mso-wrap-distance-right:9.05pt;mso-wrap-distance-top:0pt;mso-wrap-distance-bottom:0pt;margin-top:4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Предмет науки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7975</wp:posOffset>
                </wp:positionH>
                <wp:positionV relativeFrom="paragraph">
                  <wp:posOffset>59055</wp:posOffset>
                </wp:positionV>
                <wp:extent cx="3219450" cy="4610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зяйственная деятельность и экономическая среда жизнедеятельности челове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6.3pt;mso-wrap-distance-left:9.05pt;mso-wrap-distance-right:9.05pt;mso-wrap-distance-top:0pt;mso-wrap-distance-bottom:0pt;margin-top:4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Хозяйственная деятельность и экономическая среда жизнедеятельности челове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2647950" cy="4610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тоды изучения экономической жиз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6.3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тоды изучения экономической жиз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82600</wp:posOffset>
                </wp:positionH>
                <wp:positionV relativeFrom="paragraph">
                  <wp:posOffset>12700</wp:posOffset>
                </wp:positionV>
                <wp:extent cx="3136900" cy="5181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щие проблемы экономической организации общ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40.8pt;mso-wrap-distance-left:9.05pt;mso-wrap-distance-right:9.05pt;mso-wrap-distance-top:0pt;mso-wrap-distance-bottom:0pt;margin-top:1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щие проблемы экономической организации об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2pt" to="-36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457200" cy="342900"/>
                <wp:effectExtent l="3175" t="381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42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</wp:posOffset>
                </wp:positionH>
                <wp:positionV relativeFrom="paragraph">
                  <wp:posOffset>13970</wp:posOffset>
                </wp:positionV>
                <wp:extent cx="2533650" cy="2857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ая система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2.5pt;mso-wrap-distance-left:9.05pt;mso-wrap-distance-right:9.05pt;mso-wrap-distance-top:0pt;mso-wrap-distance-bottom:0pt;margin-top:1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ая система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7975</wp:posOffset>
                </wp:positionH>
                <wp:positionV relativeFrom="paragraph">
                  <wp:posOffset>13970</wp:posOffset>
                </wp:positionV>
                <wp:extent cx="2419350" cy="2857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выбора в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2.5pt;mso-wrap-distance-left:9.05pt;mso-wrap-distance-right:9.05pt;mso-wrap-distance-top:0pt;mso-wrap-distance-bottom:0pt;margin-top:1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выбора в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3825</wp:posOffset>
                </wp:positionH>
                <wp:positionV relativeFrom="paragraph">
                  <wp:posOffset>6350</wp:posOffset>
                </wp:positionV>
                <wp:extent cx="2533650" cy="4610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ффективность использования экономически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6.3pt;mso-wrap-distance-left:9.05pt;mso-wrap-distance-right:9.05pt;mso-wrap-distance-top:0pt;mso-wrap-distance-bottom:0pt;margin-top:0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ффективность использования экономически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82600</wp:posOffset>
                </wp:positionH>
                <wp:positionV relativeFrom="paragraph">
                  <wp:posOffset>-24765</wp:posOffset>
                </wp:positionV>
                <wp:extent cx="3251200" cy="5181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бственность и социально – экономические отно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pt;height:40.8pt;mso-wrap-distance-left:9.05pt;mso-wrap-distance-right:9.05pt;mso-wrap-distance-top:0pt;mso-wrap-distance-bottom:0pt;margin-top:-1.9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обственность и социально – экономические отно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001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.25pt" to="-36.0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028700" cy="457200"/>
                <wp:effectExtent l="254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96.9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05760</wp:posOffset>
                </wp:positionH>
                <wp:positionV relativeFrom="paragraph">
                  <wp:posOffset>127000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0pt" to="228.8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90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</wp:posOffset>
                </wp:positionH>
                <wp:positionV relativeFrom="paragraph">
                  <wp:posOffset>151130</wp:posOffset>
                </wp:positionV>
                <wp:extent cx="2762250" cy="4610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ое и юридическое содержание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6.3pt;mso-wrap-distance-left:9.05pt;mso-wrap-distance-right:9.05pt;mso-wrap-distance-top:0pt;mso-wrap-distance-bottom:0pt;margin-top:11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ое и юридическое содержание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151130</wp:posOffset>
                </wp:positionV>
                <wp:extent cx="2990850" cy="4610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собственности как «правила игры» в хозяйстве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6.3pt;mso-wrap-distance-left:9.05pt;mso-wrap-distance-right:9.05pt;mso-wrap-distance-top:0pt;mso-wrap-distance-bottom:0pt;margin-top:11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собственности как «правила игры» в хозяйстве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0576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1.45pt" to="228.8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775</wp:posOffset>
                </wp:positionH>
                <wp:positionV relativeFrom="paragraph">
                  <wp:posOffset>21590</wp:posOffset>
                </wp:positionV>
                <wp:extent cx="2647950" cy="2857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и вид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.5pt;mso-wrap-distance-left:9.05pt;mso-wrap-distance-right:9.05pt;mso-wrap-distance-top:0pt;mso-wrap-distance-bottom:0pt;margin-top: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и вид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3105150" cy="4610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ая собственность как условие возникновен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6.3pt;mso-wrap-distance-left:9.05pt;mso-wrap-distance-right:9.05pt;mso-wrap-distance-top:0pt;mso-wrap-distance-bottom:0pt;margin-top:1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ая собственность как условие возникнове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8775</wp:posOffset>
                </wp:positionH>
                <wp:positionV relativeFrom="paragraph">
                  <wp:posOffset>1143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0.9pt" to="237.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7965</wp:posOffset>
                </wp:positionH>
                <wp:positionV relativeFrom="paragraph">
                  <wp:posOffset>3175</wp:posOffset>
                </wp:positionV>
                <wp:extent cx="1143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0.25pt" to="226.9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3219450" cy="4610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государствление собственности в России при переходе к рыночным отношен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6.3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государствление собственности в России при переходе к рыночным отношени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001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.05pt" to="-36.0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82600</wp:posOffset>
                </wp:positionH>
                <wp:positionV relativeFrom="paragraph">
                  <wp:posOffset>-24765</wp:posOffset>
                </wp:positionV>
                <wp:extent cx="3365500" cy="342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ипы организации хозяйственных сист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27pt;mso-wrap-distance-left:9.05pt;mso-wrap-distance-right:9.05pt;mso-wrap-distance-top:0pt;mso-wrap-distance-bottom:0pt;margin-top:-1.9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ипы организации хозяйственных сист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0" cy="685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225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97790</wp:posOffset>
                </wp:positionV>
                <wp:extent cx="2647950" cy="2857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туральное и торгов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.5pt;mso-wrap-distance-left:9.05pt;mso-wrap-distance-right:9.05pt;mso-wrap-distance-top:0pt;mso-wrap-distance-bottom:0pt;margin-top: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туральное и торгов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2275</wp:posOffset>
                </wp:positionH>
                <wp:positionV relativeFrom="paragraph">
                  <wp:posOffset>97790</wp:posOffset>
                </wp:positionV>
                <wp:extent cx="2990850" cy="4610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ые формы продуктов и их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6.3pt;mso-wrap-distance-left:9.05pt;mso-wrap-distance-right:9.05pt;mso-wrap-distance-top:0pt;mso-wrap-distance-bottom:0pt;margin-top:7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ые формы продуктов и их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24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33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99695</wp:posOffset>
                </wp:positionV>
                <wp:extent cx="571500" cy="228600"/>
                <wp:effectExtent l="0" t="4445" r="190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5pt" to="224.9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189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305050" cy="2857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ая теория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ая теория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9375</wp:posOffset>
                </wp:positionH>
                <wp:positionV relativeFrom="paragraph">
                  <wp:posOffset>143510</wp:posOffset>
                </wp:positionV>
                <wp:extent cx="2419350" cy="2857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 предельной полез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2.5pt;mso-wrap-distance-left:9.05pt;mso-wrap-distance-right:9.05pt;mso-wrap-distance-top:0pt;mso-wrap-distance-bottom:0pt;margin-top:11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ория предельной полез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525</wp:posOffset>
                </wp:positionH>
                <wp:positionV relativeFrom="paragraph">
                  <wp:posOffset>311150</wp:posOffset>
                </wp:positionV>
                <wp:extent cx="2762250" cy="2857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 стоимости и 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2.5pt;mso-wrap-distance-left:9.05pt;mso-wrap-distance-right:9.05pt;mso-wrap-distance-top:0pt;mso-wrap-distance-bottom:0pt;margin-top:24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ория стоимости и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0" cy="5257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54pt" to="-54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pt" to="-27.0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8300</wp:posOffset>
                </wp:positionH>
                <wp:positionV relativeFrom="paragraph">
                  <wp:posOffset>-139700</wp:posOffset>
                </wp:positionV>
                <wp:extent cx="3479800" cy="3429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ньги и современные денежные сред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27pt;mso-wrap-distance-left:9.05pt;mso-wrap-distance-right:9.05pt;mso-wrap-distance-top:0pt;mso-wrap-distance-bottom:0pt;margin-top:-11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ньги и современные денежные сред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533650" cy="2857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схождение и сущность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2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схождение и сущность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3675</wp:posOffset>
                </wp:positionH>
                <wp:positionV relativeFrom="paragraph">
                  <wp:posOffset>97155</wp:posOffset>
                </wp:positionV>
                <wp:extent cx="2647950" cy="46101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олюция денежного обращения и функции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6.3pt;mso-wrap-distance-left:9.05pt;mso-wrap-distance-right:9.05pt;mso-wrap-distance-top:0pt;mso-wrap-distance-bottom:0pt;margin-top:7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волюция денежного обращения и функции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06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1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847850" cy="2857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ы дене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ы дене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206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8300</wp:posOffset>
                </wp:positionH>
                <wp:positionV relativeFrom="paragraph">
                  <wp:posOffset>119380</wp:posOffset>
                </wp:positionV>
                <wp:extent cx="3479800" cy="3429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щая характеристика рыночной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27pt;mso-wrap-distance-left:9.05pt;mso-wrap-distance-right:9.05pt;mso-wrap-distance-top:0pt;mso-wrap-distance-bottom:0pt;margin-top:9.4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щая характеристика рыночной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858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6pt" to="-27.0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243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2990850" cy="2857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я возникновения и сущность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я возникновения и сущность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0875</wp:posOffset>
                </wp:positionH>
                <wp:positionV relativeFrom="paragraph">
                  <wp:posOffset>66675</wp:posOffset>
                </wp:positionV>
                <wp:extent cx="1847850" cy="2857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и функц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ь и функц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51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42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1371600" cy="114300"/>
                <wp:effectExtent l="0" t="5080" r="635" b="317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242.9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028700" cy="114300"/>
                <wp:effectExtent l="635" t="5080" r="0" b="298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323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1847850" cy="2857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1847850" cy="28575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рыночной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рыночной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0975</wp:posOffset>
                </wp:positionH>
                <wp:positionV relativeFrom="paragraph">
                  <wp:posOffset>59055</wp:posOffset>
                </wp:positionV>
                <wp:extent cx="1847850" cy="28575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ы ры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4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ы ры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27.0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68300</wp:posOffset>
                </wp:positionH>
                <wp:positionV relativeFrom="paragraph">
                  <wp:posOffset>-25400</wp:posOffset>
                </wp:positionV>
                <wp:extent cx="3365500" cy="3429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ория спроса и предло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27pt;mso-wrap-distance-left:9.05pt;mso-wrap-distance-right:9.05pt;mso-wrap-distance-top:0pt;mso-wrap-distance-bottom:0pt;margin-top:-2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ория спроса и предло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-9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98775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3.2pt" to="228.2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876550" cy="2857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ос на товар и его характер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2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рос на товар и его характер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62275</wp:posOffset>
                </wp:positionH>
                <wp:positionV relativeFrom="paragraph">
                  <wp:posOffset>97155</wp:posOffset>
                </wp:positionV>
                <wp:extent cx="3105150" cy="2857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ние товара и его характер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2.5pt;mso-wrap-distance-left:9.05pt;mso-wrap-distance-right:9.05pt;mso-wrap-distance-top:0pt;mso-wrap-distance-bottom:0pt;margin-top: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ложение товара и его характер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-0.0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0703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6pt" to="237.8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28575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действие спроса и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2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одействие спроса и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89535</wp:posOffset>
                </wp:positionV>
                <wp:extent cx="1847850" cy="28575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рыночной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pt;mso-wrap-distance-left:9.05pt;mso-wrap-distance-right:9.05pt;mso-wrap-distance-top:0pt;mso-wrap-distance-bottom:0pt;margin-top:7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рыночной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-0.0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0703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pt" to="237.8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>
          <w:lang w:val="en-US"/>
        </w:rPr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2876550" cy="2857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астичность спроса и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2.5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астичность спроса и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-0.0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8300</wp:posOffset>
                </wp:positionH>
                <wp:positionV relativeFrom="paragraph">
                  <wp:posOffset>635</wp:posOffset>
                </wp:positionV>
                <wp:extent cx="3365500" cy="51816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кономические институты и государство в рыночной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40.8pt;mso-wrap-distance-left:9.05pt;mso-wrap-distance-right:9.05pt;mso-wrap-distance-top:0pt;mso-wrap-distance-bottom:0pt;margin-top:0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кономические институты и государство в рыночной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342900" cy="457200"/>
                <wp:effectExtent l="3810" t="317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60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25pt" to="-27.0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5pt" to="-1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-0.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2876550" cy="28575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государственного с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2.5pt;mso-wrap-distance-left:9.05pt;mso-wrap-distance-right:9.05pt;mso-wrap-distance-top:0pt;mso-wrap-distance-bottom:0pt;margin-top:-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ы государственного с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76575</wp:posOffset>
                </wp:positionH>
                <wp:positionV relativeFrom="paragraph">
                  <wp:posOffset>-1270</wp:posOffset>
                </wp:positionV>
                <wp:extent cx="2876550" cy="46101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направления 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6.3pt;mso-wrap-distance-left:9.05pt;mso-wrap-distance-right:9.05pt;mso-wrap-distance-top:0pt;mso-wrap-distance-bottom:0pt;margin-top:-0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направления 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525</wp:posOffset>
                </wp:positionH>
                <wp:positionV relativeFrom="paragraph">
                  <wp:posOffset>105410</wp:posOffset>
                </wp:positionV>
                <wp:extent cx="2876550" cy="461010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социальных институтов в системе рыночн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6.3pt;mso-wrap-distance-left:9.05pt;mso-wrap-distance-right:9.05pt;mso-wrap-distance-top:0pt;mso-wrap-distance-bottom:0pt;margin-top:8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ь социальных институтов в системе рыночн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28600</wp:posOffset>
                </wp:positionH>
                <wp:positionV relativeFrom="paragraph">
                  <wp:posOffset>-6985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55pt" to="-0.0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пределение предмета экономической науки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вторы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кономическая наука изучает побудительные мотивы поведения человека в хозяйственной сфере его жизни, проблемы и закономерности экономического выбора. Ее задача–выработка руководства к поведению в практической жизни. Ее лучше обозначить термином «экономикс», а не более узким «политическая экономика»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Риккар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ая задача  политической экономии каждой страны состоит в увеличении богатства и могущества. Каждый из видов торговли не только выгоден, но и необходим и неизбежен, когда он порождается естественным ходом вещей»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Маршалу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дукт земли–все, что получается путем соединения приложения труда, машин и капитала, –делится между тремя классами общества. Определить законы, которые управляют этим распределением,–главная задача политической экономии».</w:t>
            </w:r>
          </w:p>
        </w:tc>
        <w:tc>
          <w:tcPr>
            <w:tcW w:w="2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Смит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2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УКАЖИТЕ НАИБОЛЕЕ ПОЛНОЕ И КОРРЕКТНОЕ СОВРЕМЕННОЕ ОПРЕДЕЛЕНИЕ ПРЕДМЕТА ЭКОНОМИЧЕСКОЙ ТЕОРИИ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ЭТО– (3 прим.)– Экономика изучает, как общество использует ограниченные ресурсы, необходимые для производства различных товаров в целях удовлетворения потребностей его чле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ИТЕ ПОЗИТИВНОЕ И НОРМАТИВНОЕ УТВЕРЖД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Утверждения</w:t>
            </w:r>
          </w:p>
        </w:tc>
        <w:tc>
          <w:tcPr>
            <w:tcW w:w="3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аш выбор: позитивная или нормативная экономика</w:t>
            </w:r>
          </w:p>
        </w:tc>
      </w:tr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 разработать комплекс мер по замедлению или прекращению спада производства и снижению темпов инфляции</w:t>
            </w:r>
          </w:p>
        </w:tc>
        <w:tc>
          <w:tcPr>
            <w:tcW w:w="3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</w:t>
            </w:r>
          </w:p>
        </w:tc>
      </w:tr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оследнее время в экономики Росси наблюдается спад производства и высокие темпы инфляции.</w:t>
            </w:r>
          </w:p>
        </w:tc>
        <w:tc>
          <w:tcPr>
            <w:tcW w:w="3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тивная</w:t>
            </w:r>
          </w:p>
        </w:tc>
      </w:tr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ая перестройка экономики России, помимо других целей, направлена на повышение уровня потребления людей</w:t>
            </w:r>
          </w:p>
        </w:tc>
        <w:tc>
          <w:tcPr>
            <w:tcW w:w="3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тивная</w:t>
            </w:r>
          </w:p>
        </w:tc>
      </w:tr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структурной перестройки неизбежно ведет к разрушению эгалитаризма, господствующего в мышлении многих людей, резкому росту безработицы, что потенциально влечет за собой социальную дестабилизацию, и поэтому структурная перестройка должна осуществляться постепенно.</w:t>
            </w:r>
          </w:p>
        </w:tc>
        <w:tc>
          <w:tcPr>
            <w:tcW w:w="3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тивна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 xml:space="preserve">Задание № 4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КАЖИТЕ СТРЕЛКИ КАК СВЯЗАННЫЕ МЕЖДУ СОБОЙ ХОЗЯЙСТВУЮЩИЕ СУБЪЕКТЫ В УСЛОВИЯХ ЧИСТОГО КАПИТАЛИЗМА И КОМАНДНО–АДМИНИСТРАТИВНОЙ ЭКОНОМИКИ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124" w:hanging="2124"/>
        <w:rPr/>
      </w:pPr>
      <w:r>
        <w:rPr/>
        <w:t xml:space="preserve">Чистый капитализм </w:t>
        <w:tab/>
        <w:tab/>
        <w:tab/>
        <w:tab/>
        <w:tab/>
        <w:tab/>
        <w:t xml:space="preserve">командно–административная </w:t>
      </w:r>
    </w:p>
    <w:p>
      <w:pPr>
        <w:pStyle w:val="Normal"/>
        <w:ind w:left="6372" w:hanging="0"/>
        <w:rPr/>
      </w:pPr>
      <w:r>
        <w:rPr/>
        <w:t xml:space="preserve">экономи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2pt" to="36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664210</wp:posOffset>
                </wp:positionV>
                <wp:extent cx="2142490" cy="89789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6"/>
                              <w:gridCol w:w="1186"/>
                              <w:gridCol w:w="778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33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сударст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?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?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лько?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кого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70.7pt;mso-wrap-distance-left:9pt;mso-wrap-distance-right:9pt;mso-wrap-distance-top:0pt;mso-wrap-distance-bottom:0pt;margin-top:52.3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3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06"/>
                        <w:gridCol w:w="1186"/>
                        <w:gridCol w:w="778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33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о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?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?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-2.1pt,43.4pt" to="-2.1pt,52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колько?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кого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72710</wp:posOffset>
                </wp:positionH>
                <wp:positionV relativeFrom="paragraph">
                  <wp:posOffset>-21590</wp:posOffset>
                </wp:positionV>
                <wp:extent cx="1146810" cy="360045"/>
                <wp:effectExtent l="0" t="0" r="0" b="0"/>
                <wp:wrapSquare wrapText="bothSides"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8.35pt;mso-wrap-distance-left:9pt;mso-wrap-distance-right:9pt;mso-wrap-distance-top:0pt;mso-wrap-distance-bottom:0pt;margin-top:-1.7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18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6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8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1.4pt,25.4pt" to="41.4pt,43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осудар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66040</wp:posOffset>
                </wp:positionV>
                <wp:extent cx="1079500" cy="39370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31pt;mso-wrap-distance-left:9.05pt;mso-wrap-distance-right:9.05pt;mso-wrap-distance-top:0pt;mso-wrap-distance-bottom:0pt;margin-top:5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6670</wp:posOffset>
                </wp:positionH>
                <wp:positionV relativeFrom="paragraph">
                  <wp:posOffset>551180</wp:posOffset>
                </wp:positionV>
                <wp:extent cx="0" cy="1143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43.4pt" to="-2.1pt,52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25780</wp:posOffset>
                </wp:positionH>
                <wp:positionV relativeFrom="paragraph">
                  <wp:posOffset>322580</wp:posOffset>
                </wp:positionV>
                <wp:extent cx="0" cy="22860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5.4pt" to="41.4pt,43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86910</wp:posOffset>
                </wp:positionH>
                <wp:positionV relativeFrom="paragraph">
                  <wp:posOffset>374650</wp:posOffset>
                </wp:positionV>
                <wp:extent cx="2142490" cy="70358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6"/>
                              <w:gridCol w:w="1186"/>
                              <w:gridCol w:w="778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3374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нирующий цент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?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?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лько?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кого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55.4pt;mso-wrap-distance-left:9pt;mso-wrap-distance-right:9pt;mso-wrap-distance-top:0pt;mso-wrap-distance-bottom:0pt;margin-top:29.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3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06"/>
                        <w:gridCol w:w="1186"/>
                        <w:gridCol w:w="778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3374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ланирующий центр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?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?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4.9pt,28.1pt" to="24.9pt,37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колько?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кого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69790</wp:posOffset>
                </wp:positionH>
                <wp:positionV relativeFrom="paragraph">
                  <wp:posOffset>1062355</wp:posOffset>
                </wp:positionV>
                <wp:extent cx="1945005" cy="476250"/>
                <wp:effectExtent l="0" t="0" r="0" b="0"/>
                <wp:wrapSquare wrapText="bothSides"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яйствующие субъек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37.5pt;mso-wrap-distance-left:9pt;mso-wrap-distance-right:9pt;mso-wrap-distance-top:0pt;mso-wrap-distance-bottom:0pt;margin-top:83.65pt;mso-position-vertical-relative:text;margin-left:367.7pt;mso-position-horizontal-relative:page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0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ующие субъек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83590</wp:posOffset>
                </wp:positionH>
                <wp:positionV relativeFrom="paragraph">
                  <wp:posOffset>1174750</wp:posOffset>
                </wp:positionV>
                <wp:extent cx="1945005" cy="476250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яйствующие субъек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37.5pt;mso-wrap-distance-left:9pt;mso-wrap-distance-right:9pt;mso-wrap-distance-top:0pt;mso-wrap-distance-bottom:0pt;margin-top:92.5pt;mso-position-vertical-relative:text;margin-left:61.7pt;mso-position-horizontal-relative:page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0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ующие субъек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356870</wp:posOffset>
                </wp:positionV>
                <wp:extent cx="0" cy="1143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28.1pt" to="24.9pt,37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6" w:leader="none"/>
        </w:tabs>
        <w:rPr/>
      </w:pPr>
      <w:r>
        <w:rPr/>
        <w:tab/>
        <w:t>Задание №5</w:t>
      </w:r>
    </w:p>
    <w:p>
      <w:pPr>
        <w:pStyle w:val="Normal"/>
        <w:tabs>
          <w:tab w:val="clear" w:pos="708"/>
          <w:tab w:val="left" w:pos="33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6" w:leader="none"/>
        </w:tabs>
        <w:jc w:val="center"/>
        <w:rPr>
          <w:i/>
          <w:i/>
        </w:rPr>
      </w:pPr>
      <w:r>
        <w:rPr>
          <w:i/>
        </w:rPr>
        <w:t>ЗАПОЛНИТЕ ТАБЛИЦУ, УКАЗАВ, КАКИЕ ТИПЫ ОБЩЕСТВЕННОГО УСТРОЙСТВА МОГУТ ПОЛУЧИТЬСЯ, ЕСЛИ ОПРЕДЕЛЕННЫМ ОБРАЗОМ СООТНЕСТИ ХОЗЯЙСТВУЮЩИЕ СУБЪЕКТЫ И ТИПЫ КООРДИНАЦИИ.</w:t>
      </w:r>
    </w:p>
    <w:p>
      <w:pPr>
        <w:pStyle w:val="Normal"/>
        <w:tabs>
          <w:tab w:val="clear" w:pos="708"/>
          <w:tab w:val="left" w:pos="3326" w:leader="none"/>
        </w:tabs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Частная собств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Государственная собствен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Ры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/>
            </w:pPr>
            <w:r>
              <w:rPr/>
              <w:t xml:space="preserve">Присутству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/>
            </w:pPr>
            <w:r>
              <w:rPr/>
              <w:t xml:space="preserve">Частично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Центральное планир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Присутствует </w:t>
            </w:r>
          </w:p>
        </w:tc>
      </w:tr>
    </w:tbl>
    <w:p>
      <w:pPr>
        <w:pStyle w:val="Normal"/>
        <w:tabs>
          <w:tab w:val="clear" w:pos="708"/>
          <w:tab w:val="left" w:pos="33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6" w:leader="none"/>
        </w:tabs>
        <w:jc w:val="center"/>
        <w:rPr/>
      </w:pPr>
      <w:r>
        <w:rPr/>
        <w:t>Задание №6</w:t>
      </w:r>
    </w:p>
    <w:p>
      <w:pPr>
        <w:pStyle w:val="Normal"/>
        <w:rPr>
          <w:i/>
          <w:i/>
        </w:rPr>
      </w:pPr>
      <w:r>
        <w:rPr>
          <w:i/>
        </w:rPr>
        <w:t>УКАЖИТЕ, КАКИЕ ИЗ ПРИВЕДЕННЫХ НИЖЕ УТВЕРЖДЕНИЙ ХАРАКТЕРИЗУЮТ ПРИЗНАКИ НАТУРАЛЬНОГО ХОЗЯЙСТВА, А КАКИЕ - ТОВАРНОГО ПРОИЗВОДСТВА.</w:t>
      </w:r>
    </w:p>
    <w:p>
      <w:pPr>
        <w:pStyle w:val="Normal"/>
        <w:rPr>
          <w:i/>
          <w:i/>
        </w:rPr>
      </w:pPr>
      <w:r>
        <w:rPr>
          <w:i/>
        </w:rPr>
        <w:t>1) В ЗАМКНУТОЙ ЭКОНОМИЧЕСКОЙ ЕДИНИЦЕ ВЕДЕТСЯ ПРОИЗВОДСТВО ГОТОВОГО ПРОДУКТА И ЕГО ПОТРЕБЛЕНИЕ.</w:t>
      </w:r>
    </w:p>
    <w:p>
      <w:pPr>
        <w:pStyle w:val="Normal"/>
        <w:rPr>
          <w:i/>
          <w:i/>
        </w:rPr>
      </w:pPr>
      <w:r>
        <w:rPr>
          <w:i/>
        </w:rPr>
        <w:t>2) ТРУДОВОЙ ПРОЦЕСС БАЗИРУЕТСЯ НА ТРАДИЦИОННЫХ ОБЫЧАЯХ, ПРИНУДИ</w:t>
        <w:softHyphen/>
        <w:t>ТЕЛЬНО УСТАНАВЛИВАЕМЫХ ХОЗЯЙСТВЕННЫХ СВЯЗЯХ В РАМКАХ ОТДЕЛЬНОЙ ОБЩНОСТИ.</w:t>
      </w:r>
    </w:p>
    <w:p>
      <w:pPr>
        <w:pStyle w:val="Normal"/>
        <w:rPr>
          <w:i/>
          <w:i/>
        </w:rPr>
      </w:pPr>
      <w:r>
        <w:rPr>
          <w:i/>
        </w:rPr>
        <w:t>3) ПРОИЗВОДСТВО ОСНОВАНО КАК НА ИНДИВИДУАЛЬНОМ ТРУДЕ СОБСТВЕННИКА, ТАК И НА ПРИМЕНЕНИИ ИМ НАЕМНОЙ РАБОЧЕЙ СИЛЫ.        •</w:t>
      </w:r>
    </w:p>
    <w:p>
      <w:pPr>
        <w:pStyle w:val="Normal"/>
        <w:rPr>
          <w:i/>
          <w:i/>
        </w:rPr>
      </w:pPr>
      <w:r>
        <w:rPr>
          <w:i/>
        </w:rPr>
        <w:t>4) ПРОЦЕСС ПРОИЗВОДСТВА ВЕДЕТСЯ С ПРИМЕНЕНИЕМ МАЛОПРОИЗВОДИТЕЛЬНЫХ ОРУДИЙ  ТРУДА,   НЕ  ДАЮЩИХ ДОПОЛНИТЕЛЬНОГО   ПРОДУКТА,   СВЕРХ НЕОБХОДИМОГО ДЛЯ ПОТРЕБЛЕНИЯ САМИХ ПРОИЗВОДИТЕЛЕЙ.</w:t>
      </w:r>
    </w:p>
    <w:p>
      <w:pPr>
        <w:pStyle w:val="Normal"/>
        <w:rPr>
          <w:i/>
          <w:i/>
        </w:rPr>
      </w:pPr>
      <w:r>
        <w:rPr>
          <w:i/>
        </w:rPr>
        <w:t>5) ИЗГОТОВЛЕННАЯ ПРОДУКЦИЯ ПРИНАДЛЕЖИТ СОБСТВЕННИКУ И ПРЕДНАЗНАЧЕНА ДЛЯ СВОБОДНОЙ РЕАЛИЗАЦИИ НА РЫНКЕ.</w:t>
      </w:r>
    </w:p>
    <w:p>
      <w:pPr>
        <w:pStyle w:val="Normal"/>
        <w:rPr>
          <w:i/>
          <w:i/>
        </w:rPr>
      </w:pPr>
      <w:r>
        <w:rPr>
          <w:i/>
        </w:rPr>
        <w:t>6) ЭКОНОМИЧЕСКАЯ ЭВОЛЮЦИЯ ПРОИСХОДИТ ОЧЕНЬ МЕДЛЕННО, ОТДЕЛЬНЫЕ УСОВЕРШЕНСТВОВАНИЯ   И   ПРЕОБРАЗОВАНИЯ   МОГУТ   СОВЕРШАТЬСЯ СТОЛЕТИЯМИ.</w:t>
      </w:r>
    </w:p>
    <w:p>
      <w:pPr>
        <w:pStyle w:val="Normal"/>
        <w:rPr/>
      </w:pPr>
      <w:r>
        <w:rPr>
          <w:i/>
        </w:rPr>
        <w:t>7) БЫСТРЫЙ ЭКОНОМИЧЕСКИЙ ПРОГРЕСС ОБЩЕСТВА ЯВЛЯЕТСЯ СЛЕДСТВИЕМ ВЫСОКИХ ТЕМПОВ РОСТА ПРОИЗВОДИТЕЛЬНОСТИ ТРУДА И ДИНАМИЧНОГО РАСШИРЕНИЯ АССОРТИМЕНТА ПРОДУКЦИИ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3326" w:leader="none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11760</wp:posOffset>
                </wp:positionV>
                <wp:extent cx="1879600" cy="50800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тураль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0pt;mso-wrap-distance-left:9.05pt;mso-wrap-distance-right:9.05pt;mso-wrap-distance-top:0pt;mso-wrap-distance-bottom:0pt;margin-top:8.8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тураль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0</wp:posOffset>
                </wp:positionH>
                <wp:positionV relativeFrom="paragraph">
                  <wp:posOffset>-2540</wp:posOffset>
                </wp:positionV>
                <wp:extent cx="1879600" cy="50800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0pt;mso-wrap-distance-left:9.05pt;mso-wrap-distance-right:9.05pt;mso-wrap-distance-top:0pt;mso-wrap-distance-bottom:0pt;margin-top:-0.2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вар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19100</wp:posOffset>
                </wp:positionV>
                <wp:extent cx="228600" cy="342900"/>
                <wp:effectExtent l="4445" t="3175" r="444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pt" to="26.95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19100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pt" to="4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0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pt" to="90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0</wp:posOffset>
                </wp:positionV>
                <wp:extent cx="228600" cy="34290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pt" to="134.9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0</wp:posOffset>
                </wp:positionV>
                <wp:extent cx="114300" cy="342900"/>
                <wp:effectExtent l="5080" t="1905" r="508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pt" to="332.95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pt" to="369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pt" to="41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752475</wp:posOffset>
                </wp:positionV>
                <wp:extent cx="247650" cy="28575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752475</wp:posOffset>
                </wp:positionV>
                <wp:extent cx="247650" cy="28575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9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752475</wp:posOffset>
                </wp:positionV>
                <wp:extent cx="247650" cy="28575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770</wp:posOffset>
                </wp:positionH>
                <wp:positionV relativeFrom="paragraph">
                  <wp:posOffset>752475</wp:posOffset>
                </wp:positionV>
                <wp:extent cx="247650" cy="285750"/>
                <wp:effectExtent l="0" t="0" r="0" b="0"/>
                <wp:wrapNone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9.25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638175</wp:posOffset>
                </wp:positionV>
                <wp:extent cx="247650" cy="28575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0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638175</wp:posOffset>
                </wp:positionV>
                <wp:extent cx="247650" cy="28575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0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975</wp:posOffset>
                </wp:positionH>
                <wp:positionV relativeFrom="paragraph">
                  <wp:posOffset>638175</wp:posOffset>
                </wp:positionV>
                <wp:extent cx="247650" cy="285750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50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УКАЖИТЕ, КАКОЕ ИЗ ДВУХ ПРИВЕДЕННЫХ НИЖЕ ОПРЕДЕЛЕНИЙ ТОВАРА ПРИНАДЛЕЖИТ МАРКСИСТСКОМУ ЭКОНОМИЧЕСКОМУ УЧЕНИЮ, А КАКОЕ–НЕОКЛАССИЧЕСКОЙ ТЕОРИИ.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20" w:leader="none"/>
        </w:tabs>
        <w:rPr/>
      </w:pPr>
      <w:r>
        <w:rPr>
          <w:b/>
        </w:rPr>
        <w:t>МАРКСИСТСКОМУ ЭКОНОМИЧЕСКОМУ УЧЕНИЮ</w:t>
      </w:r>
      <w:r>
        <w:rPr/>
        <w:t>– «товар-это продукт труда, предназначенный для обмена путем купли–продажи»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20" w:leader="none"/>
        </w:tabs>
        <w:rPr/>
      </w:pPr>
      <w:r>
        <w:rPr>
          <w:b/>
        </w:rPr>
        <w:t>НЕОКЛАССИЧЕСКОЙ ТЕОРИИ</w:t>
      </w:r>
      <w:r>
        <w:rPr/>
        <w:t>–«товар –экономическое благо, имеющееся в ограниченном количестве, предназначенное для обмена и на которое предъявлен платежеспособный спрос»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>
          <w:b/>
          <w:b/>
        </w:rPr>
      </w:pPr>
      <w:r>
        <w:rPr>
          <w:b/>
        </w:rPr>
        <w:t>Задние №8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/>
      </w:pPr>
      <w:r>
        <w:rPr/>
        <w:t xml:space="preserve">Рассмотрите схему структуры форм собственности в Российской Федерации и заполните недостающие структурные элементы 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0</wp:posOffset>
                </wp:positionH>
                <wp:positionV relativeFrom="paragraph">
                  <wp:posOffset>74295</wp:posOffset>
                </wp:positionV>
                <wp:extent cx="1765300" cy="39370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а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5.85pt;mso-position-vertical-relative:text;margin-left:1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а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2514600" cy="571500"/>
                <wp:effectExtent l="0" t="5080" r="127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215.95pt,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1485900" cy="571500"/>
                <wp:effectExtent l="1905" t="5080" r="63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5pt" to="377.9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257300" cy="571500"/>
                <wp:effectExtent l="0" t="4445" r="254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233.95pt,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315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ажданска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8.4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ажданск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а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едеральна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едеральн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050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овР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ов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424180</wp:posOffset>
                </wp:positionV>
                <wp:extent cx="1029335" cy="45783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5pt;margin-top:33.4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624330</wp:posOffset>
                </wp:positionV>
                <wp:extent cx="915035" cy="45783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фектур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127.9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фекту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481330</wp:posOffset>
                </wp:positionV>
                <wp:extent cx="1029335" cy="57213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щая долева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37.9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щая долев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6725</wp:posOffset>
                </wp:positionH>
                <wp:positionV relativeFrom="paragraph">
                  <wp:posOffset>128270</wp:posOffset>
                </wp:positionV>
                <wp:extent cx="1276350" cy="36195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ас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128270</wp:posOffset>
                </wp:positionV>
                <wp:extent cx="1276350" cy="361950"/>
                <wp:effectExtent l="0" t="0" r="0" b="0"/>
                <wp:wrapNone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Государ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128270</wp:posOffset>
                </wp:positionV>
                <wp:extent cx="1276350" cy="361950"/>
                <wp:effectExtent l="0" t="0" r="0" b="0"/>
                <wp:wrapNone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128270</wp:posOffset>
                </wp:positionV>
                <wp:extent cx="1276350" cy="36195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ые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ые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5pt" to="-18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4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99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5pt" to="216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0695</wp:posOffset>
                </wp:positionH>
                <wp:positionV relativeFrom="paragraph">
                  <wp:posOffset>130175</wp:posOffset>
                </wp:positionV>
                <wp:extent cx="0" cy="1371600"/>
                <wp:effectExtent l="38100" t="0" r="387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0.25pt" to="237.85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5805</wp:posOffset>
                </wp:positionH>
                <wp:positionV relativeFrom="paragraph">
                  <wp:posOffset>130175</wp:posOffset>
                </wp:positionV>
                <wp:extent cx="0" cy="13716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0.25pt" to="257.15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5pt" to="396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219075</wp:posOffset>
                </wp:positionV>
                <wp:extent cx="1143635" cy="68643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ая собствен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7.3pt;width:9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ая соб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915035" cy="45783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3.7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1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126" w:leader="none"/>
        </w:tabs>
        <w:jc w:val="center"/>
        <w:rPr/>
      </w:pPr>
      <w:r>
        <w:rPr/>
        <w:t>Задание № 9</w:t>
      </w:r>
    </w:p>
    <w:p>
      <w:pPr>
        <w:pStyle w:val="Normal"/>
        <w:tabs>
          <w:tab w:val="clear" w:pos="708"/>
          <w:tab w:val="left" w:pos="8126" w:leader="none"/>
        </w:tabs>
        <w:jc w:val="center"/>
        <w:rPr>
          <w:i/>
          <w:i/>
        </w:rPr>
      </w:pPr>
      <w:r>
        <w:rPr>
          <w:i/>
        </w:rPr>
        <w:t xml:space="preserve">НА ДИАГРАММЕ ПРЕДСТАВЛЕНЫ РЫНОК ПРОДУКТОВ, РЫНОК РЕСУРСОВ И ЧЕТЫРЕ ПОТОКА. </w:t>
      </w:r>
    </w:p>
    <w:p>
      <w:pPr>
        <w:pStyle w:val="Normal"/>
        <w:tabs>
          <w:tab w:val="clear" w:pos="708"/>
          <w:tab w:val="left" w:pos="8126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3086100" cy="20574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1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9125</wp:posOffset>
                </wp:positionH>
                <wp:positionV relativeFrom="paragraph">
                  <wp:posOffset>257175</wp:posOffset>
                </wp:positionV>
                <wp:extent cx="1962150" cy="362585"/>
                <wp:effectExtent l="0" t="0" r="0" b="0"/>
                <wp:wrapNone/>
                <wp:docPr id="1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ынок продук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5pt;mso-wrap-distance-left:9.05pt;mso-wrap-distance-right:9.05pt;mso-wrap-distance-top:0pt;mso-wrap-distance-bottom:0pt;margin-top:20.25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ынок проду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9475</wp:posOffset>
                </wp:positionH>
                <wp:positionV relativeFrom="paragraph">
                  <wp:posOffset>1057275</wp:posOffset>
                </wp:positionV>
                <wp:extent cx="1962150" cy="36258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5pt;mso-wrap-distance-left:9.05pt;mso-wrap-distance-right:9.05pt;mso-wrap-distance-top:0pt;mso-wrap-distance-bottom:0pt;margin-top:8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1975</wp:posOffset>
                </wp:positionH>
                <wp:positionV relativeFrom="paragraph">
                  <wp:posOffset>1057275</wp:posOffset>
                </wp:positionV>
                <wp:extent cx="1962150" cy="36258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о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5pt;mso-wrap-distance-left:9.05pt;mso-wrap-distance-right:9.05pt;mso-wrap-distance-top:0pt;mso-wrap-distance-bottom:0pt;margin-top:8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3575</wp:posOffset>
                </wp:positionH>
                <wp:positionV relativeFrom="paragraph">
                  <wp:posOffset>1971675</wp:posOffset>
                </wp:positionV>
                <wp:extent cx="1962150" cy="362585"/>
                <wp:effectExtent l="0" t="0" r="0" b="0"/>
                <wp:wrapNone/>
                <wp:docPr id="1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ынок ресур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5pt;mso-wrap-distance-left:9.05pt;mso-wrap-distance-right:9.05pt;mso-wrap-distance-top:0pt;mso-wrap-distance-bottom:0pt;margin-top:15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ынок ресур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9" w:leader="none"/>
        </w:tabs>
        <w:rPr/>
      </w:pPr>
      <w:r>
        <w:rPr/>
        <w:t>Потреб. расх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9" w:leader="none"/>
        </w:tabs>
        <w:rPr/>
      </w:pPr>
      <w:r>
        <w:rPr/>
        <w:t xml:space="preserve">От продаж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9" w:leader="none"/>
        </w:tabs>
        <w:rPr/>
      </w:pPr>
      <w:r>
        <w:rPr/>
        <w:t xml:space="preserve">Издерж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9" w:leader="none"/>
        </w:tabs>
        <w:rPr/>
      </w:pPr>
      <w:r>
        <w:rPr/>
        <w:t xml:space="preserve">Процент прибыли </w:t>
      </w:r>
    </w:p>
    <w:p>
      <w:pPr>
        <w:pStyle w:val="Normal"/>
        <w:tabs>
          <w:tab w:val="clear" w:pos="708"/>
          <w:tab w:val="left" w:pos="3509" w:leader="none"/>
        </w:tabs>
        <w:ind w:left="360" w:hanging="0"/>
        <w:jc w:val="center"/>
        <w:rPr/>
      </w:pPr>
      <w:r>
        <w:rPr/>
        <w:t>Задние № 10</w:t>
      </w:r>
    </w:p>
    <w:p>
      <w:pPr>
        <w:pStyle w:val="Normal"/>
        <w:tabs>
          <w:tab w:val="clear" w:pos="708"/>
          <w:tab w:val="left" w:pos="3509" w:leader="none"/>
        </w:tabs>
        <w:ind w:left="360" w:hanging="0"/>
        <w:jc w:val="center"/>
        <w:rPr>
          <w:i/>
          <w:i/>
        </w:rPr>
      </w:pPr>
      <w:r>
        <w:rPr>
          <w:i/>
        </w:rPr>
        <w:t xml:space="preserve">КАКИЕ ФУНКЦИИ ДЕНЕГ НАИБОЛЕЕ ОТЧЕТЛИВО ИЛЛЮСТРИРУЮТ ПРИВЕДЕННЫЕ НИЖЕ СИТУАЦИИ? </w:t>
      </w:r>
    </w:p>
    <w:p>
      <w:pPr>
        <w:pStyle w:val="Normal"/>
        <w:tabs>
          <w:tab w:val="clear" w:pos="708"/>
          <w:tab w:val="left" w:pos="3509" w:leader="none"/>
        </w:tabs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Ситуации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Функции денег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Для покупки автомобиля Вам нужны деньги и Вы собираетесь продать загородный дом.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Средства обращения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Как человек бережливый, Вы открыли счет в сберегательном банке, куда иногда относите сэкономленные деньги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Средство сбережения и накопления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Для закупки импортного продовольствия правительство выделило 50 млн. руб.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Средство обращения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Ввиду отсутствия достаточного количества денег Вы покупается холодильник в кредит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Средства платежа</w:t>
            </w:r>
          </w:p>
        </w:tc>
      </w:tr>
      <w:tr>
        <w:trPr/>
        <w:tc>
          <w:tcPr>
            <w:tcW w:w="4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В ресторане, куда Вы пришли с другом, официант предлагает Вам меню с указанием цен готовящихся блюд.</w:t>
            </w:r>
          </w:p>
        </w:tc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/>
              <w:t>Мера стоимости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ind w:left="36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  <w:t>Задание 11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НАЙДИТЕ ОШИБКИ В НЕКОТОРЫХ ИЗ СЛЕДУЮЩИХ УТВЕРЖДЕНИЙ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«В» Спрос эластичный, когда при незначительном повышении цены объем продажи сильно сокращается.</w:t>
      </w:r>
    </w:p>
    <w:p>
      <w:pPr>
        <w:pStyle w:val="Normal"/>
        <w:numPr>
          <w:ilvl w:val="0"/>
          <w:numId w:val="2"/>
        </w:numPr>
        <w:rPr/>
      </w:pPr>
      <w:r>
        <w:rPr/>
        <w:t>«Н» Спрос абсолютно неэластичен, когда имеется только одна цена, по которой потребители покупают товар.</w:t>
      </w:r>
    </w:p>
    <w:p>
      <w:pPr>
        <w:pStyle w:val="Normal"/>
        <w:numPr>
          <w:ilvl w:val="0"/>
          <w:numId w:val="2"/>
        </w:numPr>
        <w:rPr/>
      </w:pPr>
      <w:r>
        <w:rPr/>
        <w:t>«Н» Если 1 &lt;  | Ed | &lt; 0, спрос неэластичен.</w:t>
      </w:r>
    </w:p>
    <w:p>
      <w:pPr>
        <w:pStyle w:val="Normal"/>
        <w:numPr>
          <w:ilvl w:val="0"/>
          <w:numId w:val="2"/>
        </w:numPr>
        <w:rPr/>
      </w:pPr>
      <w:r>
        <w:rPr/>
        <w:t>«Н» Чем больше у товара заменителей (субститутов), тем ниже эластичность спроса на этот товар.</w:t>
      </w:r>
    </w:p>
    <w:p>
      <w:pPr>
        <w:pStyle w:val="Normal"/>
        <w:tabs>
          <w:tab w:val="clear" w:pos="708"/>
          <w:tab w:val="left" w:pos="3509" w:leader="none"/>
        </w:tabs>
        <w:ind w:left="-180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Если утверждение верное, то поставьте напротив номера этого утверждения символ "В", если неверное, то - "Н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8:28:00Z</dcterms:created>
  <dc:creator>Вор</dc:creator>
  <dc:description/>
  <dc:language>en-US</dc:language>
  <cp:lastModifiedBy>Вор</cp:lastModifiedBy>
  <cp:lastPrinted>2003-10-26T15:22:00Z</cp:lastPrinted>
  <dcterms:modified xsi:type="dcterms:W3CDTF">2003-10-26T12:22:00Z</dcterms:modified>
  <cp:revision>4</cp:revision>
  <dc:subject/>
  <dc:title>Задание № 1</dc:title>
</cp:coreProperties>
</file>