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ind w:left="-57" w:right="-57" w:hanging="0"/>
        <w:rPr/>
      </w:pPr>
      <w:r>
        <w:rPr>
          <w:i/>
          <w:iCs/>
        </w:rPr>
        <w:t xml:space="preserve">1. Предмет изучения истории политических и правовых учений: </w:t>
      </w:r>
      <w:r>
        <w:rPr/>
        <w:t>К ее предмету относится история (борьба, развитие) выраженных в теоретической форме представлений идеологов различных классов о государстве, праве, политике.</w:t>
      </w:r>
    </w:p>
    <w:p>
      <w:pPr>
        <w:pStyle w:val="Normal"/>
        <w:spacing w:lineRule="exact" w:line="120"/>
        <w:ind w:left="-57" w:right="-57" w:hanging="0"/>
        <w:rPr/>
      </w:pPr>
      <w:r>
        <w:rPr>
          <w:i/>
          <w:iCs/>
        </w:rPr>
        <w:t>2. Закономерности развития политико-правовой идеологии:</w:t>
      </w:r>
      <w:r>
        <w:rPr>
          <w:b/>
          <w:bCs/>
        </w:rPr>
        <w:t xml:space="preserve"> Закономерность развития политико-правовой идеологии</w:t>
      </w:r>
      <w:r>
        <w:rPr/>
        <w:t xml:space="preserve"> на ее теоретическом уровне - это то, что любое учение о государстве, праве, политике строится с учетом современной ему политико-правовой действительности, которая обязательно отражается в самом (казалось бы абстрактном) построении. </w:t>
      </w:r>
      <w:r>
        <w:rPr>
          <w:b/>
          <w:bCs/>
        </w:rPr>
        <w:t>Закономерностью развития политико-правовой</w:t>
      </w:r>
      <w:r>
        <w:rPr/>
        <w:t xml:space="preserve"> идеологии является то, что каждое из политико-правовых учений складывается и развивается в сложной системе идеологических влияний, из которых наиболее важны господствующие формы общественного сознания, политико-правовое мировоззрение противостоящего класса или социальной группы, идейный материал, созданный предшествующим развитием.</w:t>
      </w:r>
    </w:p>
    <w:p>
      <w:pPr>
        <w:pStyle w:val="Normal"/>
        <w:spacing w:lineRule="exact" w:line="120"/>
        <w:ind w:left="-57" w:right="57" w:hanging="0"/>
        <w:rPr>
          <w:i/>
          <w:i/>
          <w:iC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58.35pt;margin-top:47.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3. Периодизация истории политической мысли:</w:t>
      </w:r>
      <w:r>
        <w:rPr>
          <w:b/>
          <w:bCs/>
        </w:rPr>
        <w:t xml:space="preserve"> </w:t>
      </w:r>
      <w:r>
        <w:rPr/>
        <w:t xml:space="preserve">1 .Древний мир;         2. Средние века; 3. Эпоха Возрождения и Реформации </w:t>
      </w:r>
      <w:r>
        <w:rPr>
          <w:lang w:val="en-US"/>
        </w:rPr>
        <w:t>XIV</w:t>
      </w:r>
      <w:r>
        <w:rPr/>
        <w:t>-</w:t>
      </w:r>
      <w:r>
        <w:rPr>
          <w:lang w:val="en-US"/>
        </w:rPr>
        <w:t>XVI</w:t>
      </w:r>
      <w:r>
        <w:rPr/>
        <w:t xml:space="preserve"> вв.;    4. Эпоха буржуазных революций: </w:t>
      </w:r>
      <w:r>
        <w:rPr>
          <w:lang w:val="en-US"/>
        </w:rPr>
        <w:t>XVII</w:t>
      </w:r>
      <w:r>
        <w:rPr/>
        <w:t>-</w:t>
      </w:r>
      <w:r>
        <w:rPr>
          <w:lang w:val="en-US"/>
        </w:rPr>
        <w:t>XVIII</w:t>
      </w:r>
      <w:r>
        <w:rPr/>
        <w:t xml:space="preserve"> вв.; 5. Эпоха свободной конкуренции XIX в.; 6 Эпоха монополистического капитала, империализма, социалистических революций, кризиса "реального социализма", конец XIX-XX вв.</w:t>
      </w:r>
    </w:p>
    <w:p>
      <w:pPr>
        <w:pStyle w:val="Normal"/>
        <w:spacing w:lineRule="exact" w:line="120"/>
        <w:ind w:left="-57" w:right="-57" w:hanging="0"/>
        <w:rPr>
          <w:i/>
          <w:i/>
          <w:iCs/>
        </w:rPr>
      </w:pPr>
      <w:r>
        <w:rPr>
          <w:i/>
          <w:iCs/>
        </w:rPr>
        <w:t>4. Идеи, воплощающие общечеловеческие ценности в политико-правовых доктринах:</w:t>
      </w:r>
      <w:r>
        <w:rPr/>
        <w:t xml:space="preserve"> В политико-правовых доктринах нередко находили</w:t>
      </w:r>
      <w:r>
        <w:rPr>
          <w:b/>
          <w:bCs/>
        </w:rPr>
        <w:t xml:space="preserve"> выражение общечеловеческие ценности.</w:t>
      </w:r>
      <w:r>
        <w:rPr/>
        <w:t xml:space="preserve"> В общем виде это идеи справедливости, всеобщего блага, свободы и другие элементарные нормы нравственности. В ряде политико-правовых доктрин, выражавших интересы классового меньшинства, эти идеи были грубо деформированы, терминологически включены в системы взглядов, направленных на оправдание и укрепление жестокой и несправедливой для большинства социально- политической реальности.</w:t>
      </w:r>
    </w:p>
    <w:p>
      <w:pPr>
        <w:pStyle w:val="Normal"/>
        <w:spacing w:lineRule="exact" w:line="120"/>
        <w:ind w:left="-57" w:right="57" w:hanging="0"/>
        <w:rPr/>
      </w:pPr>
      <w:r>
        <w:rPr>
          <w:i/>
          <w:iCs/>
        </w:rPr>
        <w:t>5. Характеристика развития политической мысли древнего мира и средневековья:</w:t>
      </w:r>
      <w:r>
        <w:rPr/>
        <w:t xml:space="preserve"> </w:t>
      </w:r>
      <w:r>
        <w:rPr>
          <w:b/>
          <w:bCs/>
        </w:rPr>
        <w:t>Древний мир:</w:t>
      </w:r>
      <w:r>
        <w:rPr/>
        <w:t xml:space="preserve"> время, когда господствовала религиозно-мифологическая форма идеологии и политическая мысль не носила четко выраженный характер, это памятники Египта, Вавилона, Индии и Китая. Политическая мысль Греции быстро прошла путь от мифа к теории. В развитие политической мысли исключительный вклад внесла Древняя Греция. </w:t>
      </w:r>
      <w:r>
        <w:rPr>
          <w:b/>
          <w:bCs/>
        </w:rPr>
        <w:t>Средние века:</w:t>
      </w:r>
      <w:r>
        <w:rPr/>
        <w:t xml:space="preserve"> эпоха развития идеологии (идейных систем) на основе христианства и проблем им порождаемых. Возникновение ислама в VII в.</w:t>
      </w:r>
    </w:p>
    <w:p>
      <w:pPr>
        <w:pStyle w:val="Normal"/>
        <w:spacing w:lineRule="exact" w:line="120"/>
        <w:ind w:left="-57" w:right="57" w:hanging="0"/>
        <w:rPr/>
      </w:pPr>
      <w:r>
        <w:rPr>
          <w:i/>
          <w:iCs/>
        </w:rPr>
        <w:t>6. Характеристика политических процессов в Х</w:t>
      </w:r>
      <w:r>
        <w:rPr>
          <w:i/>
          <w:iCs/>
          <w:lang w:val="en-US"/>
        </w:rPr>
        <w:t>IV</w:t>
      </w:r>
      <w:r>
        <w:rPr>
          <w:i/>
          <w:iCs/>
        </w:rPr>
        <w:t>-</w:t>
      </w:r>
      <w:r>
        <w:rPr>
          <w:i/>
          <w:iCs/>
          <w:lang w:val="en-US"/>
        </w:rPr>
        <w:t>XVIII</w:t>
      </w:r>
      <w:r>
        <w:rPr>
          <w:i/>
          <w:iCs/>
        </w:rPr>
        <w:t xml:space="preserve"> вв:</w:t>
      </w:r>
      <w:r>
        <w:rPr>
          <w:b/>
          <w:bCs/>
        </w:rPr>
        <w:t xml:space="preserve"> Эпоха Возрождения и Реформации </w:t>
      </w:r>
      <w:r>
        <w:rPr>
          <w:b/>
          <w:bCs/>
          <w:lang w:val="en-US"/>
        </w:rPr>
        <w:t>XIV</w:t>
      </w:r>
      <w:r>
        <w:rPr>
          <w:b/>
          <w:bCs/>
        </w:rPr>
        <w:t>-</w:t>
      </w:r>
      <w:r>
        <w:rPr>
          <w:b/>
          <w:bCs/>
          <w:lang w:val="en-US"/>
        </w:rPr>
        <w:t>XVI</w:t>
      </w:r>
      <w:r>
        <w:rPr>
          <w:b/>
          <w:bCs/>
        </w:rPr>
        <w:t xml:space="preserve"> вв.:</w:t>
      </w:r>
      <w:r>
        <w:rPr/>
        <w:t xml:space="preserve"> осмысление политических явлений и процессов перестало быть монополией церкви. </w:t>
      </w:r>
      <w:r>
        <w:rPr>
          <w:b/>
          <w:bCs/>
        </w:rPr>
        <w:t xml:space="preserve">Эпоха буржуазных революций: </w:t>
      </w:r>
      <w:r>
        <w:rPr>
          <w:b/>
          <w:bCs/>
          <w:lang w:val="en-US"/>
        </w:rPr>
        <w:t>XVII</w:t>
      </w:r>
      <w:r>
        <w:rPr>
          <w:b/>
          <w:bCs/>
        </w:rPr>
        <w:t>-</w:t>
      </w:r>
      <w:r>
        <w:rPr>
          <w:b/>
          <w:bCs/>
          <w:lang w:val="en-US"/>
        </w:rPr>
        <w:t>XVIII</w:t>
      </w:r>
      <w:r>
        <w:rPr>
          <w:b/>
          <w:bCs/>
        </w:rPr>
        <w:t xml:space="preserve"> вв. -</w:t>
      </w:r>
      <w:r>
        <w:rPr/>
        <w:t xml:space="preserve"> век Просвещения и революций в Нидерландах, Англии, США, Франции.</w:t>
      </w:r>
    </w:p>
    <w:p>
      <w:pPr>
        <w:pStyle w:val="Normal"/>
        <w:spacing w:lineRule="exact" w:line="120"/>
        <w:ind w:left="-57" w:right="57" w:hanging="0"/>
        <w:rPr/>
      </w:pPr>
      <w:r>
        <w:rPr>
          <w:i/>
          <w:iCs/>
        </w:rPr>
        <w:t>7. Эволюция политических идей в Х</w:t>
      </w:r>
      <w:r>
        <w:rPr>
          <w:i/>
          <w:iCs/>
          <w:lang w:val="en-US"/>
        </w:rPr>
        <w:t>I</w:t>
      </w:r>
      <w:r>
        <w:rPr>
          <w:i/>
          <w:iCs/>
        </w:rPr>
        <w:t>Х-ХХ вв:</w:t>
      </w:r>
      <w:r>
        <w:rPr>
          <w:b/>
          <w:bCs/>
        </w:rPr>
        <w:t xml:space="preserve"> Эпоха свободной конкуренции XIX в.:</w:t>
      </w:r>
      <w:r>
        <w:rPr/>
        <w:t xml:space="preserve"> характеризуется расширением понятий свободы, равноправия; появляются понятия либерализма, научного социализма и др. </w:t>
      </w:r>
      <w:r>
        <w:rPr>
          <w:b/>
          <w:bCs/>
        </w:rPr>
        <w:t>Эпоха монополистического капитала, империализма, социалистических революций, кризиса "реального социализма", конец XIX-XX вв.:</w:t>
      </w:r>
      <w:r>
        <w:rPr/>
        <w:t xml:space="preserve"> изменение статуса собственности, расширение экономических функций политической власти.</w:t>
      </w:r>
    </w:p>
    <w:p>
      <w:pPr>
        <w:pStyle w:val="Normal"/>
        <w:spacing w:lineRule="exact" w:line="120"/>
        <w:ind w:left="-57" w:right="-57" w:hanging="0"/>
        <w:rPr/>
      </w:pPr>
      <w:r>
        <w:rPr>
          <w:i/>
          <w:iCs/>
        </w:rPr>
        <w:t>8. Политическая мысль Древнего Египта и Древнего Вавилона:</w:t>
      </w:r>
      <w:r>
        <w:rPr/>
        <w:t xml:space="preserve"> </w:t>
      </w:r>
      <w:r>
        <w:rPr>
          <w:b/>
          <w:bCs/>
        </w:rPr>
        <w:t xml:space="preserve">Египет: </w:t>
      </w:r>
      <w:r>
        <w:rPr/>
        <w:t xml:space="preserve">Государство в форме централизованной монархии - восточной деспотии, во главе которой стоял фараон. В политических учениях рабовладельцев важное место занимает идея сильной государственной власти, воплощенной в неограниченной власти фараона, который уподобляется Богу. Характерен догмат о существовании потустороннего мира. </w:t>
      </w:r>
      <w:r>
        <w:rPr>
          <w:b/>
          <w:bCs/>
        </w:rPr>
        <w:t xml:space="preserve">Вавилон: </w:t>
      </w:r>
      <w:r>
        <w:rPr/>
        <w:t>Одним из интереснейших памятников религиозной и политической мысли является свод законов Хаммурапи, в котором обосновано божественное происхождение власти, существующего порядка вещей. Законы издаются Богом, но через царя. В частности, в кодексе предусмотрено назначение наказаний по принципу талиона. Законы формируются как закрепленные нормы, сложившиеся в практике, без теоретического обобщения.</w:t>
      </w:r>
    </w:p>
    <w:p>
      <w:pPr>
        <w:pStyle w:val="Normal"/>
        <w:spacing w:lineRule="exact" w:line="120"/>
        <w:ind w:left="-57" w:right="-57" w:hanging="0"/>
        <w:rPr/>
      </w:pPr>
      <w:r>
        <w:rPr>
          <w:i/>
          <w:iCs/>
        </w:rPr>
        <w:t>9. Вопросы политики и права в "Авесте":</w:t>
      </w:r>
      <w:r>
        <w:rPr>
          <w:b/>
          <w:bCs/>
        </w:rPr>
        <w:t xml:space="preserve"> Авеста -</w:t>
      </w:r>
      <w:r>
        <w:rPr/>
        <w:t xml:space="preserve"> собрание священных книг зороастризма, являющегося религией древних племен, населявших территорию Ирана, стран Ближнего и Среднего Востока. В Авесте проповедовалась власть не просто монарха, а власть просвещенного мудрого монарха. Наиболее полную картину общественного строя и правовых институтов создает</w:t>
      </w:r>
      <w:r>
        <w:rPr>
          <w:b/>
          <w:bCs/>
        </w:rPr>
        <w:t xml:space="preserve"> "Вендидат". </w:t>
      </w:r>
      <w:r>
        <w:rPr/>
        <w:t>Он предусматривает шесть видов заключения контрактов. Предусматривает различные виды преступлений. Тяжкие преступления - против законов Мазды. Признает преступления против сил природы. Может рассматривать животных в качестве субъектов преступления. Допускает кровосмешение.</w:t>
      </w:r>
    </w:p>
    <w:p>
      <w:pPr>
        <w:pStyle w:val="Normal"/>
        <w:spacing w:lineRule="exact" w:line="120"/>
        <w:ind w:left="-57" w:right="-57" w:hanging="0"/>
        <w:rPr>
          <w:i/>
          <w:i/>
          <w:iCs/>
        </w:rPr>
      </w:pPr>
      <w:r>
        <w:rPr>
          <w:i/>
          <w:iCs/>
        </w:rPr>
        <w:t xml:space="preserve">10. Ведийские понятия, регламентирующие общественную жизнь и поведение людей: </w:t>
      </w:r>
      <w:r>
        <w:rPr/>
        <w:t>Первыми источниками зарождающейся политической мысли в Индии явились священные тексты</w:t>
      </w:r>
      <w:r>
        <w:rPr>
          <w:b/>
          <w:bCs/>
        </w:rPr>
        <w:t xml:space="preserve"> - веды. </w:t>
      </w:r>
      <w:r>
        <w:rPr/>
        <w:t xml:space="preserve">Дхарма - понятие, включающее весь круг обязанностей и ответственности человека. В этот круг входит и то, что мы называем правовыми обязанностями и ответственностью. </w:t>
      </w:r>
      <w:r>
        <w:rPr>
          <w:b/>
          <w:bCs/>
        </w:rPr>
        <w:t>"Закон кармы"</w:t>
      </w:r>
      <w:r>
        <w:rPr/>
        <w:t xml:space="preserve"> заключается в том, что жизнь человека, его сегодняшнее состояние, его будущее определяются не слепой судьбой, а его собственным поведением. Известны и реальные, насильственные средства воздействия на общественную жизнь и поведение людей. Они выражались понятием</w:t>
      </w:r>
      <w:r>
        <w:rPr>
          <w:b/>
          <w:bCs/>
        </w:rPr>
        <w:t xml:space="preserve"> "данда".</w:t>
      </w:r>
    </w:p>
    <w:p>
      <w:pPr>
        <w:pStyle w:val="Normal"/>
        <w:spacing w:lineRule="exact" w:line="120"/>
        <w:ind w:left="-57" w:right="-57" w:hanging="0"/>
        <w:rPr>
          <w:i/>
          <w:i/>
          <w:iCs/>
        </w:rPr>
      </w:pPr>
      <w:r>
        <w:pict>
          <v:shape id="shape_0" fillcolor="#969696" stroked="t" o:allowincell="f" style="position:absolute;margin-left:49.35pt;margin-top:29.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11. Буддизм - антибрахманское религиозно-философское течение:</w:t>
      </w:r>
      <w:r>
        <w:rPr/>
        <w:t xml:space="preserve"> Возникновение</w:t>
      </w:r>
      <w:r>
        <w:rPr>
          <w:b/>
          <w:bCs/>
        </w:rPr>
        <w:t xml:space="preserve"> буддизма</w:t>
      </w:r>
      <w:r>
        <w:rPr/>
        <w:t xml:space="preserve">  легенды связывают с деятельностью </w:t>
      </w:r>
      <w:r>
        <w:rPr>
          <w:b/>
          <w:bCs/>
        </w:rPr>
        <w:t>Сиддхартхи Гаутамы</w:t>
      </w:r>
      <w:r>
        <w:rPr/>
        <w:t xml:space="preserve"> или</w:t>
      </w:r>
      <w:r>
        <w:rPr>
          <w:b/>
          <w:bCs/>
        </w:rPr>
        <w:t xml:space="preserve"> Шакья Муни (563-483 гг. до н.э.),</w:t>
      </w:r>
      <w:r>
        <w:rPr/>
        <w:t xml:space="preserve"> которого прозвали </w:t>
      </w:r>
      <w:r>
        <w:rPr>
          <w:b/>
          <w:bCs/>
        </w:rPr>
        <w:t xml:space="preserve">Буддой. </w:t>
      </w:r>
      <w:r>
        <w:rPr/>
        <w:t>В противоположность брахманизму учение Будды сконцентрировано на личности. Главная цель - избавить человека от страданий, которые сопровождают его в этой жизни от колыбели до могилы. Буддизм возник как своеобразный бунт против религии брахманизма, переживавшей упадок, погрязшей в суевериях, обрядах и корысти высших_ сословий. Буддизм проповедовал равенство между людьми, но не в социальной, а в духовной, религиозной сфере.</w:t>
      </w:r>
    </w:p>
    <w:p>
      <w:pPr>
        <w:pStyle w:val="Normal"/>
        <w:spacing w:lineRule="exact" w:line="120"/>
        <w:ind w:left="-57" w:right="-57" w:hanging="0"/>
        <w:rPr/>
      </w:pPr>
      <w:r>
        <w:rPr>
          <w:i/>
          <w:iCs/>
        </w:rPr>
        <w:t>12. Индуизм и его отражение в памятниках древнеиндийской политической мысли:</w:t>
      </w:r>
      <w:r>
        <w:rPr>
          <w:b/>
          <w:bCs/>
        </w:rPr>
        <w:t xml:space="preserve"> Индуизма </w:t>
      </w:r>
      <w:r>
        <w:rPr/>
        <w:t>представлял собой обновленный брахманизм и сохранившей все священные тексты брахманизма в качестве своей основы. Он впитывал в себя элементы доарийских культов местных племен и не боролся с соперничающими течениями. Буддизм был также поглощен индуизмом. Его отличительной особенностью является политеизм (многобожие). Политическая мысль-</w:t>
      </w:r>
      <w:r>
        <w:rPr>
          <w:b/>
          <w:bCs/>
        </w:rPr>
        <w:t xml:space="preserve">"Артхашастру" </w:t>
      </w:r>
      <w:r>
        <w:rPr/>
        <w:t>Каутильи - наставление по искусству правителя.</w:t>
      </w:r>
    </w:p>
    <w:p>
      <w:pPr>
        <w:pStyle w:val="Normal"/>
        <w:spacing w:lineRule="exact" w:line="120"/>
        <w:ind w:left="-57" w:right="-57" w:hanging="0"/>
        <w:rPr/>
      </w:pPr>
      <w:r>
        <w:rPr>
          <w:b/>
          <w:bCs/>
        </w:rPr>
        <w:t>"Законы Ману"(</w:t>
      </w:r>
      <w:r>
        <w:rPr/>
        <w:t>"Наставления Ману в дхарме)- это всеобъемлющий кодекс социальной жизни Древней Индии. Он регламентирует все стороны жизни правоверного индуса, содержит все необходимые ему сведения и отсылает его к ведам.</w:t>
      </w:r>
    </w:p>
    <w:p>
      <w:pPr>
        <w:pStyle w:val="Normal"/>
        <w:spacing w:lineRule="exact" w:line="120"/>
        <w:ind w:left="-57" w:right="-57" w:hanging="0"/>
        <w:rPr/>
      </w:pPr>
      <w:r>
        <w:rPr>
          <w:i/>
          <w:iCs/>
        </w:rPr>
        <w:t>13. Зарождение политической мысли в Китае. Учение Конфуция:</w:t>
      </w:r>
      <w:r>
        <w:rPr/>
        <w:t xml:space="preserve"> Кризис побуждал к размышлению, к поиску выхода. Это и привело к расцвету китайской политической мысли в </w:t>
      </w:r>
      <w:r>
        <w:rPr>
          <w:lang w:val="en-US"/>
        </w:rPr>
        <w:t>VI</w:t>
      </w:r>
      <w:r>
        <w:rPr/>
        <w:t>-</w:t>
      </w:r>
      <w:r>
        <w:rPr>
          <w:lang w:val="en-US"/>
        </w:rPr>
        <w:t>V</w:t>
      </w:r>
      <w:r>
        <w:rPr/>
        <w:t xml:space="preserve"> вв. до н.э. </w:t>
      </w:r>
      <w:r>
        <w:rPr>
          <w:b/>
          <w:bCs/>
        </w:rPr>
        <w:t xml:space="preserve">Конфуций </w:t>
      </w:r>
      <w:r>
        <w:rPr/>
        <w:t>(551-479)</w:t>
      </w:r>
      <w:r>
        <w:rPr>
          <w:b/>
          <w:bCs/>
        </w:rPr>
        <w:t xml:space="preserve">- </w:t>
      </w:r>
      <w:r>
        <w:rPr/>
        <w:t>самый знаменитый китайский философ, чьи взгляды спустя несколько веков были возведены в ранг официальной идеологии. Основу политического учения Конфуция</w:t>
      </w:r>
      <w:r>
        <w:rPr>
          <w:b/>
          <w:bCs/>
        </w:rPr>
        <w:t xml:space="preserve"> составляет принцип добродетели - дэ.</w:t>
      </w:r>
      <w:r>
        <w:rPr/>
        <w:t xml:space="preserve"> Он распространяется на всех людей, причастных к управлению. Государство он уподобляет гигантской семье. Основу стабильности он видел в четкой организации и формализации общественной деятельности. Скептически относился к управлению посредством создания новых законов, подкрепляемых наказаниями.</w:t>
      </w:r>
    </w:p>
    <w:p>
      <w:pPr>
        <w:pStyle w:val="Normal"/>
        <w:spacing w:lineRule="exact" w:line="120"/>
        <w:ind w:left="-57" w:right="-57" w:hanging="0"/>
        <w:rPr/>
      </w:pPr>
      <w:r>
        <w:rPr>
          <w:i/>
          <w:iCs/>
        </w:rPr>
        <w:t xml:space="preserve">14. Даосизм - учение Лао-цзы: </w:t>
      </w:r>
      <w:r>
        <w:rPr/>
        <w:t xml:space="preserve">Лао-цзы понимает </w:t>
      </w:r>
      <w:r>
        <w:rPr>
          <w:b/>
          <w:bCs/>
        </w:rPr>
        <w:t>дао</w:t>
      </w:r>
      <w:r>
        <w:rPr/>
        <w:t xml:space="preserve"> как первопричину, закон развития Вселенной, которому подвластны небо и земля, природа и общество. Идеал даосизма-уход от людей и общества, отшельничество</w:t>
      </w:r>
    </w:p>
    <w:p>
      <w:pPr>
        <w:pStyle w:val="Normal"/>
        <w:spacing w:lineRule="exact" w:line="120"/>
        <w:ind w:left="-57" w:right="-57" w:hanging="0"/>
        <w:rPr>
          <w:i/>
          <w:i/>
          <w:iCs/>
        </w:rPr>
      </w:pPr>
      <w:r>
        <w:rPr/>
        <w:t>. Только оно обеспечивает нравственную жизнь. Лао-цзы - один из первых представителей анархизма. Государство -искусственная структура, оно осуждается так же, как богатство, знатность.</w:t>
      </w:r>
    </w:p>
    <w:p>
      <w:pPr>
        <w:pStyle w:val="Normal"/>
        <w:spacing w:lineRule="exact" w:line="120"/>
        <w:ind w:left="-57" w:right="-57" w:hanging="0"/>
        <w:rPr>
          <w:i/>
          <w:i/>
          <w:iCs/>
        </w:rPr>
      </w:pPr>
      <w:r>
        <w:rPr>
          <w:i/>
          <w:iCs/>
        </w:rPr>
        <w:t xml:space="preserve">15. Теория легизма Шан Яна: </w:t>
      </w:r>
      <w:r>
        <w:rPr/>
        <w:t>Основателем легизма считают</w:t>
      </w:r>
      <w:r>
        <w:rPr>
          <w:b/>
          <w:bCs/>
        </w:rPr>
        <w:t xml:space="preserve"> Шан Яна (390-338 гг. до н.э.). </w:t>
      </w:r>
      <w:r>
        <w:rPr/>
        <w:t>Для выхода из кризиса государство должно ликвидировать распущенность, установить единообразие в мыслях и действиях. Значит, нужно укреплять чиновничий и карательный аппарат, вводить жесткие нормы, определяющие все сферы жизни, обязательные для всех и обеспеченные наказанием- закон фа. В идеологии легизма государство превращалось в самодовлеющий институт, в смысл и цель существования общества.</w:t>
      </w:r>
    </w:p>
    <w:p>
      <w:pPr>
        <w:pStyle w:val="Normal"/>
        <w:spacing w:lineRule="exact" w:line="120"/>
        <w:ind w:left="-57" w:right="-57" w:hanging="0"/>
        <w:rPr>
          <w:i/>
          <w:i/>
          <w:iCs/>
        </w:rPr>
      </w:pPr>
      <w:r>
        <w:rPr>
          <w:i/>
          <w:iCs/>
        </w:rPr>
        <w:t>16. Политическая программа Пифагора и Гераклита:</w:t>
      </w:r>
      <w:r>
        <w:rPr>
          <w:b/>
          <w:bCs/>
        </w:rPr>
        <w:t xml:space="preserve"> Пифагор </w:t>
      </w:r>
      <w:r>
        <w:rPr/>
        <w:t>(ок.580-500 гг. до н.э.)</w:t>
      </w:r>
      <w:r>
        <w:rPr>
          <w:b/>
          <w:bCs/>
        </w:rPr>
        <w:t xml:space="preserve"> </w:t>
      </w:r>
      <w:r>
        <w:rPr/>
        <w:t>Определение справедливости как воздаяния равным за равное. Наихудшим злом пифагорейцы считали анархию (безвластие). С различных философских позиций (Пифагор являлся идеалистом, а Гераклит - одним из замечательнейших мыслителей из числа материалистов-диалектиков древности) они оба защищают по сути дела одну политическую программу, содержание  которой сводится к требованию укрепления рабовладельческого государства, а следовательно, и господства рабовладельцев над рабами. Демократия для Гераклита - это правление "неразумных" и "худших".</w:t>
      </w:r>
    </w:p>
    <w:p>
      <w:pPr>
        <w:pStyle w:val="Normal"/>
        <w:spacing w:lineRule="exact" w:line="120"/>
        <w:ind w:left="-57" w:right="-57" w:hanging="0"/>
        <w:rPr/>
      </w:pPr>
      <w:r>
        <w:pict>
          <v:shape id="shape_0" fillcolor="#969696" stroked="t" o:allowincell="f" style="position:absolute;margin-left:61.05pt;margin-top:26.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 xml:space="preserve">17. Политико-правовые взгляды Сократа: </w:t>
      </w:r>
      <w:r>
        <w:rPr>
          <w:b/>
          <w:bCs/>
        </w:rPr>
        <w:t xml:space="preserve">Сократ (469-399 гг. до н.э.) </w:t>
      </w:r>
      <w:r>
        <w:rPr/>
        <w:t>С его именем связано возникновение моральной философии. Политическая добродетель, как и добродетель в целом, есть знание; справедливость и всякая другая добродетель состоит в знании. Нравственная организация полисной жизни также невозможна без законов, как невозможны и законы вне полиса, законы и есть, в трактовке Сократа, сами устои полиса. Обсуждение нравственной и политико-правовой проблематики "Сократ" поднял на уровень логических дефиниций и понятий, закладывая тем самым начала собственно теоретического исследования в данной области.</w:t>
      </w:r>
    </w:p>
    <w:p>
      <w:pPr>
        <w:pStyle w:val="Normal"/>
        <w:spacing w:lineRule="exact" w:line="120"/>
        <w:ind w:left="-57" w:right="-57" w:hanging="0"/>
        <w:rPr/>
      </w:pPr>
      <w:r>
        <w:rPr>
          <w:i/>
          <w:iCs/>
        </w:rPr>
        <w:t>18. Суждения софистов по проблемам политики и права:</w:t>
      </w:r>
      <w:r>
        <w:rPr/>
        <w:t xml:space="preserve"> Понимали демократию ограниченно, по-рабовладельчески, исключая из ее понятия рабов, а иногда и некоторые категории свободного населения. Демократические стремления Протагора в политической области находят свое выражение в мифе о Прометее. Софист Пол Агригентский (конец V - начало IV в. до н.э.) отвергал нравственные основы политики. </w:t>
      </w:r>
    </w:p>
    <w:p>
      <w:pPr>
        <w:pStyle w:val="Normal"/>
        <w:spacing w:lineRule="exact" w:line="120"/>
        <w:ind w:left="-57" w:right="-57" w:hanging="0"/>
        <w:rPr/>
      </w:pPr>
      <w:r>
        <w:rPr/>
        <w:t>Восхвалял риторику как важное средство достижения господства над людьми. Софист Ликофрон характеризовал государственное общение как результат договора людей между собой о взаимном союзе.</w:t>
      </w:r>
    </w:p>
    <w:p>
      <w:pPr>
        <w:pStyle w:val="Normal"/>
        <w:spacing w:lineRule="exact" w:line="120"/>
        <w:ind w:left="-57" w:right="-57" w:hanging="0"/>
        <w:rPr/>
      </w:pPr>
      <w:r>
        <w:rPr>
          <w:i/>
          <w:iCs/>
        </w:rPr>
        <w:t xml:space="preserve">19. Основные положения произведений Платона "Государство", "Политик" и "Законы": </w:t>
      </w:r>
      <w:r>
        <w:rPr/>
        <w:t>Платон (427-347 гг. до н.э.). "Государство" - это своеобразный мир, противоположный демократии. Оно основано на неравенстве, определенном самой природой. Три класса людей (не считая рабов)- производители-низший(торговцы, ремесленники и земледельцы.); над ними класс воинов; правители. План упразднения частной собственности среди правителей и воинов, лишает их семьи. Средства к существованию поставляет им третье сословие. Принцип единства власти и философии. В диалоге "Политик" дается более подробная и более типичная типология форм правления. Их три: монархия, власть немногих и власть большинства. Но каждый вид существует в двух вариантах - "правильном" и "неправильном", в зависимости от соблюдения или несоблюдения законов. В "Законах" Платон отражает менее совершенное политическое устройство. Граждане делятся на четыре класса, в зависимости от их имущественного состояния. Вместо упразднения частной собственности- уравнение. Форма- смешение принципов монархии и демократии.</w:t>
      </w:r>
    </w:p>
    <w:p>
      <w:pPr>
        <w:pStyle w:val="Normal"/>
        <w:spacing w:lineRule="exact" w:line="120"/>
        <w:ind w:left="-57" w:right="-57" w:hanging="0"/>
        <w:rPr/>
      </w:pPr>
      <w:r>
        <w:rPr>
          <w:i/>
          <w:iCs/>
        </w:rPr>
        <w:t xml:space="preserve">20. Понятие государства в сочинениях Аристотеля: </w:t>
      </w:r>
      <w:r>
        <w:rPr/>
        <w:t>Государство (по Аристотелю) - творение природы, продукт естественного развития. По его утверждению, существует несколько ступеней объединений: Первое - семья, состоящая из мужчины, женщины и их детей, Далее - расширенная семья - несколько поколений кровных родственников с боковыми ветвями.</w:t>
      </w:r>
      <w:r>
        <w:rPr>
          <w:b/>
          <w:bCs/>
        </w:rPr>
        <w:t xml:space="preserve"> </w:t>
      </w:r>
      <w:r>
        <w:rPr/>
        <w:t>Полис - высшая форма объединения. Цель полиса -благо граждан.</w:t>
      </w:r>
    </w:p>
    <w:p>
      <w:pPr>
        <w:pStyle w:val="Normal"/>
        <w:spacing w:lineRule="exact" w:line="120"/>
        <w:ind w:left="-57" w:right="-57" w:hanging="0"/>
        <w:rPr/>
      </w:pPr>
      <w:r>
        <w:rPr>
          <w:i/>
          <w:iCs/>
        </w:rPr>
        <w:t>21. Политико-правовые идеи Демокрита, эпикурейцев и стоиков:</w:t>
      </w:r>
      <w:r>
        <w:rPr>
          <w:b/>
          <w:bCs/>
        </w:rPr>
        <w:t xml:space="preserve"> Демокрит -</w:t>
      </w:r>
      <w:r>
        <w:rPr/>
        <w:t xml:space="preserve"> (род в 470 г. до н.э ). "Умеренность во всем", - вот девиз Демокрита. Законы призваны обеспечивать благоустроенную жизнь людей в полисе, но для достижения этого необходимо повиновение людей закону. </w:t>
      </w:r>
      <w:r>
        <w:rPr>
          <w:b/>
          <w:bCs/>
        </w:rPr>
        <w:t>Эпикурейцы</w:t>
      </w:r>
      <w:r>
        <w:rPr/>
        <w:t xml:space="preserve"> учили, что государство и право возникают из общественного договора, смысл которого состоит в достижении такого положения, при котором люди перестали бы испытывать страх друг перед другом. Защитники умеренной рабовладельческой демократии. </w:t>
      </w:r>
      <w:r>
        <w:rPr>
          <w:b/>
          <w:bCs/>
        </w:rPr>
        <w:t>Стоики</w:t>
      </w:r>
      <w:r>
        <w:rPr/>
        <w:t xml:space="preserve"> учили, что в мире существует строгая необходимость и что люди, бессильны перед ее лицом, примирение с действительностью. Зенон(336-264), Хризипп(280-205). </w:t>
      </w:r>
    </w:p>
    <w:p>
      <w:pPr>
        <w:pStyle w:val="Normal"/>
        <w:spacing w:lineRule="exact" w:line="120"/>
        <w:ind w:left="-57" w:right="-57" w:hanging="0"/>
        <w:rPr/>
      </w:pPr>
      <w:r>
        <w:rPr>
          <w:i/>
          <w:iCs/>
        </w:rPr>
        <w:t xml:space="preserve">22. Политико-правовая мысль Древнего Рима: </w:t>
      </w:r>
      <w:r>
        <w:rPr>
          <w:b/>
          <w:bCs/>
        </w:rPr>
        <w:t xml:space="preserve">Цицерон </w:t>
      </w:r>
      <w:r>
        <w:rPr/>
        <w:t xml:space="preserve">(106-43 гг.) </w:t>
      </w:r>
      <w:r>
        <w:rPr>
          <w:b/>
          <w:bCs/>
        </w:rPr>
        <w:t>-</w:t>
      </w:r>
      <w:r>
        <w:rPr/>
        <w:t xml:space="preserve"> идеолог аристократии. Причиной происхождения государства он считает присущую человеческой природе общительность, определяя государство как "дело народа". Различает демократическую, аристократическую и монархическую формы  государства. Деление права на "частное" и "публичное"; на естественное, право народов и цивильное. Большинство римских юристов</w:t>
      </w:r>
      <w:r>
        <w:rPr>
          <w:b/>
          <w:bCs/>
        </w:rPr>
        <w:t xml:space="preserve"> - Гай</w:t>
      </w:r>
      <w:r>
        <w:rPr/>
        <w:t>"(</w:t>
      </w:r>
      <w:r>
        <w:rPr>
          <w:lang w:val="en-US"/>
        </w:rPr>
        <w:t>II</w:t>
      </w:r>
      <w:r>
        <w:rPr/>
        <w:t xml:space="preserve"> в.),</w:t>
      </w:r>
      <w:r>
        <w:rPr>
          <w:b/>
          <w:bCs/>
        </w:rPr>
        <w:t xml:space="preserve"> Ульпиан </w:t>
      </w:r>
      <w:r>
        <w:rPr/>
        <w:t>(</w:t>
      </w:r>
      <w:r>
        <w:rPr>
          <w:lang w:val="en-US"/>
        </w:rPr>
        <w:t>II</w:t>
      </w:r>
      <w:r>
        <w:rPr/>
        <w:t>-</w:t>
      </w:r>
      <w:r>
        <w:rPr>
          <w:lang w:val="en-US"/>
        </w:rPr>
        <w:t>III</w:t>
      </w:r>
      <w:r>
        <w:rPr/>
        <w:t xml:space="preserve"> вв.) и другие, считая, что рабство противоречит естественному праву, обосновывали его вечное существование, исходя из "права народов". </w:t>
      </w:r>
      <w:r>
        <w:rPr>
          <w:b/>
          <w:bCs/>
        </w:rPr>
        <w:t>Эпиктет-</w:t>
      </w:r>
      <w:r>
        <w:rPr/>
        <w:t xml:space="preserve"> вывод о бесполезности борьбы со злом и непротивление злу насилием. </w:t>
      </w:r>
      <w:r>
        <w:rPr>
          <w:b/>
          <w:bCs/>
        </w:rPr>
        <w:t xml:space="preserve">Стоики </w:t>
      </w:r>
      <w:r>
        <w:rPr/>
        <w:t>проповедовали космополитические, антипатриотические идеи.</w:t>
      </w:r>
    </w:p>
    <w:p>
      <w:pPr>
        <w:pStyle w:val="Normal"/>
        <w:spacing w:lineRule="exact" w:line="120"/>
        <w:ind w:left="-57" w:right="-57" w:hanging="0"/>
        <w:rPr>
          <w:i/>
          <w:i/>
          <w:iCs/>
        </w:rPr>
      </w:pPr>
      <w:r>
        <w:pict>
          <v:shape id="shape_0" fillcolor="#969696" stroked="t" o:allowincell="f" style="position:absolute;margin-left:61.05pt;margin-top:17.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23. Общественно-политические идеи раннего христианства:</w:t>
      </w:r>
      <w:r>
        <w:rPr/>
        <w:t xml:space="preserve"> Раннее христианство (I в н э - первая половина II в. н э ) решительно осуждало рабовладельческий строй и имело распространение исключительно среди угнетенных Римской империи. Первые христиане мечтали об уничтожении "дьявольского мира зла и насилия" и об установлении "тысячелетнего царства", где трудящиеся "не будут уже ни алкать, ни жаждать". Отчаявшись в надежде на реальное избавление христиане утешались идеей помощи "божьего посланника" - "мессии", который должен свергнуть "зверей-императоров" и установить "тысячелетнее царство".</w:t>
      </w:r>
    </w:p>
    <w:p>
      <w:pPr>
        <w:pStyle w:val="Normal"/>
        <w:spacing w:lineRule="exact" w:line="120"/>
        <w:ind w:left="-57" w:right="-57" w:hanging="0"/>
        <w:rPr>
          <w:i/>
          <w:i/>
          <w:iCs/>
        </w:rPr>
      </w:pPr>
      <w:r>
        <w:rPr>
          <w:i/>
          <w:iCs/>
        </w:rPr>
        <w:t>24. Превращение христианства в идеологию эксплуататоров:</w:t>
      </w:r>
    </w:p>
    <w:p>
      <w:pPr>
        <w:pStyle w:val="Normal"/>
        <w:spacing w:lineRule="exact" w:line="120"/>
        <w:ind w:left="-57" w:right="-57" w:hanging="0"/>
        <w:rPr>
          <w:i/>
          <w:i/>
          <w:iCs/>
        </w:rPr>
      </w:pPr>
      <w:r>
        <w:rPr>
          <w:i/>
          <w:iCs/>
        </w:rPr>
        <w:t xml:space="preserve">25. Представления Августина Блаженного о возникновении и сущности государства: </w:t>
      </w:r>
      <w:r>
        <w:rPr>
          <w:b/>
          <w:bCs/>
        </w:rPr>
        <w:t xml:space="preserve">Аврелий Августин Блаженный </w:t>
      </w:r>
      <w:r>
        <w:rPr/>
        <w:t>(354-430 гг.)</w:t>
      </w:r>
      <w:r>
        <w:rPr>
          <w:b/>
          <w:bCs/>
        </w:rPr>
        <w:t xml:space="preserve"> </w:t>
      </w:r>
      <w:r>
        <w:rPr/>
        <w:t>Возникновение государства в ходе естественной эволюции, но все эти процессы обусловлены божественной волей. Природа толкает людей к объединению сначала в семьи, потом в государства для обеспечения внутреннего мира и внешней безопасности. Стремление к объединению приводит к общественному договору. Власть не принадлежит королям и не они устанавливают ее, власть им дает Бог. Его воля проявляется через естественный ход событии, через действие норм позитивного права.</w:t>
      </w:r>
    </w:p>
    <w:p>
      <w:pPr>
        <w:pStyle w:val="Normal"/>
        <w:spacing w:lineRule="exact" w:line="120"/>
        <w:ind w:left="-57" w:right="-57" w:hanging="0"/>
        <w:rPr>
          <w:i/>
          <w:i/>
          <w:iCs/>
        </w:rPr>
      </w:pPr>
      <w:r>
        <w:rPr>
          <w:i/>
          <w:iCs/>
        </w:rPr>
        <w:t xml:space="preserve">26. Взгляды Августина Блаженного на формы государства и собственность: </w:t>
      </w:r>
      <w:r>
        <w:rPr/>
        <w:t>Августин повторяет традиционное деление на правильные и</w:t>
      </w:r>
      <w:r>
        <w:rPr>
          <w:vertAlign w:val="superscript"/>
        </w:rPr>
        <w:t xml:space="preserve"> </w:t>
      </w:r>
      <w:r>
        <w:rPr/>
        <w:t xml:space="preserve">неправильные формы. Любая форма правления может оказаться приемлемой, когда соблюдают справедливость, верность заветам религии. </w:t>
      </w:r>
      <w:r>
        <w:rPr>
          <w:b/>
          <w:bCs/>
        </w:rPr>
        <w:t>Собственность-</w:t>
      </w:r>
      <w:r>
        <w:rPr/>
        <w:t xml:space="preserve"> полагал что в естественном состоянии у людей была коллективная собственность. Все, что сверх необходимого должно принадлежать всем. Собственность- человеческое установление и как оно было людьми введено так же может быть и отменено.        </w:t>
      </w:r>
    </w:p>
    <w:p>
      <w:pPr>
        <w:pStyle w:val="Normal"/>
        <w:spacing w:lineRule="exact" w:line="120"/>
        <w:ind w:left="-57" w:right="-57" w:hanging="0"/>
        <w:rPr/>
      </w:pPr>
      <w:r>
        <w:rPr>
          <w:i/>
          <w:iCs/>
        </w:rPr>
        <w:t xml:space="preserve">27. Система права в учении Фомы Аквинского: </w:t>
      </w:r>
      <w:r>
        <w:rPr>
          <w:b/>
          <w:bCs/>
        </w:rPr>
        <w:t>Фома Аквинский</w:t>
      </w:r>
      <w:r>
        <w:rPr/>
        <w:t>(1225-1274). На вершине системы права - так называемый "вечный закон". Это божественное провидение. Естественный закон можно определить как общие принципы, лежащие в основе принятых обычаев. Он порожден разумом человека подобно тому, как вечный закон заключен в божественном разуме. Человеческий закон - позитивный, признается</w:t>
      </w:r>
    </w:p>
    <w:p>
      <w:pPr>
        <w:pStyle w:val="Normal"/>
        <w:spacing w:lineRule="exact" w:line="120"/>
        <w:ind w:left="-57" w:right="-57" w:hanging="0"/>
        <w:rPr/>
      </w:pPr>
      <w:r>
        <w:rPr/>
        <w:t xml:space="preserve">людьми по их воле. Существует еще и божественный закон. Он представляет собой часть вечного закона, которая передается с помощью откровения. Божественный, естественный и человеческий законы должны ввести человека в круг действия вечного закона.                                                      </w:t>
      </w:r>
    </w:p>
    <w:p>
      <w:pPr>
        <w:pStyle w:val="Style12"/>
        <w:rPr/>
      </w:pPr>
      <w:r>
        <w:rPr>
          <w:i/>
          <w:iCs/>
        </w:rPr>
        <w:t xml:space="preserve">28. Становление политико-правовой мысли на Руси 11-14 вв: </w:t>
      </w:r>
      <w:r>
        <w:rPr/>
        <w:t xml:space="preserve">В развитии русской политической мысли этого времени можно выделить два этапа </w:t>
      </w:r>
      <w:r>
        <w:rPr>
          <w:lang w:val="en-US" w:eastAsia="en-US"/>
        </w:rPr>
        <w:t>XI</w:t>
      </w:r>
      <w:r>
        <w:rPr/>
        <w:t>-</w:t>
      </w:r>
      <w:r>
        <w:rPr>
          <w:lang w:val="en-US" w:eastAsia="en-US"/>
        </w:rPr>
        <w:t>XIII</w:t>
      </w:r>
      <w:r>
        <w:rPr/>
        <w:t xml:space="preserve"> и </w:t>
      </w:r>
      <w:r>
        <w:rPr>
          <w:lang w:val="en-US" w:eastAsia="en-US"/>
        </w:rPr>
        <w:t>XIV</w:t>
      </w:r>
      <w:r>
        <w:rPr/>
        <w:t>-</w:t>
      </w:r>
      <w:r>
        <w:rPr>
          <w:lang w:val="en-US" w:eastAsia="en-US"/>
        </w:rPr>
        <w:t>XVI</w:t>
      </w:r>
      <w:r>
        <w:rPr/>
        <w:t xml:space="preserve"> вв. На первом этапе - идея независимости Русского государства; задачи преодоления феодальной раздробленности, идея единства земли Русской. На втором этапе- идеи сильной самодержавной власти, усиления неограниченной власти царя, полумистический взгляд на царскую власть как на нечто незыблемое, сверхъестественное.</w:t>
      </w:r>
    </w:p>
    <w:p>
      <w:pPr>
        <w:pStyle w:val="Normal"/>
        <w:spacing w:lineRule="exact" w:line="120"/>
        <w:ind w:left="-57" w:right="-57" w:hanging="0"/>
        <w:rPr/>
      </w:pPr>
      <w:r>
        <w:pict>
          <v:shape id="shape_0" fillcolor="#969696" stroked="t" o:allowincell="f" style="position:absolute;margin-left:58.35pt;margin-top:77.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 xml:space="preserve">29. Томизм - учение идеологического обоснования могущества церкви; неотомизм: </w:t>
      </w:r>
      <w:r>
        <w:rPr>
          <w:b/>
          <w:bCs/>
        </w:rPr>
        <w:t>Томизм -</w:t>
      </w:r>
      <w:r>
        <w:rPr/>
        <w:t xml:space="preserve"> символ религиозного освящения существующего порядка. Он объявляет этот порядок покоящимся на естественном праве, на велениях разума и считает его соответствующим вечному закону. Социальные различия объявляются естественными и неизбежными, они объясняются разделением труда, разницей в профессиях. </w:t>
      </w:r>
      <w:r>
        <w:rPr>
          <w:b/>
          <w:bCs/>
        </w:rPr>
        <w:t xml:space="preserve">Неотомисты </w:t>
      </w:r>
      <w:r>
        <w:rPr/>
        <w:t>говорят о трех типах отношений личности к обществу- индивидуализме, коллективизме и солидарности. Неотомизм представляет собой консервативное течение, использующее авторитет веры и ее крупнейшего идеолога. Неотомизм и поныне остается официальной философией Римской курии и кругов христианской демократии.</w:t>
      </w:r>
    </w:p>
    <w:p>
      <w:pPr>
        <w:pStyle w:val="Normal"/>
        <w:spacing w:lineRule="exact" w:line="120"/>
        <w:ind w:left="-57" w:right="-57" w:hanging="0"/>
        <w:rPr/>
      </w:pPr>
      <w:r>
        <w:rPr>
          <w:i/>
          <w:iCs/>
        </w:rPr>
        <w:t xml:space="preserve">30. Возникновение и политико-правовая направленность ересей в IV-VII вв: </w:t>
      </w:r>
      <w:r>
        <w:rPr/>
        <w:t>Течения в христианской церкви, отступавшие от официально одобренных догматов, получили название</w:t>
      </w:r>
      <w:r>
        <w:rPr>
          <w:b/>
          <w:bCs/>
        </w:rPr>
        <w:t xml:space="preserve"> "ереси"</w:t>
      </w:r>
      <w:r>
        <w:rPr/>
        <w:t xml:space="preserve"> (в переводе с греческого - "учение"). Для всех ересей идеал - раннее христианство. Первые ереси возникли на почве так называемых тринитарных споров,</w:t>
      </w:r>
      <w:r>
        <w:rPr>
          <w:b/>
          <w:bCs/>
        </w:rPr>
        <w:t xml:space="preserve"> </w:t>
      </w:r>
      <w:r>
        <w:rPr/>
        <w:t>т.е. полемики по вопросу об истолковании догмата о троичности божества. В политическом плане первые ереси хотя иногда и смыкались с широкими народными движениями (донатизм), но чаще отражали пассивный социальный протест, этнические противоречия и сепаратистские устремления отдельных провинций Восточной префектуры. Арианство (Александрия), несторианство (Константинополь), донатизм (Карфаген) и др.</w:t>
      </w:r>
    </w:p>
    <w:p>
      <w:pPr>
        <w:pStyle w:val="Style12"/>
        <w:rPr/>
      </w:pPr>
      <w:r>
        <w:rPr>
          <w:i/>
          <w:iCs/>
        </w:rPr>
        <w:t xml:space="preserve">31. Идейная оппозиция ересей катаров католической церкви и государству: </w:t>
      </w:r>
      <w:r>
        <w:rPr>
          <w:lang w:val="ru-RU" w:eastAsia="ru-RU"/>
        </w:rPr>
        <w:t>Богомилы, патарены, тиссераны, вальденсы, альбигойцы.</w:t>
      </w:r>
    </w:p>
    <w:p>
      <w:pPr>
        <w:pStyle w:val="Normal"/>
        <w:spacing w:lineRule="exact" w:line="120"/>
        <w:ind w:left="-57" w:right="-57" w:hanging="0"/>
        <w:rPr/>
      </w:pPr>
      <w:r>
        <w:rPr/>
        <w:t>В идейный арсенал катаров вошли некоторые раннехристианские тексты, прежде всего Священное писание, а также основные концепции более ранних ересей - арианства и несторианства. По своему богословскому содержанию ереси катаров были направлены на критику основ католической догматики. Катары выступали против ортодоксальной трактовки тринитарного вопроса, предъявляли высокие требования к клиру, отрицание церковного культа и семи христианских таинств, требование "дешевой церкви".</w:t>
      </w:r>
    </w:p>
    <w:p>
      <w:pPr>
        <w:pStyle w:val="Normal"/>
        <w:spacing w:lineRule="exact" w:line="120"/>
        <w:ind w:left="-57" w:right="-57" w:hanging="0"/>
        <w:rPr/>
      </w:pPr>
      <w:r>
        <w:rPr>
          <w:i/>
          <w:iCs/>
        </w:rPr>
        <w:t xml:space="preserve">32. Политико-правовое учение Марсилия Падуанского: </w:t>
      </w:r>
      <w:r>
        <w:rPr/>
        <w:t>В своем труде "Защитник мира" (1324 г) М.Падуанский выступал против притязаний духовенства на светскую власть, указывая, что католическая церковь виновница феодальной раздробленности и ее вмешательство в дела императоров ведут к междусобным войнам. Требовал создания сильной централизованной власти, не зависимой от церкви. С этой целью он делил законы на юридические, регламентирующие поведение людей, и религиозные, не имеющие отношения к земной жизни. Он призывал передать всю полноту власти сословному собранию, которое издавало бы законы и избирало императора.</w:t>
      </w:r>
    </w:p>
    <w:p>
      <w:pPr>
        <w:pStyle w:val="Normal"/>
        <w:spacing w:lineRule="exact" w:line="120"/>
        <w:ind w:left="-57" w:right="-57" w:hanging="0"/>
        <w:rPr>
          <w:i/>
          <w:i/>
          <w:iCs/>
        </w:rPr>
      </w:pPr>
      <w:r>
        <w:rPr>
          <w:i/>
          <w:iCs/>
        </w:rPr>
        <w:t>33. Дж.Уиклиф идеолог бюргерства в еретических течениях:</w:t>
      </w:r>
      <w:r>
        <w:rPr/>
        <w:t xml:space="preserve"> Типичным представителем бюргерской ереси в Англии XIV в. был Джон Уиклиф, который требовал уничтожения привилегий духовенства и сложной иерархии католической церкви, отмены церковных налогов, конфискации церковных богатств.</w:t>
      </w:r>
    </w:p>
    <w:p>
      <w:pPr>
        <w:pStyle w:val="Normal"/>
        <w:spacing w:lineRule="exact" w:line="120"/>
        <w:ind w:left="-57" w:right="-57" w:hanging="0"/>
        <w:rPr>
          <w:i/>
          <w:i/>
          <w:iCs/>
        </w:rPr>
      </w:pPr>
      <w:r>
        <w:rPr>
          <w:i/>
          <w:iCs/>
        </w:rPr>
        <w:t>34. Еретические учения лоллардов и таборитов:</w:t>
      </w:r>
      <w:r>
        <w:rPr/>
        <w:t xml:space="preserve"> Лолларды требовали уничтожения всех вообще феодальных повинностей, в т.ч. и церковных налогов, конфискации церковных земель. Они требовали одновременного уничтожения феодальной собственности на землю и передачи всех земель крестьянским общинам. Свои антифеодальные лозунги лолларды стремились обосновать писанием. Табориты требовали отмены сословных привилегий, феодальных повинностей. В соответствии с идеей раннего христианства они утверждали, что наступит "тысячелетнее царство", где не будет угнетения и насилия.</w:t>
      </w:r>
    </w:p>
    <w:p>
      <w:pPr>
        <w:pStyle w:val="Normal"/>
        <w:spacing w:lineRule="exact" w:line="120"/>
        <w:ind w:left="-57" w:right="-57" w:hanging="0"/>
        <w:rPr/>
      </w:pPr>
      <w:r>
        <w:rPr>
          <w:i/>
          <w:iCs/>
        </w:rPr>
        <w:t xml:space="preserve">35. Идеи ислама о государстве и власти: </w:t>
      </w:r>
      <w:r>
        <w:rPr/>
        <w:t>Ислам есть религия и государство. Единовластие в духовной и светской, религиозной и государственной сферах. В соответствии с Кораном власть принадлежит Аллаху, но осуществляется она общиной через ее представителя, как бы делегирована ему, причем вся власть - духовная и светская. Термина "государство" мусульманские источники не знают, оперируя вместо него сугубо исламскими категориями "иммат" (руководство молитвой) и "халифат" (преемство).</w:t>
      </w:r>
    </w:p>
    <w:p>
      <w:pPr>
        <w:pStyle w:val="Normal"/>
        <w:spacing w:lineRule="exact" w:line="120"/>
        <w:ind w:left="-57" w:right="-57" w:hanging="0"/>
        <w:rPr/>
      </w:pPr>
      <w:r>
        <w:rPr>
          <w:i/>
          <w:iCs/>
        </w:rPr>
        <w:t xml:space="preserve">36. Сунниты и шииты о сущности и форме власти: </w:t>
      </w:r>
      <w:r>
        <w:rPr/>
        <w:t>Раскол начался с политики, с разногласий по поводу того, кому стать халифом. И сунниты, и шииты сходятся в том, что носителем суверенитета в мусульманском мире является Аллах. Но механизм становления власти земных" правителей толкуется ими по-разному. По господствующим среди суннитов представлениям, Аллах дает поручение общине верующих. Суверенитет общины сказывается прежде всего в праве избирать себе правителя. У шиитов власть передается Аллахом не общине, а имаму. Он прямой представитель Аллаха и пророка. Культ имама - характерная черта учения шиитов. Имам выступает в роли нового пророка - мессии, спасителя.</w:t>
      </w:r>
    </w:p>
    <w:p>
      <w:pPr>
        <w:pStyle w:val="TextBody"/>
        <w:spacing w:lineRule="exact" w:line="120"/>
        <w:ind w:left="-57" w:right="-57" w:hanging="0"/>
        <w:rPr>
          <w:i/>
          <w:i/>
          <w:iCs/>
        </w:rPr>
      </w:pPr>
      <w:r>
        <w:pict>
          <v:shape id="shape_0" fillcolor="#969696" stroked="t" o:allowincell="f" style="position:absolute;margin-left:49.35pt;margin-top:35.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 xml:space="preserve">37. Исламские принципы государственного права: </w:t>
      </w:r>
      <w:r>
        <w:rPr/>
        <w:t xml:space="preserve">Это выборы халифа и связанность его решениями (только если они не противоречат воле Аллаха) выраженная в мусульманском праве, а также долг халифа советоваться с представителями общины, консультации, учет общественного мнения. Но конкретных норм государственного права ни Коран, ни Сунна не содержат, так что на практике они практически не применяются. </w:t>
      </w:r>
    </w:p>
    <w:p>
      <w:pPr>
        <w:pStyle w:val="Normal"/>
        <w:spacing w:lineRule="exact" w:line="120"/>
        <w:ind w:left="-57" w:right="-57" w:hanging="0"/>
        <w:rPr>
          <w:i/>
          <w:i/>
          <w:iCs/>
        </w:rPr>
      </w:pPr>
      <w:r>
        <w:rPr>
          <w:i/>
          <w:iCs/>
        </w:rPr>
      </w:r>
    </w:p>
    <w:p>
      <w:pPr>
        <w:pStyle w:val="Heading5"/>
        <w:ind w:left="-57" w:right="-57" w:hanging="0"/>
        <w:rPr>
          <w:b/>
          <w:b/>
          <w:bCs/>
          <w:u w:val="single"/>
        </w:rPr>
      </w:pPr>
      <w:r>
        <w:rPr>
          <w:b/>
          <w:bCs/>
          <w:u w:val="single"/>
        </w:rPr>
        <w:t>ЮНИТА-2</w:t>
      </w:r>
    </w:p>
    <w:p>
      <w:pPr>
        <w:pStyle w:val="Normal"/>
        <w:spacing w:lineRule="exact" w:line="120"/>
        <w:ind w:left="-57" w:right="-57" w:hanging="0"/>
        <w:rPr>
          <w:b/>
          <w:b/>
          <w:bCs/>
          <w:i/>
          <w:i/>
          <w:iCs/>
          <w:u w:val="single"/>
        </w:rPr>
      </w:pPr>
      <w:r>
        <w:rPr>
          <w:b/>
          <w:bCs/>
          <w:i/>
          <w:iCs/>
          <w:u w:val="single"/>
        </w:rPr>
      </w:r>
    </w:p>
    <w:p>
      <w:pPr>
        <w:pStyle w:val="Normal"/>
        <w:spacing w:lineRule="exact" w:line="120"/>
        <w:ind w:left="-57" w:right="-57" w:hanging="0"/>
        <w:rPr/>
      </w:pPr>
      <w:r>
        <w:rPr>
          <w:i/>
          <w:iCs/>
        </w:rPr>
        <w:t xml:space="preserve">38. Общая характеристика политико-правовых концепций Возрождения и Реформации: </w:t>
      </w:r>
      <w:r>
        <w:rPr/>
        <w:t>Демонстративно обращаясь" к античности, они выражали неприятие, отрицание политико-юридических порядков и доктрин католической церкви, господствовавших в Европе в средние века. В борьбе со средневековой консервативно-охранительной идеологией возникла система качественно иных социально-философских взглядов, сердцевиной которых являлась мысль о самоценности личности, ее достоинстве и автономии, необходимости обеспечения условий для свободного развития человека. Актуальным стал тезис о том, что важнейший элемент достоинства индивида гражданственность, служение общему благу.</w:t>
      </w:r>
    </w:p>
    <w:p>
      <w:pPr>
        <w:pStyle w:val="Normal"/>
        <w:spacing w:lineRule="exact" w:line="120"/>
        <w:ind w:left="-57" w:right="-57" w:hanging="0"/>
        <w:rPr>
          <w:i/>
          <w:i/>
          <w:iCs/>
        </w:rPr>
      </w:pPr>
      <w:r>
        <w:rPr>
          <w:i/>
          <w:iCs/>
        </w:rPr>
        <w:t>39. Политическая теория Н.Макиавелли:</w:t>
      </w:r>
      <w:r>
        <w:rPr/>
        <w:t xml:space="preserve"> Все государства, с его точки зрения, можно разделить на республики и государства, управляемые единовластно. Макиавелли утверждал, что каждая из трех "хороших" форм правления имеет тенденцию" перерастать в одну из трех "плохих. Он выводит новый закон: политические события происходят не по воле божьей, не по прихоти людей, а под воздействием "действительного хода вещей". Фундаментом власти в любом государстве являются хорошие законы и сильная армия. Самосохранение и упрочение политической власти любой ценой - доминирующий интерес государственности.                   </w:t>
      </w:r>
    </w:p>
    <w:p>
      <w:pPr>
        <w:pStyle w:val="Normal"/>
        <w:spacing w:lineRule="exact" w:line="120"/>
        <w:ind w:left="-57" w:right="-57" w:hanging="0"/>
        <w:rPr/>
      </w:pPr>
      <w:r>
        <w:rPr>
          <w:i/>
          <w:iCs/>
        </w:rPr>
        <w:t>40. М.Лютер - идеолог бюргерского направления Реформации:</w:t>
      </w:r>
      <w:r>
        <w:rPr/>
        <w:t xml:space="preserve"> Крупнейшим идеологом бюргерского крыла Реформации был немецкий теолог</w:t>
      </w:r>
      <w:r>
        <w:rPr>
          <w:b/>
          <w:bCs/>
        </w:rPr>
        <w:t xml:space="preserve"> Мартин Лютер</w:t>
      </w:r>
      <w:r>
        <w:rPr/>
        <w:t xml:space="preserve"> (1483-1546). Одним из основных моментов его</w:t>
      </w:r>
    </w:p>
    <w:p>
      <w:pPr>
        <w:pStyle w:val="Normal"/>
        <w:spacing w:lineRule="exact" w:line="120"/>
        <w:ind w:left="-57" w:right="-57" w:hanging="0"/>
        <w:rPr/>
      </w:pPr>
      <w:r>
        <w:rPr/>
        <w:t xml:space="preserve"> </w:t>
      </w:r>
      <w:r>
        <w:rPr/>
        <w:t>учения являлся тезис о том, что спасение достигается исключительно верой. Каждый верующий оправдывается только перед Богом и не нуждается для этого в услугах священников. Христианский "управитель должен считать себя слугой, а не' господином народа". Он учил подданных быть покорными, не восставать против власти, смиренно сносить несправедливость. Действенность мирского порядка, опирается не на божественное, а на</w:t>
      </w:r>
      <w:r>
        <w:rPr>
          <w:b/>
          <w:bCs/>
        </w:rPr>
        <w:t xml:space="preserve"> естественное право -</w:t>
      </w:r>
      <w:r>
        <w:rPr/>
        <w:t xml:space="preserve"> производное от воли божьей.</w:t>
      </w:r>
    </w:p>
    <w:p>
      <w:pPr>
        <w:pStyle w:val="Style12"/>
        <w:rPr/>
      </w:pPr>
      <w:r>
        <w:rPr>
          <w:i/>
          <w:iCs/>
        </w:rPr>
        <w:t>41. Т. Мюнцер - идейный и политический вождь крестьянско-плебейского направления:</w:t>
      </w:r>
      <w:r>
        <w:rPr>
          <w:b/>
          <w:bCs/>
        </w:rPr>
        <w:t xml:space="preserve"> Томас Мюнцер –</w:t>
      </w:r>
      <w:r>
        <w:rPr/>
        <w:t xml:space="preserve"> реформатор (ок 1490-1525), превративший реформационное движение в открытую бескомпромиссную борьбу против эксплуататорских порядков, социального неравенства. В "христианском союзе и братстве" установленном по всей стране, Мюнцер видел справедливый общественный строй, его принципом станет служение "общей пользе". Главная идея Мюнцера - о необходимости революционной передачи власти" простому народу. Им было отчетливо сформулировано требование обеспечить охрану основ государства, определение направлений государственной политики и постоянный контроль над нею исключительно самим народом.</w:t>
      </w:r>
    </w:p>
    <w:p>
      <w:pPr>
        <w:pStyle w:val="Normal"/>
        <w:spacing w:lineRule="exact" w:line="120"/>
        <w:ind w:left="-57" w:right="-57" w:hanging="0"/>
        <w:rPr>
          <w:i/>
          <w:i/>
          <w:iCs/>
        </w:rPr>
      </w:pPr>
      <w:r>
        <w:pict>
          <v:shape id="shape_0" fillcolor="#969696" stroked="t" o:allowincell="f" style="position:absolute;margin-left:61.05pt;margin-top:23.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 xml:space="preserve">42. Роль учения Ж.Кальвина в развитии политической идеологии Реформации: </w:t>
      </w:r>
      <w:r>
        <w:rPr>
          <w:b/>
          <w:bCs/>
        </w:rPr>
        <w:t>Жан Кальвин</w:t>
      </w:r>
      <w:r>
        <w:rPr/>
        <w:t xml:space="preserve"> (1509-1564). Его главное сочинение - "Наставление в христианской вере" основой которого явился догмат, о божественном предопределении. Согласно Кальвину, Бог заранее определил путь одних людей к спасению и блаженству, а путь других - к гибели. Осуждая феодально-монархические круги за насилие, произвол, беззаконие и предрекая им за это божью кару, он в то же время всякую власть объявлял божественной. Наихудшей формой правления для Кальвина была демократия.</w:t>
      </w:r>
    </w:p>
    <w:p>
      <w:pPr>
        <w:pStyle w:val="Normal"/>
        <w:spacing w:lineRule="exact" w:line="120"/>
        <w:ind w:left="-57" w:right="-57" w:hanging="0"/>
        <w:rPr/>
      </w:pPr>
      <w:r>
        <w:rPr>
          <w:i/>
          <w:iCs/>
        </w:rPr>
        <w:t xml:space="preserve">43. Учение Ж.Бодена о суверенитете: </w:t>
      </w:r>
      <w:r>
        <w:rPr/>
        <w:t>Разработка проблемы суверенитета государства - крупнейший вклад Бодена в развитие политико-теоретических знаний. По Бодену "Суверенитет - есть абсолютная и постоянная власть, которую римляне называют величием (достоинством), означающим высшую власть повелевать" Боден выделяет пять отличительных признаков суверенитета. 1) издание законов, адресуемых всем без исключения подданным и учреждениям государства; 2) решение вопросов войны и мира, 3) назначение должностных лиц; 4) действие в качестве высшего суда, суда в последней инстанции; 5) помилование.</w:t>
      </w:r>
    </w:p>
    <w:p>
      <w:pPr>
        <w:pStyle w:val="Normal"/>
        <w:spacing w:lineRule="exact" w:line="120"/>
        <w:ind w:left="-57" w:right="-57" w:hanging="0"/>
        <w:rPr>
          <w:i/>
          <w:i/>
          <w:iCs/>
        </w:rPr>
      </w:pPr>
      <w:r>
        <w:rPr>
          <w:i/>
          <w:iCs/>
        </w:rPr>
        <w:t>44. Определение государства в сочинениях Ж.Бодена:</w:t>
      </w:r>
      <w:r>
        <w:rPr/>
        <w:t xml:space="preserve"> </w:t>
      </w:r>
      <w:r>
        <w:rPr>
          <w:b/>
          <w:bCs/>
        </w:rPr>
        <w:t>Жан Воден</w:t>
      </w:r>
      <w:r>
        <w:rPr/>
        <w:t xml:space="preserve"> (1530-1596). Основной труд Бодена - "Шесть книг о республике"(1576 г.) В</w:t>
      </w:r>
      <w:r>
        <w:rPr>
          <w:vertAlign w:val="superscript"/>
        </w:rPr>
        <w:t xml:space="preserve"> </w:t>
      </w:r>
      <w:r>
        <w:rPr/>
        <w:t>нем дается дефиниция государства "Государство есть управление множеством семейств и тем, что является общим у них всех, осуществляемое суверенной властью сообразно праву.</w:t>
      </w:r>
    </w:p>
    <w:p>
      <w:pPr>
        <w:pStyle w:val="Normal"/>
        <w:spacing w:lineRule="exact" w:line="120"/>
        <w:ind w:left="-57" w:right="-57" w:hanging="0"/>
        <w:rPr/>
      </w:pPr>
      <w:r>
        <w:rPr>
          <w:i/>
          <w:iCs/>
        </w:rPr>
        <w:t xml:space="preserve">45. Политике правовые учения в России 16-17 вв: </w:t>
      </w:r>
      <w:r>
        <w:rPr/>
        <w:t xml:space="preserve">Политико-правовые учения того времени зависели от: Становление централизованного государства происходило как острая борьба между княжествами. Противоречия между светской властью и церковью. Россия достигла высокого уровня развития капитализма. Основные направления взглядов - на обоснование самодержавия. Церковь: основные течения- нестежатели (против богатств у церкви) и стяжатели(укрепление собственности церкви, защита ее интересов). Компромисс- церковь и светская власть стали сообща. Постулат: любая власть от бога.   </w:t>
      </w:r>
    </w:p>
    <w:p>
      <w:pPr>
        <w:pStyle w:val="Normal"/>
        <w:spacing w:lineRule="exact" w:line="120"/>
        <w:ind w:left="-57" w:right="-57" w:hanging="0"/>
        <w:rPr/>
      </w:pPr>
      <w:r>
        <w:rPr>
          <w:i/>
          <w:iCs/>
        </w:rPr>
        <w:t xml:space="preserve">46. Т.Мор. "Утопия" и его идеи: </w:t>
      </w:r>
      <w:r>
        <w:rPr>
          <w:b/>
          <w:bCs/>
        </w:rPr>
        <w:t>Т.Мор</w:t>
      </w:r>
      <w:r>
        <w:rPr/>
        <w:t xml:space="preserve"> (1478-1535). Т.Мор утверждает в "Утопии", что пока существует частная" собственность, нет никаких шансов на выздоровление социального организма, на правильное и успешное течение государственных дел. Реально существующему обществу он противопоставляет воображаемую страну (Утопию), в которой нет частной собственности не только на землю и средства ремесленного производства, но и на всю производимую продукцию. Утопия - государственно-организованное общество, с очень четкой структурой публичной власти и четким порядком ее формирования.</w:t>
      </w:r>
    </w:p>
    <w:p>
      <w:pPr>
        <w:pStyle w:val="Normal"/>
        <w:spacing w:lineRule="exact" w:line="120"/>
        <w:ind w:left="-57" w:right="-57" w:hanging="0"/>
        <w:rPr/>
      </w:pPr>
      <w:r>
        <w:rPr>
          <w:i/>
          <w:iCs/>
        </w:rPr>
        <w:t xml:space="preserve">47. Т.Кампанелла. "Город солнца". Основное содержание и актуальность: </w:t>
      </w:r>
      <w:r>
        <w:rPr>
          <w:b/>
          <w:bCs/>
        </w:rPr>
        <w:t xml:space="preserve">Т.Кампанелла </w:t>
      </w:r>
      <w:r>
        <w:rPr/>
        <w:t>(1568-1639). Система политической власти в государства соляриев складывается из трех ветвей, создаваемых применительно к трем основным видам деятельности и "заведующих" каждой из них. Это военное дело, наука, а также воспроизводство населения, его воспитание и обеспечение пищей и одеждой. Во главе управления находится верховный правитель – Метафизик. Содержание "Города Солнца" демонстрирует наличие у социалистов этого времени двух противоречивых начал. Верная оценка интеллектуальных, нравственных, профессиональных и прочих качеств человека сосуществует с практически полным пренебрежением к отдельной человеческой личности.</w:t>
      </w:r>
    </w:p>
    <w:p>
      <w:pPr>
        <w:pStyle w:val="Normal"/>
        <w:spacing w:lineRule="exact" w:line="120"/>
        <w:ind w:left="-57" w:right="-57" w:hanging="0"/>
        <w:rPr/>
      </w:pPr>
      <w:r>
        <w:rPr>
          <w:i/>
          <w:iCs/>
        </w:rPr>
        <w:t xml:space="preserve">48. Теория естественного права в трудах Г.Гроция: </w:t>
      </w:r>
      <w:r>
        <w:rPr>
          <w:b/>
          <w:bCs/>
        </w:rPr>
        <w:t>Гуго Гроций</w:t>
      </w:r>
      <w:r>
        <w:rPr/>
        <w:t xml:space="preserve"> (1583-1645). В юриспруденции следует различать "естественную, неизменную часть" и "то, что имеет своим источником волю". Естественное право определяется им как "предписание здравого разума". Естественное право, согласно Гроцию, это и есть "право в собственном смысле слова", и "оно состоит в том, чтобы предоставлять другим то, что им уже принадлежит, и выполнять возложенные на нас по отношению к ним обязанности". Источником естественного права является разумная природа человека как социального существа. "Государство - есть совершенный союз свободных людей, заключенный ради соблюдения права и общей пользы".                                                          </w:t>
      </w:r>
    </w:p>
    <w:p>
      <w:pPr>
        <w:pStyle w:val="Normal"/>
        <w:spacing w:lineRule="exact" w:line="120"/>
        <w:ind w:left="-57" w:right="-57" w:hanging="0"/>
        <w:rPr/>
      </w:pPr>
      <w:r>
        <w:pict>
          <v:shape id="shape_0" fillcolor="#969696" stroked="t" o:allowincell="f" style="position:absolute;margin-left:70.05pt;margin-top:47.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 xml:space="preserve">49. Развитие теории естественного права в трудах Б.Спинозы: </w:t>
      </w:r>
      <w:r>
        <w:rPr>
          <w:b/>
          <w:bCs/>
        </w:rPr>
        <w:t xml:space="preserve">Барух Спиноза </w:t>
      </w:r>
      <w:r>
        <w:rPr/>
        <w:t xml:space="preserve">(1632-1677). Единственно подходящий, адекватный способ познания природы и общества' является, согласно Спинозе, дедуктивно-аксиоматический математический ("геометрический") метод. Трактовка естественного права: поскольку человек - часть природы, то на него распространяются все естественные закономерности. Естественное право всей природы и, следовательно, каждого индивида, простирается столь далеко, сколь далеко простирается их мощь. По природе и естественному праву люди – враги. </w:t>
      </w:r>
      <w:r>
        <w:rPr>
          <w:b/>
          <w:bCs/>
        </w:rPr>
        <w:t>Частное гражданское право,</w:t>
      </w:r>
      <w:r>
        <w:rPr/>
        <w:t xml:space="preserve"> характеризуется им как "свобода каждого сохранять себя в своем состоянии". Частное гражданское право, следовательно, есть" разрешенные в условиях гражданского состояния естественные права индивида, то есть дозволенная верховной властью часть естественных прав. Осуществление же гражданином всех остальных (не дозволенных государством) естественных прав - есть</w:t>
      </w:r>
      <w:r>
        <w:rPr>
          <w:b/>
          <w:bCs/>
        </w:rPr>
        <w:t xml:space="preserve"> преступление.</w:t>
      </w:r>
      <w:r>
        <w:rPr/>
        <w:t xml:space="preserve">                       </w:t>
      </w:r>
    </w:p>
    <w:p>
      <w:pPr>
        <w:pStyle w:val="Normal"/>
        <w:spacing w:lineRule="exact" w:line="120"/>
        <w:ind w:left="-57" w:right="-57" w:hanging="0"/>
        <w:rPr/>
      </w:pPr>
      <w:r>
        <w:rPr>
          <w:i/>
          <w:iCs/>
        </w:rPr>
        <w:t xml:space="preserve">50. Учение Т.Гоббса о государстве и обществе: </w:t>
      </w:r>
      <w:r>
        <w:rPr>
          <w:b/>
          <w:bCs/>
        </w:rPr>
        <w:t>Томас Гоббс</w:t>
      </w:r>
      <w:r>
        <w:rPr/>
        <w:t xml:space="preserve"> (1588-1679 гг.). Был последователем механистической теории Бекона в понимании социальной жизни. В человеческом общежитии индивидуальное и частное -первично, а государственно-общественное является производным, вторичным. Гоббс разработал рационалистическую концепцию происхождения и сущности государства в основной работе "Левиафан", а также в "Гражданине" и др. Гоббс отмечал, что существует два основных состояния общества: естественное, негосударственное (где царит несвобода, вражда, ненависть, страх) и государственное, гражданское. Сохранение человека и государства возможно при соблюдении" </w:t>
      </w:r>
      <w:r>
        <w:rPr>
          <w:b/>
          <w:bCs/>
        </w:rPr>
        <w:t>"естественных законов"</w:t>
      </w:r>
      <w:r>
        <w:rPr/>
        <w:t xml:space="preserve"> (стремление к жизни, ее сохранению). Отождествляет юридические</w:t>
      </w:r>
      <w:r>
        <w:rPr>
          <w:b/>
          <w:bCs/>
        </w:rPr>
        <w:t xml:space="preserve"> законы</w:t>
      </w:r>
      <w:r>
        <w:rPr/>
        <w:t xml:space="preserve"> общества и естественные, (т е. моральные принципы). Политическими идеалами Гоббса осталась монархия. "При монархии король есть народ".  </w:t>
      </w:r>
    </w:p>
    <w:p>
      <w:pPr>
        <w:pStyle w:val="Normal"/>
        <w:spacing w:lineRule="exact" w:line="120"/>
        <w:ind w:left="-57" w:right="-57" w:hanging="0"/>
        <w:rPr/>
      </w:pPr>
      <w:r>
        <w:rPr>
          <w:i/>
          <w:iCs/>
        </w:rPr>
        <w:t xml:space="preserve">51. Мысли Дж.Локка о правах человека и частной собственности:  </w:t>
      </w:r>
      <w:r>
        <w:rPr>
          <w:b/>
          <w:bCs/>
        </w:rPr>
        <w:t>Джон Локк</w:t>
      </w:r>
      <w:r>
        <w:rPr/>
        <w:t xml:space="preserve"> (1632-1704). Интересами обеспечения основных</w:t>
      </w:r>
      <w:r>
        <w:rPr>
          <w:b/>
          <w:bCs/>
        </w:rPr>
        <w:t xml:space="preserve"> прав человека</w:t>
      </w:r>
      <w:r>
        <w:rPr/>
        <w:t xml:space="preserve"> проникнута вся концепция Локка. Он предлагал такие меры регулирования жизни общества, как регламентация сферы деятельности государства, введение принципа согласия граждан как основы деятельности государственных органов, признание права на вооруженное восстание против тирании, утверждение принципа </w:t>
      </w:r>
    </w:p>
    <w:p>
      <w:pPr>
        <w:pStyle w:val="Normal"/>
        <w:spacing w:lineRule="exact" w:line="120"/>
        <w:ind w:left="-57" w:right="-57" w:hanging="0"/>
        <w:rPr>
          <w:i/>
          <w:i/>
          <w:iCs/>
        </w:rPr>
      </w:pPr>
      <w:r>
        <w:rPr/>
        <w:t xml:space="preserve">разделения властей и др. </w:t>
      </w:r>
      <w:r>
        <w:rPr>
          <w:b/>
          <w:bCs/>
        </w:rPr>
        <w:t>Частная собственность</w:t>
      </w:r>
      <w:r>
        <w:rPr/>
        <w:t xml:space="preserve"> рассматривается им как вечная, обязательная сторона жизни гражданина, общества и государства. Как идеолог буржуазных отношений и ценностей, Локк особо подчеркивает, что "великой и главной целью объединения людей в государстве и передачи ими себя под власть правительства является сохранение их собственности".</w:t>
      </w:r>
    </w:p>
    <w:p>
      <w:pPr>
        <w:pStyle w:val="Normal"/>
        <w:spacing w:lineRule="exact" w:line="120"/>
        <w:ind w:left="-57" w:right="-57" w:hanging="0"/>
        <w:rPr/>
      </w:pPr>
      <w:r>
        <w:rPr>
          <w:i/>
          <w:iCs/>
        </w:rPr>
        <w:t>52. Теория законов и идея о разделении властей   вклад Ш.Л.Монтескье в поли-тикоправовую теорию:</w:t>
      </w:r>
      <w:r>
        <w:rPr>
          <w:b/>
          <w:bCs/>
        </w:rPr>
        <w:t xml:space="preserve"> Шарль Луи</w:t>
      </w:r>
      <w:r>
        <w:rPr/>
        <w:t xml:space="preserve"> Монтескье (1689-1755). Важнейшим вкладом Монтескье в политико-правовую теорию стала его идея о разделении властей и детально разработанная теория законов.</w:t>
      </w:r>
    </w:p>
    <w:p>
      <w:pPr>
        <w:pStyle w:val="Normal"/>
        <w:spacing w:lineRule="exact" w:line="120"/>
        <w:ind w:left="-57" w:right="-57" w:hanging="0"/>
        <w:rPr/>
      </w:pPr>
      <w:r>
        <w:pict>
          <v:shape id="shape_0" fillcolor="#969696" stroked="t" o:allowincell="f" style="position:absolute;margin-left:58.35pt;margin-top:74.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t>В работе "О духе законов" (1748) Монтескье жестко критикует и отвергает все теологические и абсолютистские концепции государства. Важной частью учения Монтескье о законах являются его суждения о различных типах законов. Люди управляются различными законами: естественным, божественным, церковным, международным, общим гражданским правом. Принцип законности - идея правления закона. Мир в обществе и между государствами, народами - первый естественный закон человечества. Три направления власти: законодательная, исполнительная и судебная. Основная цель разделения власти - избежать злоупотребления властью" Взаимное сдерживание властей -необходимое условие их правомерного и согласованного функционирования в законно очерченных границах.</w:t>
      </w:r>
    </w:p>
    <w:p>
      <w:pPr>
        <w:pStyle w:val="Normal"/>
        <w:spacing w:lineRule="exact" w:line="120"/>
        <w:ind w:left="-57" w:right="-57" w:hanging="0"/>
        <w:rPr/>
      </w:pPr>
      <w:r>
        <w:rPr>
          <w:i/>
          <w:iCs/>
        </w:rPr>
        <w:t xml:space="preserve">53. Понятие политической свободы в политико-правовой концепции Ш.Л.Монтескье: </w:t>
      </w:r>
      <w:r>
        <w:rPr/>
        <w:t xml:space="preserve">Монтескье связывал идеи политической свободы с принципом гражданской свободы человека ("безопасность граждан"). Под свободой понимается "право делать все, что дозволено законом". Для обеспечения и осуществления свободы и предотвращения переворотов, тирании необходимо строгое соблюдение законов, утверждение в обществе "принципа законности". Политическая свобода ускоряет развитие экономики, промышленности и торговли, что, в свою очередь, укрепляет и обогащает общество. Монтескье решительно выступал за всеобщее равенство людей, за всеобщее избирательное право. </w:t>
      </w:r>
    </w:p>
    <w:p>
      <w:pPr>
        <w:pStyle w:val="Normal"/>
        <w:spacing w:lineRule="exact" w:line="120"/>
        <w:ind w:left="-57" w:right="-57" w:hanging="0"/>
        <w:rPr/>
      </w:pPr>
      <w:r>
        <w:rPr>
          <w:i/>
          <w:iCs/>
        </w:rPr>
        <w:t xml:space="preserve">54. Политико-правовые идеи Ж.-Ж.Руссо: </w:t>
      </w:r>
      <w:r>
        <w:rPr>
          <w:b/>
          <w:bCs/>
        </w:rPr>
        <w:t>Жан-Жак Руссо</w:t>
      </w:r>
      <w:r>
        <w:rPr/>
        <w:t xml:space="preserve"> (1712-1778). Политические идеи Руссо непосредственно связаны с его философским учением и социальной теорией. Основные принципы его концепции - это демократизм, гуманизм, антимонархизм, коллективизм. Руссо исходил из гипотезы о естественном состоянии человечества, в котором все были равны и которые он называл "золотым веком человечества", где господствовали свобода, равенство, общественная собственность. Наиболее подробно Руссо развивает идею</w:t>
      </w:r>
      <w:r>
        <w:rPr>
          <w:b/>
          <w:bCs/>
        </w:rPr>
        <w:t xml:space="preserve"> народного суверенитета</w:t>
      </w:r>
      <w:r>
        <w:rPr/>
        <w:t xml:space="preserve"> (что отражало интересы плебейско-демократических сил Франции), из которой выводит принцип постоянного народного контроля за государственными организа</w:t>
        <w:softHyphen/>
        <w:t>циями через демократический "трибунал". Согласно принципу народного суверенитета, революции против тиранов не являются злом, они закономерны и справедливы. Руссо выдвинул идею прямого народоправления в демократической республике.</w:t>
      </w:r>
    </w:p>
    <w:p>
      <w:pPr>
        <w:pStyle w:val="Normal"/>
        <w:spacing w:lineRule="exact" w:line="120"/>
        <w:ind w:left="-57" w:right="-57" w:hanging="0"/>
        <w:rPr/>
      </w:pPr>
      <w:r>
        <w:rPr>
          <w:i/>
          <w:iCs/>
        </w:rPr>
        <w:t xml:space="preserve">55. Политические и правовые учения в России в 18 в: </w:t>
      </w:r>
      <w:r>
        <w:rPr/>
        <w:t xml:space="preserve">Петр </w:t>
      </w:r>
      <w:r>
        <w:rPr>
          <w:lang w:val="en-US"/>
        </w:rPr>
        <w:t>I</w:t>
      </w:r>
      <w:r>
        <w:rPr/>
        <w:t xml:space="preserve"> и реформы – предпосылки нового общества. Предпосылки славянофильства и западничества.</w:t>
      </w:r>
    </w:p>
    <w:p>
      <w:pPr>
        <w:pStyle w:val="Normal"/>
        <w:spacing w:lineRule="exact" w:line="120"/>
        <w:ind w:left="-57" w:right="-57" w:hanging="0"/>
        <w:rPr/>
      </w:pPr>
      <w:r>
        <w:rPr>
          <w:i/>
          <w:iCs/>
        </w:rPr>
        <w:t>56. Политико-правовые учения в США XVIII - начала XIX вв:</w:t>
      </w:r>
      <w:r>
        <w:rPr/>
        <w:t xml:space="preserve"> Виднейшим представителем демократического, гуманистического течения автором великого революционного документа эпохи Декларации независимости США был</w:t>
      </w:r>
      <w:r>
        <w:rPr>
          <w:b/>
          <w:bCs/>
        </w:rPr>
        <w:t xml:space="preserve"> Томас Джефферсон</w:t>
      </w:r>
      <w:r>
        <w:rPr/>
        <w:t xml:space="preserve"> (1743-1826). Он отстаивал принцип народного суверенитета, впервые в мире законодательно закрепленный в Декларации. Согласно этому принципу, источник закона- народовластие, воля" народа, который вправе контролировать власть. Политическим идеалом Джефферсона была демократическая республика" фермеров.    Т. Пейн отстаивал идеи свободы и равенства,</w:t>
      </w:r>
      <w:r>
        <w:rPr>
          <w:b/>
          <w:bCs/>
        </w:rPr>
        <w:t xml:space="preserve"> прав человека,</w:t>
      </w:r>
      <w:r>
        <w:rPr/>
        <w:t xml:space="preserve"> подчеркивал целостность, неотчуждаемость всех природных, естественных прав человека -равенства, свободы слова, совести, свободы печати, права добиваться благоденствия и счастья. А. Гамильтон был энергичный защитник сильной централизованной власти федерального правительства. необходима система сдержек и противовесов в сфере власти для обуздания неистребимого эгоизма людей.</w:t>
      </w:r>
    </w:p>
    <w:p>
      <w:pPr>
        <w:pStyle w:val="Normal"/>
        <w:spacing w:lineRule="exact" w:line="120"/>
        <w:ind w:left="-57" w:right="-57" w:hanging="0"/>
        <w:rPr>
          <w:i/>
          <w:i/>
          <w:iCs/>
        </w:rPr>
      </w:pPr>
      <w:r>
        <w:rPr>
          <w:i/>
          <w:iCs/>
        </w:rPr>
        <w:t>57. Понятие "категорического императива" в трудах И.Канта:</w:t>
      </w:r>
      <w:r>
        <w:rPr>
          <w:b/>
          <w:bCs/>
        </w:rPr>
        <w:t xml:space="preserve"> Иммануил Кант</w:t>
      </w:r>
      <w:r>
        <w:rPr/>
        <w:t xml:space="preserve"> (1724-1804). Человек - субъект нравственного сознания, в корне отличный от окружающей природы, -в своем поведении должен руководствоваться велениями нравственного закона. Закон этот априорен, не подвержен влиянию внешних обстоятельств. Кант назвал его</w:t>
      </w:r>
      <w:r>
        <w:rPr>
          <w:b/>
          <w:bCs/>
        </w:rPr>
        <w:t xml:space="preserve"> "категорическим императивом".</w:t>
      </w:r>
      <w:r>
        <w:rPr/>
        <w:t xml:space="preserve"> Он гласит: "Поступай так, чтобы максима твоего поведения могла быть вместе с тем и принципом всеобщего</w:t>
      </w:r>
      <w:r>
        <w:rPr>
          <w:b/>
          <w:bCs/>
        </w:rPr>
        <w:t xml:space="preserve"> законодательства",</w:t>
      </w:r>
      <w:r>
        <w:rPr/>
        <w:t xml:space="preserve"> или иными словами: поступай так, чтобы ты сам относился к человечеству и любому другому человеку как к цели и никогда как к средству. Соблюдение требований "категорического императива" возможно тогда, когда индивиды в состоянии свободно следовать голосу "практического разума".</w:t>
      </w:r>
    </w:p>
    <w:p>
      <w:pPr>
        <w:pStyle w:val="Normal"/>
        <w:spacing w:lineRule="exact" w:line="120"/>
        <w:ind w:left="-57" w:right="-57" w:hanging="0"/>
        <w:rPr>
          <w:i/>
          <w:i/>
          <w:iCs/>
        </w:rPr>
      </w:pPr>
      <w:r>
        <w:rPr>
          <w:i/>
          <w:iCs/>
        </w:rPr>
        <w:t>58. Концепция правового государства в политической теории И.Канта:</w:t>
      </w:r>
      <w:r>
        <w:rPr/>
        <w:t xml:space="preserve"> Необходимость государства Кант связывает не с практическими потребностями членов общества, а с категориями, всецело принадлежащими рассудочному, умопостижимому миру. Под благом государства Кант понимает состояние наибольшей согласованности конституции с принципами права. Тезис о том, что благо и назначение государства - в совершенном праве, дал основание считать Канта одним из главных создателей концепции</w:t>
      </w:r>
      <w:r>
        <w:rPr>
          <w:b/>
          <w:bCs/>
        </w:rPr>
        <w:t xml:space="preserve"> </w:t>
      </w:r>
      <w:r>
        <w:rPr/>
        <w:t>"правового государства".</w:t>
      </w:r>
    </w:p>
    <w:p>
      <w:pPr>
        <w:pStyle w:val="Normal"/>
        <w:spacing w:lineRule="exact" w:line="120"/>
        <w:ind w:left="-57" w:right="-57" w:hanging="0"/>
        <w:rPr/>
      </w:pPr>
      <w:r>
        <w:pict>
          <v:shape id="shape_0" fillcolor="#969696" stroked="t" o:allowincell="f" style="position:absolute;margin-left:58.35pt;margin-top:47.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 xml:space="preserve">59. Философия права - важная составная часть системы философии Г.В.Ф.Гегеля: </w:t>
      </w:r>
      <w:r>
        <w:rPr/>
        <w:t>Философия права - важная составная часть всей гегелевской системы философии. Основная задача философии права - научное познание государства и права, а не указание на то, какими они должны быть. В отличие от юриспруденции, изучающей юридические законы, философская наука о государстве и праве призвана, по Гегелю, к постижению мыслей, лежащих в основании права. Понятие "право" употребляется в гегелевской философии права в следующих основных значениях: 1) право как свобода ("идея права"), 2) право как определенная ступень и форма свободы ("особое право"), 3) право как закон ("позитивное право").</w:t>
      </w:r>
    </w:p>
    <w:p>
      <w:pPr>
        <w:pStyle w:val="Normal"/>
        <w:spacing w:lineRule="exact" w:line="120"/>
        <w:ind w:left="-57" w:right="-57" w:hanging="0"/>
        <w:rPr/>
      </w:pPr>
      <w:r>
        <w:rPr>
          <w:i/>
          <w:iCs/>
        </w:rPr>
        <w:t xml:space="preserve">Марксизм: </w:t>
      </w:r>
      <w:r>
        <w:rPr/>
        <w:t>Философия- материализм. Содержание- резкая критика буржуазного государства и общества. Это государство есть эксплуататор и должно быть сломлено революционным путем. Экономическая основа- общая собственность. Социальная основа- трудящиеся массы. Общество на основе социальной справедливости.</w:t>
      </w:r>
    </w:p>
    <w:p>
      <w:pPr>
        <w:pStyle w:val="Normal"/>
        <w:spacing w:lineRule="exact" w:line="120"/>
        <w:ind w:left="-57" w:right="-57" w:hanging="0"/>
        <w:rPr/>
      </w:pPr>
      <w:r>
        <w:rPr>
          <w:i/>
          <w:iCs/>
        </w:rPr>
        <w:t xml:space="preserve">60. Учение К.Маркса и Ф.Энгельса о классовом характере государства и права, диктатуре пролетариата: </w:t>
      </w:r>
      <w:r>
        <w:rPr/>
        <w:t>Важнейшим элементом марксистского учения о государстве и праве является тезис об их классовом характере. Классовая общественно-экономическая формация, по Марксу и Энгельсу, непременно передает политической и юридической надстройке качество классовости. В это качество заключено два ряда свойств. Один ряд - абстрактные, общие моменты, характеризующие всякое государство и всякое право. Второй ряд - свойства, порождаемые конкретно</w:t>
      </w:r>
      <w:r>
        <w:rPr>
          <w:vertAlign w:val="superscript"/>
        </w:rPr>
        <w:t xml:space="preserve">  </w:t>
      </w:r>
      <w:r>
        <w:rPr/>
        <w:t>исторической спецификой определенной классовой формации. Фундаментальный характер</w:t>
      </w:r>
      <w:r>
        <w:rPr>
          <w:b/>
          <w:bCs/>
        </w:rPr>
        <w:t xml:space="preserve"> идеи диктатуры пролетариата</w:t>
      </w:r>
      <w:r>
        <w:rPr/>
        <w:t xml:space="preserve"> в общей системе марксистских воззрений на государство и право усматривается прежде всего из такой ее оценки самими создателями этого направления коммунизма. При этом Маркс и Энгельс отмечали, что пролетариат очень заинтересован в создании обстановки, которая позволяет этой классовой борьбе "проходить через свои различные фазы наиболее рациональным и гуманным путем".</w:t>
      </w:r>
    </w:p>
    <w:p>
      <w:pPr>
        <w:pStyle w:val="Normal"/>
        <w:spacing w:lineRule="exact" w:line="120"/>
        <w:ind w:left="-57" w:right="-57" w:hanging="0"/>
        <w:rPr/>
      </w:pPr>
      <w:r>
        <w:rPr>
          <w:i/>
          <w:iCs/>
        </w:rPr>
        <w:t xml:space="preserve">61. Течения юридического позитивизма, социал-дарвинизма, социологического позитивизма: </w:t>
      </w:r>
      <w:r>
        <w:rPr/>
        <w:t xml:space="preserve">Эмпирическое познание права (по Остину) предполагалось осуществлять на основе чисто юридических критериев. По Остину, источником права является суверенная власть, </w:t>
      </w:r>
    </w:p>
    <w:p>
      <w:pPr>
        <w:pStyle w:val="Normal"/>
        <w:spacing w:lineRule="exact" w:line="120"/>
        <w:ind w:left="-57" w:right="-57" w:hanging="0"/>
        <w:rPr/>
      </w:pPr>
      <w:r>
        <w:rPr/>
        <w:t xml:space="preserve">причем сувереном может быть не только лицо, но и учреждение, которое действительно является сувереном для подвластных в данном политической сообществе. Право устанавливается для разумных существ другим разумным существом или существами - таковы законы, установленные Богом (божественное право), и законы, установленные людьми(кроме правил, установленных лицами или учреждениями, не являющимися суверенами, общественным мнением.) В 19в. возникает на основе социологии и учения Дарвина. Борьба за выживание животных переносилось и на общество.  Спенсер также уподобляет общество живому организму. Результатом такого уподобления стало обнаружение некоторых закономерностей и стадиальности органической жизни (от простого к сложному - интеграция; от однородного к разнородному -дифференциация) с последующим перенесением этих закономерностей в истолкование эволюции различных обществ и государств. </w:t>
      </w:r>
    </w:p>
    <w:p>
      <w:pPr>
        <w:pStyle w:val="Normal"/>
        <w:spacing w:lineRule="exact" w:line="120"/>
        <w:ind w:left="-57" w:right="-57" w:hanging="0"/>
        <w:rPr/>
      </w:pPr>
      <w:r>
        <w:rPr>
          <w:i/>
          <w:iCs/>
        </w:rPr>
        <w:t xml:space="preserve">62. Теория насилия Л.Гумпловича: </w:t>
      </w:r>
      <w:r>
        <w:rPr>
          <w:b/>
          <w:bCs/>
        </w:rPr>
        <w:t>Людвиг Гумплович</w:t>
      </w:r>
      <w:r>
        <w:rPr/>
        <w:t xml:space="preserve"> (1838-1909). </w:t>
      </w:r>
    </w:p>
    <w:p>
      <w:pPr>
        <w:pStyle w:val="Style12"/>
        <w:rPr/>
      </w:pPr>
      <w:r>
        <w:pict>
          <v:shape id="shape_0" fillcolor="#969696" stroked="t" o:allowincell="f" style="position:absolute;margin-left:61.05pt;margin-top:44.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t>Разработал социологическую теорию государства. Такая теория, по его мнению, должна рассматривать государство как "естественное в своем историческом развитии явление". Государство необходимо исследовать как факт социальной действительности в связи с другими социальными явлениями. Согласно его концепции насилия, государство есть "естественно (т.е. путем насилия) возникшая организация властвования одного племени над другим". А уже это насилие и соответствующее подчинение властвующих и подвластных составляют основу возникновения экономического господства. В результате завоевания племена превращаются в касты, сословия и классы.</w:t>
      </w:r>
    </w:p>
    <w:p>
      <w:pPr>
        <w:pStyle w:val="Normal"/>
        <w:spacing w:lineRule="exact" w:line="120"/>
        <w:ind w:left="-57" w:right="-57" w:hanging="0"/>
        <w:rPr/>
      </w:pPr>
      <w:r>
        <w:rPr>
          <w:i/>
          <w:iCs/>
        </w:rPr>
        <w:t xml:space="preserve">63. Дуалистическая теория государства: </w:t>
      </w:r>
      <w:r>
        <w:rPr>
          <w:bCs/>
        </w:rPr>
        <w:t xml:space="preserve">Г. Еллинек </w:t>
      </w:r>
      <w:r>
        <w:rPr/>
        <w:t xml:space="preserve">отрицал объективный характер государства и видел в нем лишь феномен субъективного сознания. Как феномен субъективного сознания государство не представляется единым и принадлежит, с одной стороны, к сфере сущего, с другой - к сфере должного. Отсюда два метода познания государства: социологический и юридический. С помощью социологического метода государство рассматривается в его эмпирическом существовании: возникновении, развитии и взаимосвязи с другими социальными явлениями. Юридический метод, по Еллинеку, означает исследование государства в плоскости долженствования, противопоставленного эмпирическому его существованию. </w:t>
      </w:r>
    </w:p>
    <w:p>
      <w:pPr>
        <w:pStyle w:val="Normal"/>
        <w:spacing w:lineRule="exact" w:line="120"/>
        <w:ind w:left="-57" w:right="-57" w:hanging="0"/>
        <w:rPr/>
      </w:pPr>
      <w:r>
        <w:rPr>
          <w:i/>
          <w:iCs/>
        </w:rPr>
        <w:t xml:space="preserve">64. Политико-правовые идеи в России XIX в: </w:t>
      </w:r>
      <w:r>
        <w:rPr/>
        <w:t>Славянофилы(Хомяков)- Россия есть уникальная, самобытная цивилизация, неограниченная монархия и западники(Герцен)- прогресс на основе опыта запада, конституционная монархия. Вторая половина 19 в.: Радикалы- утопический социализм: Чернышевский, Герцен- народничество, сельская община как фундамент русского социализма – анархисты (Бакунин, Кропоткин- федерация свободных коммун) и либералы - поддержка и обоснование дальнейших реформ, на признание за индивидом права на достойное существование, воспитание уважения к праву. Крупнейшей фигурой в либеральной философской мысли</w:t>
      </w:r>
    </w:p>
    <w:p>
      <w:pPr>
        <w:pStyle w:val="Normal"/>
        <w:spacing w:lineRule="exact" w:line="120"/>
        <w:ind w:left="-57" w:right="-57" w:hanging="0"/>
        <w:rPr/>
      </w:pPr>
      <w:r>
        <w:rPr/>
        <w:t>Чичерин .</w:t>
      </w:r>
    </w:p>
    <w:p>
      <w:pPr>
        <w:pStyle w:val="Normal"/>
        <w:spacing w:lineRule="exact" w:line="120"/>
        <w:ind w:left="-57" w:right="-57" w:hanging="0"/>
        <w:rPr/>
      </w:pPr>
      <w:r>
        <w:rPr>
          <w:i/>
          <w:iCs/>
        </w:rPr>
        <w:t xml:space="preserve">65. Политико-правовые воззрения декабристов: </w:t>
      </w:r>
      <w:r>
        <w:rPr>
          <w:b/>
          <w:bCs/>
        </w:rPr>
        <w:t>Пестель П.И</w:t>
      </w:r>
      <w:r>
        <w:rPr/>
        <w:t>. (1793-1826) - организатор и глава Южного общества декабристов, автор "Русской правды". Был материалистом и атеистом. Исходил из положения о естественном равенстве людей. Все законы делил на духовные, естественные и гражданские. Сформулировал право на революционное ниспровержение правительства. Требует отмены крепостного права и безвозмездного наделения всех крестьян землей,</w:t>
      </w:r>
    </w:p>
    <w:p>
      <w:pPr>
        <w:pStyle w:val="Style12"/>
        <w:rPr/>
      </w:pPr>
      <w:r>
        <w:rPr/>
        <w:t xml:space="preserve">введения общедемократических прав и свобод: неприкосновенности личности, равноправия, свободы совести, слова, собраний. В "Русской правде" Россия представлена Федерацией с разделением ее территории на 10 областей и 3 удела. </w:t>
      </w:r>
      <w:r>
        <w:rPr>
          <w:b/>
          <w:bCs/>
        </w:rPr>
        <w:t>Н.М.Муравьев</w:t>
      </w:r>
      <w:r>
        <w:rPr/>
        <w:t xml:space="preserve"> (1796-1843). Конституция Муравьева требовала отмены крепостного права, наделения крестьян землей без всякого выкупа. Все граждане России объявлялись равноправными, чины и классы упразднялись. Лучшая форма управления - конституционная монархия, основанная на принципе разделения властей.</w:t>
      </w:r>
    </w:p>
    <w:p>
      <w:pPr>
        <w:pStyle w:val="Normal"/>
        <w:spacing w:lineRule="exact" w:line="120"/>
        <w:ind w:left="-57" w:right="-57" w:hanging="0"/>
        <w:rPr/>
      </w:pPr>
      <w:r>
        <w:rPr>
          <w:i/>
          <w:iCs/>
        </w:rPr>
        <w:t xml:space="preserve">66. Позитивистский нормативизм Г. Кельзена: </w:t>
      </w:r>
      <w:r>
        <w:rPr/>
        <w:t>Кельзен считал, что специфическая и специальная наука права (юриспруденция) должна различаться и обособляться от философии справедливости, с одной стороны, и от социологии, с другой стороны. Чистая теория права рассматривает свой предмет как некую копию трансцедентальной идеи; она проводит в то же время ясное разграничение между эмпирическим правом и трансцедентальной справедливостью путем исключения последней из своего специального научного рассмотрения. Право, согласно чистой теории права, есть "специфический порядок или организация власти". Государство выступает в двух измерениях - как господство и как право.</w:t>
      </w:r>
    </w:p>
    <w:p>
      <w:pPr>
        <w:pStyle w:val="Normal"/>
        <w:spacing w:lineRule="exact" w:line="120"/>
        <w:ind w:left="-57" w:right="-57" w:hanging="0"/>
        <w:rPr/>
      </w:pPr>
      <w:r>
        <w:rPr>
          <w:i/>
          <w:iCs/>
        </w:rPr>
        <w:t xml:space="preserve">67. Теория солидаризма Л. Дюги: </w:t>
      </w:r>
      <w:r>
        <w:rPr>
          <w:b/>
          <w:bCs/>
        </w:rPr>
        <w:t>Леон Дюги</w:t>
      </w:r>
      <w:r>
        <w:rPr/>
        <w:t xml:space="preserve"> (1859-1928). В его теории  связи, объединяющие людей в обществе, оказываются узами социальной солидарности или взаимозависимости. Он считал, что каждый класс выполняет свою миссию обеспечения солидарности и гармонии общества. Сотрудничество классов в процессе общественного разделения труда приведет к преодолению теневых сторон капитализма мирным путем, без революций. Дюги утверждал, что право вытекает непосредственно из общественной солидарности и потому стоит над государством, обязательно для него. Существует лишь объективное право - юридическая норма, которая никому (ни индивиду, ни коллективу) не дает субъективных прав. Трактовал частную собственность как социальную обязанность, выполняемую в интересах общего блага. Дюги критиковал народный суверенитет и противо</w:t>
        <w:softHyphen/>
        <w:t>поставлял ему "синдикалистский федерализм". Избирательное право заменить пропорциональным представительством партий.</w:t>
      </w:r>
    </w:p>
    <w:p>
      <w:pPr>
        <w:pStyle w:val="Normal"/>
        <w:spacing w:lineRule="exact" w:line="120"/>
        <w:ind w:left="-57" w:right="-57" w:hanging="0"/>
        <w:rPr>
          <w:i/>
          <w:i/>
          <w:iCs/>
          <w:u w:val="single"/>
        </w:rPr>
      </w:pPr>
      <w:r>
        <w:pict>
          <v:shape id="shape_0" fillcolor="#969696" stroked="t" o:allowincell="f" style="position:absolute;margin-left:61.05pt;margin-top:23.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 xml:space="preserve">68. Разработка М. Ориу теории институционализма: </w:t>
      </w:r>
      <w:r>
        <w:rPr>
          <w:b/>
          <w:bCs/>
        </w:rPr>
        <w:t>Морис Ориу</w:t>
      </w:r>
      <w:r>
        <w:rPr/>
        <w:t xml:space="preserve"> извечную проблему противоположности интересов индивида и государства истолковал в духе христианского коллективизма, но сделал это с учетом социально-исторической ситуации начала 20 в. По Ориу, правопорядок следует уподобить системе физического равновесия сил и всю жизнь современных государств представить как "бесчисленные социальные равновесия, соединенные в сложную и запутанную систему". Одной из таких систем равновесия являются и правовые отношения. Институции - семья, партия, профсоюз, государство и т.д. обеспечивают ту диффузию власти, которая создает условия социального мира и развития общества.</w:t>
      </w:r>
    </w:p>
    <w:p>
      <w:pPr>
        <w:pStyle w:val="Normal"/>
        <w:spacing w:lineRule="exact" w:line="120"/>
        <w:ind w:left="-57" w:right="-57" w:hanging="0"/>
        <w:rPr>
          <w:i/>
          <w:i/>
          <w:iCs/>
        </w:rPr>
      </w:pPr>
      <w:r>
        <w:rPr>
          <w:i/>
          <w:iCs/>
        </w:rPr>
        <w:t xml:space="preserve">69. Социологическая юриспруденция, теория "государства всеобщего благоденствия": </w:t>
      </w:r>
      <w:r>
        <w:rPr>
          <w:szCs w:val="16"/>
        </w:rPr>
        <w:t xml:space="preserve">Е.Эрлих – "право коренится не в текстах законов, а в жизни". Концепция Эрлиха получила название концепции "свободного права", поскольку для нее стал характерным "свободный подход к праву", который, согласно Эрлиху, можно обнаружить в практике судебного разбирательства, где имеет место свобода судейского усмотрения. Истоки самого права следует искать в обществе, образующих его объединениях и союзах, таких как семья, торговые товарищества, община и само государство. </w:t>
      </w:r>
      <w:r>
        <w:rPr/>
        <w:t xml:space="preserve">Создание смешанной экономики, активная регулирующая роль государства, и политика социальных услуг - все это, по мнению указанных идеологов, ведет к возникновению и развитию </w:t>
      </w:r>
      <w:r>
        <w:rPr>
          <w:b/>
          <w:bCs/>
        </w:rPr>
        <w:t>"государства всеобщего благоденствия"</w:t>
      </w:r>
      <w:r>
        <w:rPr/>
        <w:t xml:space="preserve"> в отдельных высокоразвитых капиталистических странах, а в будущем - во всем мире.</w:t>
      </w:r>
    </w:p>
    <w:p>
      <w:pPr>
        <w:pStyle w:val="Normal"/>
        <w:spacing w:lineRule="exact" w:line="120"/>
        <w:ind w:left="-57" w:right="-57" w:hanging="0"/>
        <w:rPr/>
      </w:pPr>
      <w:r>
        <w:rPr>
          <w:i/>
          <w:iCs/>
        </w:rPr>
        <w:t xml:space="preserve">70. Психологическая история права Л.И. Петражицкого (1867-1931): </w:t>
      </w:r>
      <w:r>
        <w:rPr/>
        <w:t>Состоит в том, что право обусловлено психологией человека и общества. Право возникло из психологии. Широко распространения не получила.</w:t>
      </w:r>
    </w:p>
    <w:p>
      <w:pPr>
        <w:pStyle w:val="Normal"/>
        <w:spacing w:lineRule="exact" w:line="120"/>
        <w:ind w:left="-57" w:right="-57" w:hanging="0"/>
        <w:rPr/>
      </w:pPr>
      <w:r>
        <w:rPr>
          <w:i/>
          <w:iCs/>
        </w:rPr>
        <w:t xml:space="preserve">71. Теория элит В.Парето и Г.Моска: </w:t>
      </w:r>
      <w:r>
        <w:rPr/>
        <w:t xml:space="preserve">Аристократическая идея о неспособности народных масс к управлению нашла свое выражение в </w:t>
      </w:r>
      <w:r>
        <w:rPr>
          <w:b/>
          <w:bCs/>
        </w:rPr>
        <w:t>теории элит Вильфредо</w:t>
      </w:r>
      <w:r>
        <w:rPr/>
        <w:t xml:space="preserve"> Парето (1848-1923) и в концепции политического класса </w:t>
      </w:r>
      <w:r>
        <w:rPr>
          <w:b/>
          <w:bCs/>
        </w:rPr>
        <w:t>Гаэтано Моска</w:t>
      </w:r>
      <w:r>
        <w:rPr/>
        <w:t xml:space="preserve"> (1858-1941). Согласно теории </w:t>
      </w:r>
    </w:p>
    <w:p>
      <w:pPr>
        <w:pStyle w:val="Normal"/>
        <w:spacing w:lineRule="exact" w:line="120"/>
        <w:ind w:left="-57" w:right="-57" w:hanging="0"/>
        <w:rPr/>
      </w:pPr>
      <w:r>
        <w:rPr/>
        <w:t xml:space="preserve">элит, политика есть сфера борьбы двух противоположных классов: властвующего меньшинства (элиты) и подвластного большинства (народа). Г.Моска враждебно относился к демократии, считал ее  утопией, миражом. Парето полагал, что политическая жизнь есть борьба и смена, "циркуляция" элит. В обществе всегда правит элита. Она образуется в трех главнейших сферах "социального прогресса" - политической, экономической и интеллектуальной - путем выделения индивидов, добившихся на своем поприще наиболее выдающихся успехов. Элиты: лисы и львы. </w:t>
      </w:r>
    </w:p>
    <w:p>
      <w:pPr>
        <w:pStyle w:val="Normal"/>
        <w:spacing w:lineRule="exact" w:line="120"/>
        <w:ind w:left="-57" w:right="-57" w:hanging="0"/>
        <w:rPr/>
      </w:pPr>
      <w:r>
        <w:pict>
          <v:shape id="shape_0" fillcolor="#969696" stroked="t" o:allowincell="f" style="position:absolute;margin-left:58.35pt;margin-top:44.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 xml:space="preserve">72. Концепция "железного закона олигархии'' Р.Михельса: </w:t>
      </w:r>
      <w:r>
        <w:rPr/>
        <w:t>Закон олигархии, как необходимой формы существования коллективной жизни. Сама олигархия объяснялась Михельсом порождением потребностей психологии масс и психологии организации, которые подвержены особым "законам структур организаций". Наблюдение о несовместимости начал современных бюрократических организаций и демократии.</w:t>
      </w:r>
    </w:p>
    <w:p>
      <w:pPr>
        <w:pStyle w:val="Normal"/>
        <w:spacing w:lineRule="exact" w:line="120"/>
        <w:ind w:left="-57" w:right="-57" w:hanging="0"/>
        <w:rPr/>
      </w:pPr>
      <w:r>
        <w:rPr>
          <w:i/>
          <w:iCs/>
        </w:rPr>
        <w:t xml:space="preserve">73. Теория "групп давления" А.Бентли: </w:t>
      </w:r>
      <w:r>
        <w:rPr>
          <w:b/>
          <w:bCs/>
        </w:rPr>
        <w:t>А.Бентли</w:t>
      </w:r>
      <w:r>
        <w:rPr/>
        <w:t xml:space="preserve"> (1870-1957).</w:t>
      </w:r>
    </w:p>
    <w:p>
      <w:pPr>
        <w:pStyle w:val="Normal"/>
        <w:spacing w:lineRule="exact" w:line="120"/>
        <w:ind w:left="-57" w:right="-57" w:hanging="0"/>
        <w:rPr/>
      </w:pPr>
      <w:r>
        <w:rPr/>
        <w:t>Утверждение о том, что деятельность людей всегда предопределена их интересами и направлена, по сути дела, на обеспечение этих интересов. Различия в политических режимах А.Бентли представляет как различия в типах групповой деятельности или в технике группового давления. Он представлял классы как группы со "множественными интересами", склонными к стабильному существованию и не имеющими в силу этого большого значения при анализе политической властной деятельности.</w:t>
      </w:r>
    </w:p>
    <w:p>
      <w:pPr>
        <w:pStyle w:val="Normal"/>
        <w:spacing w:lineRule="exact" w:line="120"/>
        <w:ind w:left="-57" w:right="-57" w:hanging="0"/>
        <w:rPr>
          <w:i/>
          <w:i/>
          <w:iCs/>
        </w:rPr>
      </w:pPr>
      <w:r>
        <w:rPr>
          <w:i/>
          <w:iCs/>
        </w:rPr>
        <w:t xml:space="preserve">74. Теории бюрократии и технократии: </w:t>
      </w:r>
      <w:r>
        <w:rPr>
          <w:b/>
          <w:bCs/>
        </w:rPr>
        <w:t xml:space="preserve">Бюрократия </w:t>
      </w:r>
      <w:r>
        <w:rPr/>
        <w:t>(буквально "власть конторских служащих") ассоциировалась у Вебера с типом господства на строгих и рациональных правилах легалистского, характера и назначения. Вебер прогнозировал, что на смену капитализму придет не социализм, а бюрократизированное (в целях рационального управления) общество. Позже новый вариант технократических идей был</w:t>
      </w:r>
      <w:r>
        <w:rPr>
          <w:b/>
          <w:bCs/>
        </w:rPr>
        <w:t xml:space="preserve"> выдвинут Дж.Бернхемом,</w:t>
      </w:r>
      <w:r>
        <w:rPr/>
        <w:t xml:space="preserve"> опубликовавшим в 1941 г. книгу "Революция менеджеров". Бернхем утверждал, что в результате быстрой трансформации основных идей и институтов капиталистического общества происходит замена господства класса капиталистов господством "класса менеджеров", или бюрократии. Основа этого господства - государственная собственность на средства производства.</w:t>
      </w:r>
    </w:p>
    <w:p>
      <w:pPr>
        <w:pStyle w:val="Normal"/>
        <w:spacing w:lineRule="exact" w:line="120"/>
        <w:ind w:left="-57" w:right="-57" w:hanging="0"/>
        <w:rPr/>
      </w:pPr>
      <w:r>
        <w:rPr>
          <w:i/>
          <w:iCs/>
        </w:rPr>
        <w:t xml:space="preserve">75. Политико-правовая идеология большевизма: </w:t>
      </w:r>
      <w:r>
        <w:rPr/>
        <w:t xml:space="preserve">В.И. Ленин. </w:t>
      </w:r>
      <w:r>
        <w:rPr>
          <w:szCs w:val="16"/>
        </w:rPr>
        <w:t>Его концепция власти и государства развивала положения Маркса и Энгельса о государстве. Среди этих положений главные - о классовости государства, о диктатуре пролетариата и др. Сугубая классовость - врожденная, неотъемлемая и всеопределяющая черта государства. Анализируя проблему государства и революции, Ленин видел две</w:t>
      </w:r>
    </w:p>
    <w:p>
      <w:pPr>
        <w:pStyle w:val="Normal"/>
        <w:spacing w:lineRule="exact" w:line="120"/>
        <w:ind w:left="-57" w:right="-57" w:hanging="0"/>
        <w:rPr/>
      </w:pPr>
      <w:r>
        <w:rPr/>
        <w:t>возможности использовать старую государственную машину или полностью сломать ее. Вслед за Марксом он выбирает второй путь. Государственной формой диктатуры пролетариата, вовлечения трудящихся в политическую жизнь, по Ленину, должна быть Республика Советов. Важнейшим элементом ленинского учения о государстве является положение о руководящей роли Коммунистической партии в государстве.</w:t>
      </w:r>
    </w:p>
    <w:p>
      <w:pPr>
        <w:pStyle w:val="Normal"/>
        <w:spacing w:lineRule="exact" w:line="120"/>
        <w:ind w:left="-57" w:right="-57" w:hanging="0"/>
        <w:rPr/>
      </w:pPr>
      <w:r>
        <w:rPr/>
        <w:t xml:space="preserve">  </w:t>
      </w:r>
    </w:p>
    <w:p>
      <w:pPr>
        <w:pStyle w:val="Normal"/>
        <w:spacing w:lineRule="exact" w:line="120"/>
        <w:ind w:left="-57" w:right="-57" w:hanging="0"/>
        <w:rPr>
          <w:i/>
          <w:i/>
          <w:iCs/>
          <w:color w:val="000000"/>
          <w:szCs w:val="18"/>
        </w:rPr>
      </w:pPr>
      <w:r>
        <w:rPr>
          <w:i/>
          <w:iCs/>
          <w:color w:val="000000"/>
          <w:szCs w:val="18"/>
        </w:rPr>
      </w:r>
    </w:p>
    <w:p>
      <w:pPr>
        <w:pStyle w:val="Normal"/>
        <w:spacing w:lineRule="exact" w:line="120"/>
        <w:ind w:left="-57" w:right="-57" w:hanging="0"/>
        <w:rPr>
          <w:i/>
          <w:i/>
          <w:iCs/>
          <w:color w:val="000000"/>
          <w:szCs w:val="18"/>
        </w:rPr>
      </w:pPr>
      <w:r>
        <w:rPr>
          <w:i/>
          <w:iCs/>
          <w:color w:val="000000"/>
          <w:szCs w:val="18"/>
        </w:rPr>
      </w:r>
    </w:p>
    <w:sectPr>
      <w:type w:val="nextPage"/>
      <w:pgSz w:w="11906" w:h="16820"/>
      <w:pgMar w:left="1440" w:right="2400" w:gutter="0" w:header="0" w:top="1440" w:footer="0" w:bottom="720"/>
      <w:pgNumType w:fmt="decimal"/>
      <w:cols w:num="2" w:space="11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3"/>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120"/>
      <w:ind w:left="-57" w:right="-57" w:hanging="0"/>
      <w:outlineLvl w:val="1"/>
    </w:pPr>
    <w:rPr>
      <w:b/>
      <w:bCs/>
      <w:i/>
      <w:iCs/>
    </w:rPr>
  </w:style>
  <w:style w:type="paragraph" w:styleId="Heading3">
    <w:name w:val="Heading 3"/>
    <w:basedOn w:val="Normal"/>
    <w:next w:val="Normal"/>
    <w:qFormat/>
    <w:pPr>
      <w:keepNext w:val="true"/>
      <w:numPr>
        <w:ilvl w:val="2"/>
        <w:numId w:val="1"/>
      </w:numPr>
      <w:spacing w:lineRule="exact" w:line="120"/>
      <w:ind w:left="-57" w:right="-57" w:hanging="0"/>
      <w:jc w:val="center"/>
      <w:outlineLvl w:val="2"/>
    </w:pPr>
    <w:rPr>
      <w:b/>
      <w:bCs/>
      <w:i/>
      <w:iCs/>
      <w:u w:val="single"/>
    </w:rPr>
  </w:style>
  <w:style w:type="paragraph" w:styleId="Heading4">
    <w:name w:val="Heading 4"/>
    <w:basedOn w:val="Normal"/>
    <w:next w:val="Normal"/>
    <w:qFormat/>
    <w:pPr>
      <w:keepNext w:val="true"/>
      <w:numPr>
        <w:ilvl w:val="3"/>
        <w:numId w:val="1"/>
      </w:numPr>
      <w:spacing w:lineRule="exact" w:line="120"/>
      <w:ind w:left="-57" w:right="-57" w:hanging="0"/>
      <w:outlineLvl w:val="3"/>
    </w:pPr>
    <w:rPr>
      <w:b/>
      <w:bCs/>
    </w:rPr>
  </w:style>
  <w:style w:type="paragraph" w:styleId="Heading5">
    <w:name w:val="Heading 5"/>
    <w:basedOn w:val="Normal"/>
    <w:next w:val="Normal"/>
    <w:qFormat/>
    <w:pPr>
      <w:keepNext w:val="true"/>
      <w:numPr>
        <w:ilvl w:val="4"/>
        <w:numId w:val="1"/>
      </w:numPr>
      <w:spacing w:lineRule="exact" w:line="120"/>
      <w:ind w:left="-57" w:right="-57" w:hanging="0"/>
      <w:jc w:val="center"/>
      <w:outlineLvl w:val="4"/>
    </w:pPr>
    <w:rPr>
      <w:i/>
      <w:iCs/>
    </w:rPr>
  </w:style>
  <w:style w:type="character" w:styleId="WW8Num2z0">
    <w:name w:val="WW8Num2z0"/>
    <w:qFormat/>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FR1">
    <w:name w:val="FR1"/>
    <w:qFormat/>
    <w:pPr>
      <w:widowControl w:val="false"/>
      <w:bidi w:val="0"/>
      <w:ind w:left="360" w:hanging="0"/>
    </w:pPr>
    <w:rPr>
      <w:rFonts w:ascii="Arial" w:hAnsi="Arial" w:eastAsia="Times New Roman" w:cs="Arial"/>
      <w:color w:val="auto"/>
      <w:sz w:val="20"/>
      <w:szCs w:val="20"/>
      <w:lang w:val="ru-RU" w:bidi="ar-SA" w:eastAsia="zh-CN"/>
    </w:rPr>
  </w:style>
  <w:style w:type="paragraph" w:styleId="Style12">
    <w:name w:val="Цитата"/>
    <w:basedOn w:val="Normal"/>
    <w:qFormat/>
    <w:pPr>
      <w:spacing w:lineRule="exact" w:line="120"/>
      <w:ind w:left="-57" w:right="-57" w:hanging="0"/>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4T11:00:00Z</dcterms:created>
  <dc:creator>ГРИША</dc:creator>
  <dc:description/>
  <dc:language>en-US</dc:language>
  <cp:lastModifiedBy>Гриша</cp:lastModifiedBy>
  <cp:lastPrinted>1999-12-22T17:52:00Z</cp:lastPrinted>
  <dcterms:modified xsi:type="dcterms:W3CDTF">2001-10-14T11:00:00Z</dcterms:modified>
  <cp:revision>2</cp:revision>
  <dc:subject/>
  <dc:title>Прювет с марсу!</dc:title>
</cp:coreProperties>
</file>