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365760</wp:posOffset>
                      </wp:positionV>
                      <wp:extent cx="182880" cy="91440"/>
                      <wp:effectExtent l="635" t="4445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28.8pt" to="82.75pt,35.9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65760</wp:posOffset>
                      </wp:positionV>
                      <wp:extent cx="0" cy="914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8.8pt" to="154.8pt,3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65760</wp:posOffset>
                      </wp:positionV>
                      <wp:extent cx="0" cy="9144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8.8pt" to="284.4pt,3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365760</wp:posOffset>
                      </wp:positionV>
                      <wp:extent cx="182880" cy="9144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28.8pt" to="370.75pt,3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циология об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2552"/>
        <w:gridCol w:w="26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как целостно – нормативная сис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ь в системе социальных свя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ые группы , институты и организ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временная концепция общества (атомистическая теория )-</w:t>
            </w:r>
            <w:r>
              <w:rPr>
                <w:sz w:val="28"/>
              </w:rPr>
              <w:t>общество понимается как совокупность действующих личностей и отношений между ним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ое взаимодействие</w:t>
            </w:r>
            <w:r>
              <w:rPr>
                <w:sz w:val="28"/>
              </w:rPr>
              <w:t xml:space="preserve"> – это любое поведение индивида , группы индивидов , общества в целом как в данный момент ,так и в определённый момент времени 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ые связи</w:t>
            </w:r>
            <w:r>
              <w:rPr>
                <w:sz w:val="28"/>
              </w:rPr>
              <w:t xml:space="preserve"> – это взаимодействие индивидов , преследующих определенные цели в конкретных условиях места и время 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етевая теория общества</w:t>
            </w:r>
            <w:r>
              <w:rPr>
                <w:sz w:val="28"/>
              </w:rPr>
              <w:t xml:space="preserve"> – главный акцент  эта теория делает  на действующих индивидах , принимающих социально значимые решения изолированно друг от друг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теориях социальных групп</w:t>
            </w:r>
            <w:r>
              <w:rPr>
                <w:sz w:val="28"/>
              </w:rPr>
              <w:t xml:space="preserve"> –общество интерпретируется как совокупность различных пересекающихся групп людей , которые являются представителями одной доминирующей группы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щество</w:t>
            </w:r>
            <w:r>
              <w:rPr>
                <w:sz w:val="28"/>
              </w:rPr>
              <w:t xml:space="preserve"> – это исторически развивающаяся  совокупность отношений между людьми , складывающаяся в процессе их жизнедеятельности 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акросоциологический уровень</w:t>
            </w:r>
            <w:r>
              <w:rPr>
                <w:sz w:val="28"/>
              </w:rPr>
              <w:t xml:space="preserve"> – общество понимается как определившаяся в процессе исторического развития человечества относительная устойчивая система социальных связей и отношений как больших , так и малых групп людей , поддерживаемая силой обычая , традиции , закона , социальных институтов и т.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икросоциологический</w:t>
            </w:r>
            <w:r>
              <w:rPr>
                <w:sz w:val="28"/>
              </w:rPr>
              <w:t xml:space="preserve"> уровень – анализ и изучение микросистем , составляющих непосредственное социальное окружение человека 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ая система</w:t>
            </w:r>
            <w:r>
              <w:rPr>
                <w:sz w:val="28"/>
              </w:rPr>
              <w:t xml:space="preserve"> – это структурный элемент социальной реальности , определённое целостное образование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ая структура</w:t>
            </w:r>
            <w:r>
              <w:rPr>
                <w:sz w:val="28"/>
              </w:rPr>
              <w:t xml:space="preserve"> - это определённый способ </w:t>
            </w: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18pt;margin-top:268pt;width:66.7pt;height:21.55pt;mso-wrap-style:none;v-text-anchor:middle;rotation:90;mso-position-horizontal-relative:margin" type="_x0000_t136">
                  <v:path textpathok="t"/>
                  <v:textpath on="t" fitshape="t" string="Обычаи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46.15pt;margin-top:275.8pt;width:80.95pt;height:20.2pt;mso-wrap-style:none;v-text-anchor:middle;rotation:90;mso-position-horizontal-relative:margin" type="_x0000_t136">
                  <v:path textpathok="t"/>
                  <v:textpath on="t" fitshape="t" string="Традиции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13.8pt;margin-top:603.35pt;width:59.2pt;height:20.2pt;mso-wrap-style:none;v-text-anchor:middle;rotation:90;mso-position-horizontal-relative:margin" type="_x0000_t136">
                  <v:path textpathok="t"/>
                  <v:textpath on="t" fitshape="t" string="Ритуал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166.8pt;margin-top:593.6pt;width:39.7pt;height:20.2pt;mso-wrap-style:none;v-text-anchor:middle;rotation:90;mso-position-horizontal-relative:margin" type="_x0000_t136">
                  <v:path textpathok="t"/>
                  <v:textpath on="t" fitshape="t" string="Табу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8"/>
              </w:rPr>
              <w:t>связи и взаимодействия элементов (индивидов) , занимающих определённые социальные позиции и выполняющих определённые социальные функции  в соответствии с принятой в данной социальной системе совокупностью норм и ценносте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етерминизм</w:t>
            </w:r>
            <w:r>
              <w:rPr>
                <w:sz w:val="28"/>
              </w:rPr>
              <w:t xml:space="preserve"> – это учение об объективной закономерной взаимосвязи и взаимообусловленности  всех явлений в природе и обществе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о -исторический детерминизм</w:t>
            </w:r>
            <w:r>
              <w:rPr>
                <w:sz w:val="28"/>
              </w:rPr>
              <w:t xml:space="preserve"> – один из основных принципов социологии , выражающих всеобщую взаимосвязь  и взаимообусловленность социальных явлени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оциальное действие </w:t>
            </w:r>
            <w:r>
              <w:rPr>
                <w:sz w:val="28"/>
              </w:rPr>
              <w:t>– простейшая единица социаль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ятельност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деятельность – это совокупность социально значимых действий осуществляемый субъектом в различных сферах и на различных уровнях социальной организации обществ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остое общество</w:t>
            </w:r>
            <w:r>
              <w:rPr>
                <w:sz w:val="28"/>
              </w:rPr>
              <w:t xml:space="preserve"> – это общество , в котором составные части однородны , в нём нет богатых и бедных , руководителей и подчинённых , структура и функции здесь слабо дифференцированы и могут легко взаимозаменяться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ложное общество</w:t>
            </w:r>
            <w:r>
              <w:rPr>
                <w:sz w:val="28"/>
              </w:rPr>
              <w:t xml:space="preserve"> – общество с сильно дифференцированными структурами и функциями , взаимосвязанными и взаимозависимыми   друг от друга  , что обусловливает необходимость их координаци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акрытое общество</w:t>
            </w:r>
            <w:r>
              <w:rPr>
                <w:sz w:val="28"/>
              </w:rPr>
              <w:t xml:space="preserve"> – статичная социальная структура , ограниченная мобильность , невосприимчивость к нововведениям , традиционализм , догматичная авторитарная идеология 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лективизм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ткрытое общество</w:t>
            </w:r>
            <w:r>
              <w:rPr>
                <w:sz w:val="28"/>
              </w:rPr>
              <w:t xml:space="preserve"> – динамичная социальная структура , высокая мобильность , способность к инновации  , критицизм , индивидуализм и демократическая плюралистическая идеология 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адиционное       (доиндустриальное) общество</w:t>
            </w:r>
            <w:r>
              <w:rPr>
                <w:sz w:val="28"/>
              </w:rPr>
              <w:t xml:space="preserve"> – общество с аграрным укладом , с преобладанием натурального хозяйства , сословной иерархией , малоподвижными структурами и основанным на традиции способом социальной регуляци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ндустриальное общество</w:t>
            </w:r>
            <w:r>
              <w:rPr>
                <w:sz w:val="28"/>
              </w:rPr>
              <w:t xml:space="preserve"> – это сложное общество ,с основанном на промышленности способом хозяйствования , с гибкими, динамичными и модифицирующимися структурами , способом социальной регуляции , основанным на сочетании свободы  личности и интересов обществ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стиндустриальное общество</w:t>
            </w:r>
            <w:r>
              <w:rPr>
                <w:sz w:val="28"/>
              </w:rPr>
              <w:t xml:space="preserve"> – это общество, развитое на информационной основе 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ультура</w:t>
            </w:r>
            <w:r>
              <w:rPr>
                <w:sz w:val="28"/>
              </w:rPr>
              <w:t xml:space="preserve"> – это специфический  способ организации и развития человеческой жизнедеятельности , представленный в продуктах материального и духовного труда, в системе социальных норм и учреждений , в духовных ценностях , в совокупности отношений людей к природе , между собой и к сами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бе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атериальная культура</w:t>
            </w:r>
            <w:r>
              <w:rPr>
                <w:sz w:val="28"/>
              </w:rPr>
              <w:t xml:space="preserve"> – представлена материальными предметами в виде сооружений ,    зданий  и т.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ематериальная культура</w:t>
            </w:r>
            <w:r>
              <w:rPr>
                <w:sz w:val="28"/>
              </w:rPr>
              <w:t xml:space="preserve"> –включает в себя знания , верования , убеждения , ценности и т.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Язык</w:t>
            </w:r>
            <w:r>
              <w:rPr>
                <w:sz w:val="28"/>
              </w:rPr>
              <w:t xml:space="preserve"> – это понятный знаково – символический  элемент культуры , система коммуникаций  ,осуществляемая с помощью звуков и символов , значения которых условны , но имеют определённую структуру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Ценность</w:t>
            </w:r>
            <w:r>
              <w:rPr>
                <w:sz w:val="28"/>
              </w:rPr>
              <w:t xml:space="preserve"> – это свойство общественного предмета удовлетворять определённым потребностям общественного субъект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Ценностная ориентация</w:t>
            </w:r>
            <w:r>
              <w:rPr>
                <w:sz w:val="28"/>
              </w:rPr>
              <w:t xml:space="preserve"> – это осозн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ом , общественной группой всей совокупности желаемых материальных и духовных благ , образа жизни , необходимых нравственных норм  и выбор из них наиболее предпочитаемых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деология</w:t>
            </w:r>
            <w:r>
              <w:rPr>
                <w:sz w:val="28"/>
              </w:rPr>
              <w:t xml:space="preserve"> – представляет в виде системы взглядов . идей , выражающих конкретные интересы  больших обществен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ые нормы</w:t>
            </w:r>
            <w:r>
              <w:rPr>
                <w:sz w:val="28"/>
              </w:rPr>
              <w:t xml:space="preserve"> – прав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дения , образцы , стандарты деятельности , выполнение которых ожидается от члена любой социальной группы  или общности и поддерживается с помощью санкци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циаль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ы 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равственные нормы</w:t>
            </w:r>
            <w:r>
              <w:rPr>
                <w:sz w:val="28"/>
              </w:rPr>
              <w:t xml:space="preserve"> – система взглядов о правильном и неправильном поведении , основанная на принятых в обществе представлениях о добре и зле , о должном и непозволительном 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равственные нормы 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авовая норма</w:t>
            </w:r>
            <w:r>
              <w:rPr>
                <w:sz w:val="28"/>
              </w:rPr>
              <w:t xml:space="preserve"> – это стандартизированная норма поведения , формально одобренная обществом и выступающая в виде законов , постановлений , распоряжений и других актов , принимаемых юридически уполномоченными государственными органам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унк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ы 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регуля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интегр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с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ультура</w:t>
            </w:r>
            <w:r>
              <w:rPr>
                <w:sz w:val="28"/>
              </w:rPr>
              <w:t xml:space="preserve"> – отражает наиболее типичный способ бытия культуры в условиях современного обществ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бкультура</w:t>
            </w:r>
            <w:r>
              <w:rPr>
                <w:sz w:val="28"/>
              </w:rPr>
              <w:t xml:space="preserve"> – система ценностей , установок , способов поведения и жизненных стилей определённой социальной группы , отличающаяся от господствующей  в обществе культуры , но связанная с не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нтркультура</w:t>
            </w:r>
            <w:r>
              <w:rPr>
                <w:sz w:val="28"/>
              </w:rPr>
              <w:t xml:space="preserve"> – не просто отличается от доминирующий , но противостоит ей , находится в конфликте с господствующей системой ценностей и норм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ультурное воспроизводство</w:t>
            </w:r>
            <w:r>
              <w:rPr>
                <w:sz w:val="28"/>
              </w:rPr>
              <w:t xml:space="preserve"> – это процесс эволюционного развития культуры в форме её циклического воспроизведения , сочетающего устойчивость , преемственность , изменение 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е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ый индивид</w:t>
            </w:r>
            <w:r>
              <w:rPr>
                <w:sz w:val="28"/>
              </w:rPr>
              <w:t xml:space="preserve"> – это отдельный , обособленный член социальной общност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Личность</w:t>
            </w:r>
            <w:r>
              <w:rPr>
                <w:sz w:val="28"/>
              </w:rPr>
              <w:t xml:space="preserve"> – это целостность социальных свойств человека , продукт общественного развития и включение индивида в систему социальных отношений посредством активной предметной деятельности и общения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рмативная личность</w:t>
            </w:r>
            <w:r>
              <w:rPr>
                <w:sz w:val="28"/>
              </w:rPr>
              <w:t xml:space="preserve"> – это принятый культурой соответствующего общества тип личности , в наибольшей степени отражающий  особенности данной культуры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дальная личность</w:t>
            </w:r>
            <w:r>
              <w:rPr>
                <w:sz w:val="28"/>
              </w:rPr>
              <w:t xml:space="preserve"> – это человек , разделяющий те же культурные образцы , что и большинство членов данного общества 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аргинальность</w:t>
            </w:r>
            <w:r>
              <w:rPr>
                <w:sz w:val="28"/>
              </w:rPr>
              <w:t xml:space="preserve"> – состояние групп людей ил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чностей , поставленных общественным  развитием на грань двух культур , участвующих во взаимодействии этих культур , но не примыкающих ни к одной из них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ая среда</w:t>
            </w:r>
            <w:r>
              <w:rPr>
                <w:sz w:val="28"/>
              </w:rPr>
              <w:t xml:space="preserve"> – это совокупность социальных факторов , влияющих на формирование и развит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чност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заимоотношения личности в обществе</w:t>
            </w:r>
            <w:r>
              <w:rPr>
                <w:sz w:val="28"/>
              </w:rPr>
              <w:t xml:space="preserve"> – взаимосвязанный процесс , с одной стороны , активных действий индивида , способного изменять и изменяющего как социальную среду , так и среду обитания ,а с другой – взаимодействия на индивида сомой социальной системы и  среды обитания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ые отношения</w:t>
            </w:r>
            <w:r>
              <w:rPr>
                <w:sz w:val="28"/>
              </w:rPr>
              <w:t xml:space="preserve"> – это определённая устойчивая система связей индивидов , сложившаяся в процессе их  взаимодействия  друг с другом в условиях данного обществ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ая позиция (статус)</w:t>
            </w:r>
            <w:r>
              <w:rPr>
                <w:sz w:val="28"/>
              </w:rPr>
              <w:t xml:space="preserve"> – соотносительное положение индивида или группы в социальной системе , обусловленное выполняемыми или социальными функциями с вытекающими из них правилами и обязанностям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статуса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ный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писанны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циально-классовы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стигнуты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фессионально-должност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 w:val="28"/>
              </w:rPr>
              <w:t>Социальная роль</w:t>
            </w:r>
            <w:r>
              <w:rPr>
                <w:sz w:val="28"/>
              </w:rPr>
              <w:t xml:space="preserve"> – образец поведения , закрепившейся , утвердившийся , отобранный как целесообразный для людей , занимающих ту или иную позицию в системе общественных отношени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олевое ожидание</w:t>
            </w:r>
            <w:r>
              <w:rPr>
                <w:sz w:val="28"/>
              </w:rPr>
              <w:t xml:space="preserve"> – это ожидаемая модель поведения индивида, ассоциируемая с данным статусом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олевое исполнение</w:t>
            </w:r>
            <w:r>
              <w:rPr>
                <w:sz w:val="28"/>
              </w:rPr>
              <w:t xml:space="preserve"> – это фактическое , реальное поведение человека , занимающего ту или иную социальную позицию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олевой конфликт</w:t>
            </w:r>
            <w:r>
              <w:rPr>
                <w:sz w:val="28"/>
              </w:rPr>
              <w:t xml:space="preserve"> – это столкновение ролевых требований , предъявляемых человеку , вызванное множественностью одновременно выполняемых им ролей , а так же другими причинам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Социальная группа</w:t>
            </w:r>
            <w:r>
              <w:rPr>
                <w:sz w:val="28"/>
              </w:rPr>
              <w:t xml:space="preserve">  - это совокупност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ей , имеющий общий социальный признак и выполняющих общественно необходимую функцию в общей структуре разделения труда и деятельности .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Социальная группы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грега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вази –групп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Большая группа : номинальная и реаль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Малая  группа : первичная 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вторичная , референтная и групп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Группы членст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ая общность</w:t>
            </w:r>
            <w:r>
              <w:rPr>
                <w:sz w:val="28"/>
              </w:rPr>
              <w:t xml:space="preserve"> – это реально существующая , эмпирически фиксируемая  совокупность индивидов , отличающаяся относительной целостностью и выступающая самостоятельным субъектом исторического процесс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родность</w:t>
            </w:r>
            <w:r>
              <w:rPr>
                <w:sz w:val="28"/>
              </w:rPr>
              <w:t xml:space="preserve"> – это этническая и социальная общность , которая исторически следует за племенем и предшествует наци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ция</w:t>
            </w:r>
            <w:r>
              <w:rPr>
                <w:sz w:val="28"/>
              </w:rPr>
              <w:t xml:space="preserve"> – тип этноса , исторически складывающийся и воспроизводящийся на основе общности территории , экономических связей , языка , особенностей культуры , психического склада и сознания единства и отличие от подобных образовани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циональность</w:t>
            </w:r>
            <w:r>
              <w:rPr>
                <w:sz w:val="28"/>
              </w:rPr>
              <w:t xml:space="preserve"> – это принадлежность к той или иной наци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а - исторически сложившаяся групп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чества , характеризующаяся общими наследственными признаками , обусловленными единством происхождения и областью расселения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асизм</w:t>
            </w:r>
            <w:r>
              <w:rPr>
                <w:sz w:val="28"/>
              </w:rPr>
              <w:t xml:space="preserve"> – дискриминация , эксплуатация и жёсткое угнетение общности , принадлежащий к другой расе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ый институт</w:t>
            </w:r>
            <w:r>
              <w:rPr>
                <w:sz w:val="28"/>
              </w:rPr>
              <w:t xml:space="preserve">  - это относительно устойчивые типы и формы социальной практики , посредствам которых организуется социальная жизнь , обеспечивается устойчивость и отношений в рамках  социальной организации общества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емья</w:t>
            </w:r>
            <w:r>
              <w:rPr>
                <w:sz w:val="28"/>
              </w:rPr>
              <w:t xml:space="preserve"> – это группа связанных отношениями брака и родства людей . которая обеспечивает воспитание детей и удовлетворяет другие общественно значимые потребност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Жизненный цикл</w:t>
            </w:r>
            <w:r>
              <w:rPr>
                <w:sz w:val="28"/>
              </w:rPr>
              <w:t xml:space="preserve"> – это период  от возникновения до прекращения функционирования семьи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рак</w:t>
            </w:r>
            <w:r>
              <w:rPr>
                <w:sz w:val="28"/>
              </w:rPr>
              <w:t xml:space="preserve"> – это совокупность социальных норм , которые регулируют создание мужчиной и женщиной  семьи , а так же систему их взаимных прав и обязанносте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ногамия</w:t>
            </w:r>
            <w:r>
              <w:rPr>
                <w:sz w:val="28"/>
              </w:rPr>
              <w:t xml:space="preserve"> – брак одного мужчины с одной женщиной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циальная организация</w:t>
            </w:r>
            <w:r>
              <w:rPr>
                <w:sz w:val="28"/>
              </w:rPr>
              <w:t xml:space="preserve"> – это определённая общность , объединяющая некоторое множество индивидов  , создающих некоторую систему отношений для достижения  взаимосвязанных специфических целей  и формирующи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коформализ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нные структуры 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оциальная организация 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формаль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неформаль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ражданское общество</w:t>
            </w:r>
            <w:r>
              <w:rPr>
                <w:sz w:val="28"/>
              </w:rPr>
              <w:t xml:space="preserve"> –общество с развитыми экономическими культурными , правовыми и политическими отношениями между е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ами , независимое от государства , но взаимодействующее с ним 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осударство</w:t>
            </w:r>
            <w:r>
              <w:rPr>
                <w:sz w:val="28"/>
              </w:rPr>
              <w:t xml:space="preserve"> – это исторически сложившаяся организация политической власти , организующая , направляющая и контролирующая совместную деятельность и отношения между различными социальными группами и общностями 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51:00Z</dcterms:created>
  <dc:creator>1</dc:creator>
  <dc:description/>
  <dc:language>en-US</dc:language>
  <cp:lastModifiedBy>1</cp:lastModifiedBy>
  <cp:lastPrinted>2001-10-17T08:35:00Z</cp:lastPrinted>
  <dcterms:modified xsi:type="dcterms:W3CDTF">2001-10-17T04:44:00Z</dcterms:modified>
  <cp:revision>69</cp:revision>
  <dc:subject/>
  <dc:title>Социология общества</dc:title>
</cp:coreProperties>
</file>