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</wp:posOffset>
                </wp:positionH>
                <wp:positionV relativeFrom="paragraph">
                  <wp:posOffset>4846320</wp:posOffset>
                </wp:positionV>
                <wp:extent cx="2834640" cy="1737360"/>
                <wp:effectExtent l="635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81.6pt" to="284.35pt,51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1880</wp:posOffset>
                </wp:positionH>
                <wp:positionV relativeFrom="paragraph">
                  <wp:posOffset>-182880</wp:posOffset>
                </wp:positionV>
                <wp:extent cx="1371600" cy="548640"/>
                <wp:effectExtent l="1905" t="4445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-14.4pt" to="392.3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05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</wp:posOffset>
                </wp:positionH>
                <wp:positionV relativeFrom="paragraph">
                  <wp:posOffset>-182880</wp:posOffset>
                </wp:positionV>
                <wp:extent cx="1280160" cy="274320"/>
                <wp:effectExtent l="0" t="5080" r="1270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-14.4pt" to="125.95pt,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5960</wp:posOffset>
                </wp:positionH>
                <wp:positionV relativeFrom="paragraph">
                  <wp:posOffset>64008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0.4pt" to="154.8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4760</wp:posOffset>
                </wp:positionH>
                <wp:positionV relativeFrom="paragraph">
                  <wp:posOffset>1554480</wp:posOffset>
                </wp:positionV>
                <wp:extent cx="1828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22.4pt" to="313.15pt,1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4360</wp:posOffset>
                </wp:positionH>
                <wp:positionV relativeFrom="paragraph">
                  <wp:posOffset>256032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01.6pt" to="46.8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4840</wp:posOffset>
                </wp:positionH>
                <wp:positionV relativeFrom="paragraph">
                  <wp:posOffset>2468880</wp:posOffset>
                </wp:positionV>
                <wp:extent cx="0" cy="27432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94.4pt" to="349.2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4846320</wp:posOffset>
                </wp:positionV>
                <wp:extent cx="0" cy="27432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81.6pt" to="342pt,4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6280</wp:posOffset>
                </wp:positionH>
                <wp:positionV relativeFrom="paragraph">
                  <wp:posOffset>5394960</wp:posOffset>
                </wp:positionV>
                <wp:extent cx="0" cy="2743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424.8pt" to="356.4pt,4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7240</wp:posOffset>
                </wp:positionH>
                <wp:positionV relativeFrom="paragraph">
                  <wp:posOffset>5394960</wp:posOffset>
                </wp:positionV>
                <wp:extent cx="0" cy="27432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24.8pt" to="61.2pt,4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</wp:posOffset>
                </wp:positionH>
                <wp:positionV relativeFrom="paragraph">
                  <wp:posOffset>6858000</wp:posOffset>
                </wp:positionV>
                <wp:extent cx="0" cy="2743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40pt" to="46.8pt,5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40280</wp:posOffset>
                </wp:positionH>
                <wp:positionV relativeFrom="paragraph">
                  <wp:posOffset>6858000</wp:posOffset>
                </wp:positionV>
                <wp:extent cx="0" cy="2743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540pt" to="176.4pt,5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8680</wp:posOffset>
                </wp:positionH>
                <wp:positionV relativeFrom="paragraph">
                  <wp:posOffset>4846320</wp:posOffset>
                </wp:positionV>
                <wp:extent cx="2286000" cy="274320"/>
                <wp:effectExtent l="0" t="5080" r="635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81.6pt" to="248.35pt,40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6870</wp:posOffset>
                </wp:positionH>
                <wp:positionV relativeFrom="paragraph">
                  <wp:posOffset>-278765</wp:posOffset>
                </wp:positionV>
                <wp:extent cx="2020570" cy="28321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а и обязанности родител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-21.95pt;mso-position-vertical-relative:text;margin-left:1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а и обязанности родител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3235</wp:posOffset>
                </wp:positionH>
                <wp:positionV relativeFrom="paragraph">
                  <wp:posOffset>178435</wp:posOffset>
                </wp:positionV>
                <wp:extent cx="4306570" cy="4660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руппа имущественных и неимущественных прав и обязанностей, которые принадлежат родителям как субъектам родительских правоотнош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36.7pt;mso-wrap-distance-left:9.05pt;mso-wrap-distance-right:9.05pt;mso-wrap-distance-top:0pt;mso-wrap-distance-bottom:0pt;margin-top:14.05pt;mso-position-vertical-relative:text;margin-left:38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руппа имущественных и неимущественных прав и обязанностей, которые принадлежат родителям как субъектам родительских правоотнош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73125</wp:posOffset>
                </wp:positionH>
                <wp:positionV relativeFrom="paragraph">
                  <wp:posOffset>-95885</wp:posOffset>
                </wp:positionV>
                <wp:extent cx="1197610" cy="119761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дители несут права и обязанности в отношении своих несовершеннолетних детей в равных долях ст. 61 СК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94.3pt;mso-wrap-distance-left:9.05pt;mso-wrap-distance-right:9.05pt;mso-wrap-distance-top:0pt;mso-wrap-distance-bottom:0pt;margin-top:-7.5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дители несут права и обязанности в отношении своих несовершеннолетних детей в равных долях ст. 61 СК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79035</wp:posOffset>
                </wp:positionH>
                <wp:positionV relativeFrom="paragraph">
                  <wp:posOffset>178435</wp:posOffset>
                </wp:positionV>
                <wp:extent cx="1197610" cy="9232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прав родителей не зависит от того, проживают они с ребенком или не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14.05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м прав родителей не зависит от того, проживают они с ребенком или н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475</wp:posOffset>
                </wp:positionH>
                <wp:positionV relativeFrom="paragraph">
                  <wp:posOffset>818515</wp:posOffset>
                </wp:positionV>
                <wp:extent cx="3300730" cy="101473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сли родители проживают раздельно, с кем из них будут проживать несовершеннолетние дети, определяется соглашением между ним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сли указанно соглашение не имеет место, то данный вопрос решается судом, при этом учитываются моральные и нравственные качества каждого из родител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79.9pt;mso-wrap-distance-left:9.05pt;mso-wrap-distance-right:9.05pt;mso-wrap-distance-top:0pt;mso-wrap-distance-bottom:0pt;margin-top:64.4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Если родители проживают раздельно, с кем из них будут проживать несовершеннолетние дети, определяется соглашением между ним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сли указанно соглашение не имеет место, то данный вопрос решается судом, при этом учитываются моральные и нравственные качества каждого из родител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73195</wp:posOffset>
                </wp:positionH>
                <wp:positionV relativeFrom="paragraph">
                  <wp:posOffset>1184275</wp:posOffset>
                </wp:positionV>
                <wp:extent cx="2203450" cy="74041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передаче ребенка одному из родителей, второй родитель сохраняет свои правомочия относительно воспитания в полном объём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8.3pt;mso-wrap-distance-left:9.05pt;mso-wrap-distance-right:9.05pt;mso-wrap-distance-top:0pt;mso-wrap-distance-bottom:0pt;margin-top:93.2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передаче ребенка одному из родителей, второй родитель сохраняет свои правомочия относительно воспитания в полном объём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8805</wp:posOffset>
                </wp:positionH>
                <wp:positionV relativeFrom="paragraph">
                  <wp:posOffset>2098675</wp:posOffset>
                </wp:positionV>
                <wp:extent cx="2843530" cy="4660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ение родительских прав недееспособными и несовершеннолетними родителя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36.7pt;mso-wrap-distance-left:9.05pt;mso-wrap-distance-right:9.05pt;mso-wrap-distance-top:0pt;mso-wrap-distance-bottom:0pt;margin-top:165.2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уществление родительских прав недееспособными и несовершеннолетними родителя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1675</wp:posOffset>
                </wp:positionH>
                <wp:positionV relativeFrom="paragraph">
                  <wp:posOffset>2190115</wp:posOffset>
                </wp:positionV>
                <wp:extent cx="2660650" cy="2832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держание родительских прав (ст. 63 С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172.4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держание родительских прав (ст. 63 С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64565</wp:posOffset>
                </wp:positionH>
                <wp:positionV relativeFrom="paragraph">
                  <wp:posOffset>2738755</wp:posOffset>
                </wp:positionV>
                <wp:extent cx="3757930" cy="21120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ограничение дееспособности родителя, злоупотребляющего наркотическими веществами или спиртными напитками, не приводит к формальному ограничению родительских прав, однако фактически родительские права ограничиваются (ст.61 СК РФ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если ребенок рожден от несовершеннолетних родителей, не достигших 16 лет, ребенку назначается опекун, который осуществляет его воспитание совместно с родителями, до достижения ими 16 лет (ст. 62 СК РФ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несовершеннолетним родителям независимо от возраста ,предоставлено право признавать и оспаривать свое материнство и отцовство на общих основаниях (п.3 ст.62 СК РФ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166.3pt;mso-wrap-distance-left:9.05pt;mso-wrap-distance-right:9.05pt;mso-wrap-distance-top:0pt;mso-wrap-distance-bottom:0pt;margin-top:215.6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ограничение дееспособности родителя, злоупотребляющего наркотическими веществами или спиртными напитками, не приводит к формальному ограничению родительских прав, однако фактически родительские права ограничиваются (ст.61 СК РФ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если ребенок рожден от несовершеннолетних родителей, не достигших 16 лет, ребенку назначается опекун, который осуществляет его воспитание совместно с родителями, до достижения ими 16 лет (ст. 62 СК РФ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несовершеннолетним родителям независимо от возраста ,предоставлено право признавать и оспаривать свое материнство и отцовство на общих основаниях (п.3 ст.62 СК РФ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2738755</wp:posOffset>
                </wp:positionV>
                <wp:extent cx="3209290" cy="21120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родители обязаны заботится о здоровье, физическом, психологическом и душевном благополучии свои дет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родители свободны в выборе форм и способов воспитания до тех пор, пока они не выходят за рамки установленные законом (ст. 65 СК РФ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родители имеют преимущественное право на воспитание своих детей перед другими лицами, т.е. они вправе отстранить от воспитания ребёнка третьих лиц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родители вправе требовать возвращения ребенка от любых лиц, удерживающие его у себя на основании закона или судебного решения (ст. 68 СК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66.3pt;mso-wrap-distance-left:9.05pt;mso-wrap-distance-right:9.05pt;mso-wrap-distance-top:0pt;mso-wrap-distance-bottom:0pt;margin-top:215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родители обязаны заботится о здоровье, физическом, психологическом и душевном благополучии свои дет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родители свободны в выборе форм и способов воспитания до тех пор, пока они не выходят за рамки установленные законом (ст. 65 СК РФ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родители имеют преимущественное право на воспитание своих детей перед другими лицами, т.е. они вправе отстранить от воспитания ребёнка третьих лиц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родители вправе требовать возвращения ребенка от любых лиц, удерживающие его у себя на основании закона или судебного решения (ст. 68 СК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1675</wp:posOffset>
                </wp:positionH>
                <wp:positionV relativeFrom="paragraph">
                  <wp:posOffset>5116195</wp:posOffset>
                </wp:positionV>
                <wp:extent cx="2660650" cy="28321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шение родительских прав (ст. 69 С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402.8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шение родительских прав (ст. 69 С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75915</wp:posOffset>
                </wp:positionH>
                <wp:positionV relativeFrom="paragraph">
                  <wp:posOffset>5664835</wp:posOffset>
                </wp:positionV>
                <wp:extent cx="3392170" cy="11061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анием лишения родительских прав является уклонение родителями от исполнения родительских обязанностей, злоупотребление родительскими правами, жестокое обращение с детьми, хронический алкоголизм и наркомания родителей, совершение родителем умышленных преступление против своего ребенка или супруг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87.1pt;mso-wrap-distance-left:9.05pt;mso-wrap-distance-right:9.05pt;mso-wrap-distance-top:0pt;mso-wrap-distance-bottom:0pt;margin-top:446.0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анием лишения родительских прав является уклонение родителями от исполнения родительских обязанностей, злоупотребление родительскими правами, жестокое обращение с детьми, хронический алкоголизм и наркомания родителей, совершение родителем умышленных преступление против своего ребенка или супруг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155</wp:posOffset>
                </wp:positionH>
                <wp:positionV relativeFrom="paragraph">
                  <wp:posOffset>5116195</wp:posOffset>
                </wp:positionV>
                <wp:extent cx="1014730" cy="28321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ыновл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402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ыновл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3125</wp:posOffset>
                </wp:positionH>
                <wp:positionV relativeFrom="paragraph">
                  <wp:posOffset>5664835</wp:posOffset>
                </wp:positionV>
                <wp:extent cx="3483610" cy="64897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ой институт, призванный создать между усыновителем и усыновленным отношения, наиболее близкие к тем, которые возникают между родителями и родными деть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51.1pt;mso-wrap-distance-left:9.05pt;mso-wrap-distance-right:9.05pt;mso-wrap-distance-top:0pt;mso-wrap-distance-bottom:0pt;margin-top:446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ой институт, призванный создать между усыновителем и усыновленным отношения, наиболее близкие к тем, которые возникают между родителями и родными деть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7365</wp:posOffset>
                </wp:positionH>
                <wp:positionV relativeFrom="paragraph">
                  <wp:posOffset>6579235</wp:posOffset>
                </wp:positionV>
                <wp:extent cx="3209290" cy="28321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ление отцовства у лиц, рожденных вне бра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.3pt;mso-wrap-distance-left:9.05pt;mso-wrap-distance-right:9.05pt;mso-wrap-distance-top:0pt;mso-wrap-distance-bottom:0pt;margin-top:518.0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ановление отцовства у лиц, рожденных вне бра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81685</wp:posOffset>
                </wp:positionH>
                <wp:positionV relativeFrom="paragraph">
                  <wp:posOffset>7127875</wp:posOffset>
                </wp:positionV>
                <wp:extent cx="2386330" cy="28321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бровольное установление отцов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561.2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бровольное установление отцов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8635</wp:posOffset>
                </wp:positionH>
                <wp:positionV relativeFrom="paragraph">
                  <wp:posOffset>7127875</wp:posOffset>
                </wp:positionV>
                <wp:extent cx="2752090" cy="28321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ление отцовства в судебном порядк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2.3pt;mso-wrap-distance-left:9.05pt;mso-wrap-distance-right:9.05pt;mso-wrap-distance-top:0pt;mso-wrap-distance-bottom:0pt;margin-top:561.2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ановление отцовства в судебном поряд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08:19:00Z</dcterms:created>
  <dc:creator>Acid Fly</dc:creator>
  <dc:description/>
  <dc:language>en-US</dc:language>
  <cp:lastModifiedBy>Acid Fly</cp:lastModifiedBy>
  <cp:lastPrinted>2002-10-26T13:00:00Z</cp:lastPrinted>
  <dcterms:modified xsi:type="dcterms:W3CDTF">2002-10-26T09:01:00Z</dcterms:modified>
  <cp:revision>7</cp:revision>
  <dc:subject/>
  <dc:title/>
</cp:coreProperties>
</file>