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3383280</wp:posOffset>
                </wp:positionV>
                <wp:extent cx="0" cy="100584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66.4pt" to="25.2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91440</wp:posOffset>
                </wp:positionV>
                <wp:extent cx="1920240" cy="13716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7.2pt" to="111.55pt,1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554480" cy="548640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2pt" to="435.5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91440</wp:posOffset>
                </wp:positionV>
                <wp:extent cx="1737360" cy="548640"/>
                <wp:effectExtent l="635" t="5080" r="19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2pt" to="104.3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0</wp:posOffset>
                </wp:positionV>
                <wp:extent cx="822960" cy="91440"/>
                <wp:effectExtent l="635" t="5080" r="63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2pt" to="392.35pt,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17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5544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2.4pt" to="140.3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2pt" to="205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283464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3.2pt" to="3.6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2834640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23.2pt" to="190.8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3.2pt" to="363.6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16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66.4pt" to="-10.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6pt" to="10.8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316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66.4pt" to="190.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1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67.2pt" to="190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5120640</wp:posOffset>
                </wp:positionV>
                <wp:extent cx="274320" cy="182880"/>
                <wp:effectExtent l="63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03.2pt" to="176.3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7480</wp:posOffset>
                </wp:positionH>
                <wp:positionV relativeFrom="paragraph">
                  <wp:posOffset>5120640</wp:posOffset>
                </wp:positionV>
                <wp:extent cx="182880" cy="18288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03.2pt" to="226.7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603504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75.2pt" to="183.6pt,4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772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73.6pt" to="363.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908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45.6pt" to="320.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5.6pt" to="450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908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81.6pt" to="320.4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48463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1.6pt" to="450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4389120</wp:posOffset>
                </wp:positionV>
                <wp:extent cx="0" cy="14630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45.6pt" to="399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612648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2.4pt" to="378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6pt" to="198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26.4pt" to="32.4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1772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26.4pt" to="363.6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2.4pt" to="18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7720</wp:posOffset>
                </wp:positionH>
                <wp:positionV relativeFrom="paragraph">
                  <wp:posOffset>841248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62.4pt" to="363.6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9515</wp:posOffset>
                </wp:positionH>
                <wp:positionV relativeFrom="paragraph">
                  <wp:posOffset>-187325</wp:posOffset>
                </wp:positionV>
                <wp:extent cx="2874645" cy="28321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, методы и источники семей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5pt;height:22.3pt;mso-wrap-distance-left:9.05pt;mso-wrap-distance-right:9.05pt;mso-wrap-distance-top:0pt;mso-wrap-distance-bottom:0pt;margin-top:-14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, методы и источники семей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</wp:posOffset>
                </wp:positionH>
                <wp:positionV relativeFrom="paragraph">
                  <wp:posOffset>269875</wp:posOffset>
                </wp:positionV>
                <wp:extent cx="4489450" cy="46609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ое право – отрасль права, нормы которой регулируют личные и имущественные отношения, вытекающие из брака и принадлежности к семь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21.2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ое право – отрасль права, нормы которой регулируют личные и имущественные отношения, вытекающие из брака и принадлежности к семь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125</wp:posOffset>
                </wp:positionH>
                <wp:positionV relativeFrom="paragraph">
                  <wp:posOffset>635635</wp:posOffset>
                </wp:positionV>
                <wp:extent cx="1106170" cy="2832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озитив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позитив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9035</wp:posOffset>
                </wp:positionH>
                <wp:positionV relativeFrom="paragraph">
                  <wp:posOffset>635635</wp:posOffset>
                </wp:positionV>
                <wp:extent cx="1106170" cy="28321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он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0.0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туацион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315</wp:posOffset>
                </wp:positionH>
                <wp:positionV relativeFrom="paragraph">
                  <wp:posOffset>909955</wp:posOffset>
                </wp:positionV>
                <wp:extent cx="3026410" cy="28321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значительного императивного нач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71.6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ение значительного императивного нач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1458595</wp:posOffset>
                </wp:positionV>
                <wp:extent cx="923290" cy="28321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635</wp:posOffset>
                </wp:positionH>
                <wp:positionV relativeFrom="paragraph">
                  <wp:posOffset>1367155</wp:posOffset>
                </wp:positionV>
                <wp:extent cx="4398010" cy="46609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я РФ, Гражданский кодекс РФ, Семейный кодекс РФ, Федеральные законы и законы Субъектов РФ (в части отнесённой к их компетенц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107.6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я РФ, Гражданский кодекс РФ, Семейный кодекс РФ, Федеральные законы и законы Субъектов РФ (в части отнесённой к их компетенц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1380490" cy="4660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ое ведение РФ и Субъекто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ое ведение РФ и Субъекто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3395</wp:posOffset>
                </wp:positionH>
                <wp:positionV relativeFrom="paragraph">
                  <wp:posOffset>2098675</wp:posOffset>
                </wp:positionV>
                <wp:extent cx="1746250" cy="28321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ые право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65.2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ые право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2605</wp:posOffset>
                </wp:positionH>
                <wp:positionV relativeFrom="paragraph">
                  <wp:posOffset>2555875</wp:posOffset>
                </wp:positionV>
                <wp:extent cx="6318250" cy="28321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ают в результате воздействия семейно-правовых норм на регулируемые ими общественные 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201.2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никают в результате воздействия семейно-правовых норм на регулируемые ими общественные 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3104515</wp:posOffset>
                </wp:positionV>
                <wp:extent cx="2294890" cy="28321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способность и дееспособ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4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способность и дееспособ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635</wp:posOffset>
                </wp:positionH>
                <wp:positionV relativeFrom="paragraph">
                  <wp:posOffset>3104515</wp:posOffset>
                </wp:positionV>
                <wp:extent cx="1380490" cy="28321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фак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44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фак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3013075</wp:posOffset>
                </wp:positionV>
                <wp:extent cx="2569210" cy="4660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семейных прав. Меры защиты и ответственности в семейном пра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237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ение семейных прав. Меры защиты и ответственности в семейном пра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3561715</wp:posOffset>
                </wp:positionV>
                <wp:extent cx="2294890" cy="64897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мейная правоспособность  определена как способность иметь имущественные права и 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280.45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мейная правоспособность  определена как способность иметь имущественные права и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4384675</wp:posOffset>
                </wp:positionV>
                <wp:extent cx="2294890" cy="6489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ая дееспособность  - способность своими действиями приобретать и исполнять права и 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345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ая дееспособность  - способность своими действиями приобретать и исполнять права и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1685</wp:posOffset>
                </wp:positionH>
                <wp:positionV relativeFrom="paragraph">
                  <wp:posOffset>5207635</wp:posOffset>
                </wp:positionV>
                <wp:extent cx="2112010" cy="15633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лная дееспособность возникает с 18 л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эмансипация 16-летнего, при этом он становится полностью дееспособны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частичная дееспособность от 14 до 18 лет, либо чья дееспособность ограничена в судебном порядк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410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лная дееспособность возникает с 18 л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эмансипация 16-летнего, при этом он становится полностью дееспособны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частичная дееспособность от 14 до 18 лет, либо чья дееспособность ограничена в судебном порядк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3561715</wp:posOffset>
                </wp:positionV>
                <wp:extent cx="1746250" cy="11061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ретные жизненные обстоятельства, с наличием которых нормы семейного права связывают наступление предусмотренных в них юридических послед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28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кретные жизненные обстоятельства, с наличием которых нормы семейного права связывают наступление предусмотренных в них юридических послед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635</wp:posOffset>
                </wp:positionH>
                <wp:positionV relativeFrom="paragraph">
                  <wp:posOffset>4841875</wp:posOffset>
                </wp:positionV>
                <wp:extent cx="1380490" cy="2832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фа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81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фа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5299075</wp:posOffset>
                </wp:positionV>
                <wp:extent cx="831850" cy="2832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17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1595</wp:posOffset>
                </wp:positionH>
                <wp:positionV relativeFrom="paragraph">
                  <wp:posOffset>5299075</wp:posOffset>
                </wp:positionV>
                <wp:extent cx="740410" cy="2832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ы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17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ы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635</wp:posOffset>
                </wp:positionH>
                <wp:positionV relativeFrom="paragraph">
                  <wp:posOffset>5756275</wp:posOffset>
                </wp:positionV>
                <wp:extent cx="1289050" cy="28321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а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53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а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6122035</wp:posOffset>
                </wp:positionV>
                <wp:extent cx="1746250" cy="6489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мерное действия, направленное на достижение юридических послед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48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мерное действия, направленное на достижение юридических послед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3653155</wp:posOffset>
                </wp:positionV>
                <wp:extent cx="2843530" cy="74041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могут самостоятельно по своему усмотрению распоряжаться своими семейными правами, в т.ч. и правом на защиту этих прав, если иное не предусмотрено законом (ст. 7 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8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 могут самостоятельно по своему усмотрению распоряжаться своими семейными правами, в т.ч. и правом на защиту этих прав, если иное не предусмотрено законом (ст. 7 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1563370" cy="2832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4567555</wp:posOffset>
                </wp:positionV>
                <wp:extent cx="1014730" cy="2832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защи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59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защи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5024755</wp:posOffset>
                </wp:positionV>
                <wp:extent cx="1563370" cy="64897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т неблагоприятные последствия для нарушителя пр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39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держат неблагоприятные последствия для нарушителя 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1915</wp:posOffset>
                </wp:positionH>
                <wp:positionV relativeFrom="paragraph">
                  <wp:posOffset>5024755</wp:posOffset>
                </wp:positionV>
                <wp:extent cx="1106170" cy="6489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ы на защиту нарушен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395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ы на защиту нарушен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635</wp:posOffset>
                </wp:positionH>
                <wp:positionV relativeFrom="paragraph">
                  <wp:posOffset>5847715</wp:posOffset>
                </wp:positionV>
                <wp:extent cx="1563370" cy="28321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правонару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60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правонару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6304915</wp:posOffset>
                </wp:positionV>
                <wp:extent cx="2752090" cy="46609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яющие: противоправность деяния и его вина субъекта семейного правонару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96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яющие: противоправность деяния и его вина субъекта семейного правонару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2550</wp:posOffset>
                </wp:positionH>
                <wp:positionV relativeFrom="paragraph">
                  <wp:posOffset>7036435</wp:posOffset>
                </wp:positionV>
                <wp:extent cx="2569210" cy="28321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. Понятие и условия его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554.0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к. Понятие и условия его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5925</wp:posOffset>
                </wp:positionH>
                <wp:positionV relativeFrom="paragraph">
                  <wp:posOffset>7493635</wp:posOffset>
                </wp:positionV>
                <wp:extent cx="5952490" cy="46609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 – союз мужчины и женщины, зарегистрированный в органах записи актов гражданского состояния, основанный на чувствах взаимной любви и уважения, взаимопомощи и ответственности перед семьё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590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к – союз мужчины и женщины, зарегистрированный в органах записи актов гражданского состояния, основанный на чувствах взаимной любви и уважения, взаимопомощи и ответственности перед семьё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7365</wp:posOffset>
                </wp:positionH>
                <wp:positionV relativeFrom="paragraph">
                  <wp:posOffset>8133715</wp:posOffset>
                </wp:positionV>
                <wp:extent cx="1746250" cy="2832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я вступления в бр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40.4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я вступления в бр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995</wp:posOffset>
                </wp:positionH>
                <wp:positionV relativeFrom="paragraph">
                  <wp:posOffset>8133715</wp:posOffset>
                </wp:positionV>
                <wp:extent cx="2112010" cy="2832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ятствия к заключению бра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40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ятствия к заключению бр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73125</wp:posOffset>
                </wp:positionH>
                <wp:positionV relativeFrom="paragraph">
                  <wp:posOffset>8590915</wp:posOffset>
                </wp:positionV>
                <wp:extent cx="2386330" cy="55753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оятельства, необходимые для того, чтобы брак мог быть зарегистрирован и  быть признанным действитель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676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оятельства, необходимые для того, чтобы брак мог быть зарегистрирован и  быть признанным действитель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4395</wp:posOffset>
                </wp:positionH>
                <wp:positionV relativeFrom="paragraph">
                  <wp:posOffset>8590915</wp:posOffset>
                </wp:positionV>
                <wp:extent cx="3757930" cy="28321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оятельства, при которых заключение брака не допуск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676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оятельства, при которых заключение брака не допуск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4:47:00Z</dcterms:created>
  <dc:creator>Acid Fly</dc:creator>
  <dc:description/>
  <dc:language>en-US</dc:language>
  <cp:lastModifiedBy>Acid Fly</cp:lastModifiedBy>
  <cp:lastPrinted>2002-10-26T10:04:00Z</cp:lastPrinted>
  <dcterms:modified xsi:type="dcterms:W3CDTF">2002-10-26T06:05:00Z</dcterms:modified>
  <cp:revision>9</cp:revision>
  <dc:subject/>
  <dc:title/>
</cp:coreProperties>
</file>