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5852160</wp:posOffset>
                </wp:positionV>
                <wp:extent cx="0" cy="1920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60.8pt" to="61.2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5852160</wp:posOffset>
                </wp:positionV>
                <wp:extent cx="0" cy="822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60.8pt" to="32.4pt,5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2926080</wp:posOffset>
                </wp:positionV>
                <wp:extent cx="457200" cy="82296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0.4pt" to="291.55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2926080</wp:posOffset>
                </wp:positionV>
                <wp:extent cx="0" cy="822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0.4pt" to="140.4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2926080</wp:posOffset>
                </wp:positionV>
                <wp:extent cx="1645920" cy="457200"/>
                <wp:effectExtent l="1905" t="5080" r="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30.4pt" to="413.95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926080</wp:posOffset>
                </wp:positionV>
                <wp:extent cx="1828800" cy="457200"/>
                <wp:effectExtent l="0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0.4pt" to="125.95pt,2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280160</wp:posOffset>
                </wp:positionV>
                <wp:extent cx="1463040" cy="82296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0.8pt" to="205.15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1097280" cy="182880"/>
                <wp:effectExtent l="635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111.5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91440</wp:posOffset>
                </wp:positionV>
                <wp:extent cx="822960" cy="182880"/>
                <wp:effectExtent l="1270" t="5080" r="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2pt" to="320.3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0.8pt" to="39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</wp:posOffset>
                </wp:positionH>
                <wp:positionV relativeFrom="paragraph">
                  <wp:posOffset>548640</wp:posOffset>
                </wp:positionV>
                <wp:extent cx="2011680" cy="274320"/>
                <wp:effectExtent l="1270" t="5080" r="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.2pt" to="205.1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1640</wp:posOffset>
                </wp:positionH>
                <wp:positionV relativeFrom="paragraph">
                  <wp:posOffset>548640</wp:posOffset>
                </wp:positionV>
                <wp:extent cx="2286000" cy="274320"/>
                <wp:effectExtent l="635" t="5080" r="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3.2pt" to="313.1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1280160</wp:posOffset>
                </wp:positionV>
                <wp:extent cx="914400" cy="365760"/>
                <wp:effectExtent l="1905" t="4445" r="63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0.8pt" to="190.75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0.4pt" to="205.2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212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360pt" to="435.6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1828800" cy="182880"/>
                <wp:effectExtent l="0" t="5080" r="635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pt" to="161.95pt,4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748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96pt" to="212.4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0.8pt" to="18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46.4pt" to="219.6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348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46.4pt" to="392.4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9080</wp:posOffset>
                </wp:positionH>
                <wp:positionV relativeFrom="paragraph">
                  <wp:posOffset>5669280</wp:posOffset>
                </wp:positionV>
                <wp:extent cx="0" cy="54864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46.4pt" to="320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3080</wp:posOffset>
                </wp:positionH>
                <wp:positionV relativeFrom="paragraph">
                  <wp:posOffset>6858000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40pt" to="169.1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908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47.2pt" to="320.4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7640</wp:posOffset>
                </wp:positionH>
                <wp:positionV relativeFrom="paragraph">
                  <wp:posOffset>7406640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83.2pt" to="313.2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-187325</wp:posOffset>
                </wp:positionV>
                <wp:extent cx="3178175" cy="28321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ущественные отношения супругов (ст.256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25pt;height:22.3pt;mso-wrap-distance-left:9.05pt;mso-wrap-distance-right:9.05pt;mso-wrap-distance-top:0pt;mso-wrap-distance-bottom:0pt;margin-top:-14.75pt;mso-position-vertical-relative:text;margin-left: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ущественные отношения супругов (ст.256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8805</wp:posOffset>
                </wp:positionH>
                <wp:positionV relativeFrom="paragraph">
                  <wp:posOffset>269875</wp:posOffset>
                </wp:positionV>
                <wp:extent cx="2477770" cy="2832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я супружеской соб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1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ношения супружеской соб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269875</wp:posOffset>
                </wp:positionV>
                <wp:extent cx="2477770" cy="2832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иментные правоотношения супру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иментные правоотношения супру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4565</wp:posOffset>
                </wp:positionH>
                <wp:positionV relativeFrom="paragraph">
                  <wp:posOffset>727075</wp:posOffset>
                </wp:positionV>
                <wp:extent cx="2934970" cy="557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ный режим имущества супругов – режим супружеского имущества, установленный диспозитивными нормами семейного законод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3.9pt;mso-wrap-distance-left:9.05pt;mso-wrap-distance-right:9.05pt;mso-wrap-distance-top:0pt;mso-wrap-distance-bottom:0pt;margin-top:57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ный режим имущества супругов – режим супружеского имущества, установленный диспозитивными нормами семейного законод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818515</wp:posOffset>
                </wp:positionV>
                <wp:extent cx="1654810" cy="4660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ущество, нажитое супругами во время бра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64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ущество, нажитое супругами во время бр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0315</wp:posOffset>
                </wp:positionH>
                <wp:positionV relativeFrom="paragraph">
                  <wp:posOffset>818515</wp:posOffset>
                </wp:positionV>
                <wp:extent cx="2477770" cy="4660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ущество, приобретённое во время брака, относится к общей соб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64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ущество, приобретённое во время брака, относится к общей соб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8715</wp:posOffset>
                </wp:positionH>
                <wp:positionV relativeFrom="paragraph">
                  <wp:posOffset>1458595</wp:posOffset>
                </wp:positionV>
                <wp:extent cx="3666490" cy="4660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 общее совместное имущество супругов является равным независимо от размера их вкладов в его приобрет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14.8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 общее совместное имущество супругов является равным независимо от размера их вкладов в его приобрет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8805</wp:posOffset>
                </wp:positionH>
                <wp:positionV relativeFrom="paragraph">
                  <wp:posOffset>1458595</wp:posOffset>
                </wp:positionV>
                <wp:extent cx="2386330" cy="46609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ая собственность супругов является бездолевой (п.2 ст.244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14.8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местная собственность супругов является бездолевой (п.2 ст.244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2098675</wp:posOffset>
                </wp:positionV>
                <wp:extent cx="6866890" cy="28321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ение, пользование и распоряжение супругами совместным имуществом определяется ст. 253 ГК РФ и ст. 35 С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.3pt;mso-wrap-distance-left:9.05pt;mso-wrap-distance-right:9.05pt;mso-wrap-distance-top:0pt;mso-wrap-distance-bottom:0pt;margin-top:165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адение, пользование и распоряжение супругами совместным имуществом определяется ст. 253 ГК РФ и ст. 35 С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4795</wp:posOffset>
                </wp:positionH>
                <wp:positionV relativeFrom="paragraph">
                  <wp:posOffset>2647315</wp:posOffset>
                </wp:positionV>
                <wp:extent cx="2203450" cy="28321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 общего имущества супру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208.4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дел общего имущества супру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235</wp:posOffset>
                </wp:positionH>
                <wp:positionV relativeFrom="paragraph">
                  <wp:posOffset>3104515</wp:posOffset>
                </wp:positionV>
                <wp:extent cx="4306570" cy="4660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упруги имеют право произвести раздел совместного имущества в любой момент в период существования брака, а также после его растор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244.45pt;mso-position-vertical-relative:text;margin-left:3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упруги имеют право произвести раздел совместного имущества в любой момент в период существования брака, а также после его растор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64565</wp:posOffset>
                </wp:positionH>
                <wp:positionV relativeFrom="paragraph">
                  <wp:posOffset>3378835</wp:posOffset>
                </wp:positionV>
                <wp:extent cx="1380490" cy="11061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глашение о разделе имущества носит произвольную форму и должно быть нотариально удостовере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266.05pt;mso-position-vertical-relative:text;margin-left:-75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глашение о разделе имущества носит произвольную форму и должно быть нотариально удостовере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9035</wp:posOffset>
                </wp:positionH>
                <wp:positionV relativeFrom="paragraph">
                  <wp:posOffset>3378835</wp:posOffset>
                </wp:positionV>
                <wp:extent cx="1289050" cy="11976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не достижении добровольного соглашения совместного имущества, раздел производится в судеб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94.3pt;mso-wrap-distance-left:9.05pt;mso-wrap-distance-right:9.05pt;mso-wrap-distance-top:0pt;mso-wrap-distance-bottom:0pt;margin-top:266.05pt;mso-position-vertical-relative:text;margin-left:39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не достижении добровольного соглашения совместного имущества, раздел производится в судеб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0475</wp:posOffset>
                </wp:positionH>
                <wp:positionV relativeFrom="paragraph">
                  <wp:posOffset>4750435</wp:posOffset>
                </wp:positionV>
                <wp:extent cx="1014730" cy="28321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39 С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74.0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39 С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475</wp:posOffset>
                </wp:positionH>
                <wp:positionV relativeFrom="paragraph">
                  <wp:posOffset>3744595</wp:posOffset>
                </wp:positionV>
                <wp:extent cx="2660650" cy="4660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 имущества может быть проведен по требованию кредиторов одного из супру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294.8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дел имущества может быть проведен по требованию кредиторов одного из супру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1675</wp:posOffset>
                </wp:positionH>
                <wp:positionV relativeFrom="paragraph">
                  <wp:posOffset>3744595</wp:posOffset>
                </wp:positionV>
                <wp:extent cx="1563370" cy="8318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делу также подлежат права требования, принадлежащие супругам, а также их дол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294.85pt;mso-position-vertical-relative:text;margin-left:25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делу также подлежат права требования, принадлежащие супругам, а также их дол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1995</wp:posOffset>
                </wp:positionH>
                <wp:positionV relativeFrom="paragraph">
                  <wp:posOffset>4750435</wp:posOffset>
                </wp:positionV>
                <wp:extent cx="1289050" cy="28321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чный догов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74.0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чный догов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64565</wp:posOffset>
                </wp:positionH>
                <wp:positionV relativeFrom="paragraph">
                  <wp:posOffset>5207635</wp:posOffset>
                </wp:positionV>
                <wp:extent cx="2660650" cy="64897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шение супругов, устанавливающее имущественные права и обязанности в браки и случае его расторжения (ст. 40 С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41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шение супругов, устанавливающее имущественные права и обязанности в браки и случае его расторжения (ст. 40 С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635</wp:posOffset>
                </wp:positionH>
                <wp:positionV relativeFrom="paragraph">
                  <wp:posOffset>5207635</wp:posOffset>
                </wp:positionV>
                <wp:extent cx="4489450" cy="46609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ая правовая цель брачного договора – определение правового режима имущества супругов и иных имущественных отношений на будущее врем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36.7pt;mso-wrap-distance-left:9.05pt;mso-wrap-distance-right:9.05pt;mso-wrap-distance-top:0pt;mso-wrap-distance-bottom:0pt;margin-top:410.0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ая правовая цель брачного договора – определение правового режима имущества супругов и иных имущественных отношений на будущее врем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64565</wp:posOffset>
                </wp:positionH>
                <wp:positionV relativeFrom="paragraph">
                  <wp:posOffset>6030595</wp:posOffset>
                </wp:positionV>
                <wp:extent cx="2843530" cy="4660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а обязательная письменная форма и нотариальное удостоверение (п.2 ст.41 С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47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а обязательная письменная форма и нотариальное удостоверение (п.2 ст.41 С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5847715</wp:posOffset>
                </wp:positionV>
                <wp:extent cx="1929130" cy="28321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договорной общ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60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жим договорной общ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7515</wp:posOffset>
                </wp:positionH>
                <wp:positionV relativeFrom="paragraph">
                  <wp:posOffset>5847715</wp:posOffset>
                </wp:positionV>
                <wp:extent cx="1929130" cy="2832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раздельного иму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60.4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жим раздельного иму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7275</wp:posOffset>
                </wp:positionH>
                <wp:positionV relativeFrom="paragraph">
                  <wp:posOffset>6213475</wp:posOffset>
                </wp:positionV>
                <wp:extent cx="3483610" cy="28321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и вправе выработать любой иной режим иму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489.2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пруги вправе выработать любой иной режим иму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64565</wp:posOffset>
                </wp:positionH>
                <wp:positionV relativeFrom="paragraph">
                  <wp:posOffset>6670675</wp:posOffset>
                </wp:positionV>
                <wp:extent cx="2752090" cy="9232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чный договор не может регулировать личные неимущественные отношения супругов, а также содержать условия, направленные на ограничение права нетрудоспособного нуждающегося супруга на получение алим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525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чный договор не может регулировать личные неимущественные отношения супругов, а также содержать условия, направленные на ограничение права нетрудоспособного нуждающегося супруга на получение алим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98805</wp:posOffset>
                </wp:positionH>
                <wp:positionV relativeFrom="paragraph">
                  <wp:posOffset>7767955</wp:posOffset>
                </wp:positionV>
                <wp:extent cx="2020570" cy="64897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чный договор не должен ставить одного из супругов в крайне неблагоприятное полож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611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чный договор не должен ставить одного из супругов в крайне неблагоприятное полож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4395</wp:posOffset>
                </wp:positionH>
                <wp:positionV relativeFrom="paragraph">
                  <wp:posOffset>6670675</wp:posOffset>
                </wp:positionV>
                <wp:extent cx="3849370" cy="28321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чный договор может быть признан судом недействительны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525.2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чный договор может быть признан судом недействительны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7676515</wp:posOffset>
                </wp:positionV>
                <wp:extent cx="3940810" cy="101473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граничение прав обращения супругов в су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егулирование личных неимущественных отношений супруг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ава или обязанности супругов относительно де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ложения ограничивающие права нетрудоспособного супруга на получение содержания или положения противоречащие основным началам семейного законодательств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79.9pt;mso-wrap-distance-left:9.05pt;mso-wrap-distance-right:9.05pt;mso-wrap-distance-top:0pt;mso-wrap-distance-bottom:0pt;margin-top:604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граничение прав обращения супругов в су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егулирование личных неимущественных отношений супруг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ава или обязанности супругов относительно де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ложения ограничивающие права нетрудоспособного супруга на получение содержания или положения противоречащие основным началам семейного законодательств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1595</wp:posOffset>
                </wp:positionH>
                <wp:positionV relativeFrom="paragraph">
                  <wp:posOffset>7127875</wp:posOffset>
                </wp:positionV>
                <wp:extent cx="2934970" cy="28321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я недействительности брачн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56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я недействительности брачн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7:11:00Z</dcterms:created>
  <dc:creator>Acid Fly</dc:creator>
  <dc:description/>
  <dc:language>en-US</dc:language>
  <cp:lastModifiedBy>Acid Fly</cp:lastModifiedBy>
  <cp:lastPrinted>2002-10-26T12:12:00Z</cp:lastPrinted>
  <dcterms:modified xsi:type="dcterms:W3CDTF">2002-10-26T08:13:00Z</dcterms:modified>
  <cp:revision>15</cp:revision>
  <dc:subject/>
  <dc:title/>
</cp:coreProperties>
</file>