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82524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01.2pt" to="-9.05pt,3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6822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11.2pt" to="-9.05pt,2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88214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48.2pt" to="-9.05pt,1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107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68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69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299085</wp:posOffset>
                </wp:positionV>
                <wp:extent cx="27622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23.5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615315</wp:posOffset>
                </wp:positionV>
                <wp:extent cx="26479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Цифровые узл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омбинационног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и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48.4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Цифровые узл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омбинационног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615315</wp:posOffset>
                </wp:positionV>
                <wp:extent cx="26479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ифровые узл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капливающего ти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48.4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ифровые узл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капливающе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29715</wp:posOffset>
                </wp:positionV>
                <wp:extent cx="2076450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еобразовател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20.4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еобразовател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444115</wp:posOffset>
                </wp:positionV>
                <wp:extent cx="2076450" cy="704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мут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9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мут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3472815</wp:posOffset>
                </wp:positionV>
                <wp:extent cx="207645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ационные сумм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27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бинационные сумм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0" cy="3657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4pt" to="-54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44780</wp:posOffset>
                </wp:positionV>
                <wp:extent cx="0" cy="5600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pt" to="486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27635</wp:posOffset>
                </wp:positionV>
                <wp:extent cx="20764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Тригге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Тригге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pt" to="485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pt" to="441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40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-1905</wp:posOffset>
                </wp:positionV>
                <wp:extent cx="17335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стейшие тригге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0.1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стейшие тригге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17335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Двуступенчатые тригге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Двуступенчатые тригге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pt" to="440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173355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иггер типа 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2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иггер типа 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0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74930</wp:posOffset>
                </wp:positionV>
                <wp:extent cx="173355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JK </w:t>
                            </w:r>
                            <w:r>
                              <w:rPr/>
                              <w:t xml:space="preserve">Тригг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5.9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 xml:space="preserve">JK </w:t>
                      </w:r>
                      <w:r>
                        <w:rPr/>
                        <w:t xml:space="preserve">Тригг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30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120650</wp:posOffset>
                </wp:positionV>
                <wp:extent cx="20764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гис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9.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егис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20650</wp:posOffset>
                </wp:positionV>
                <wp:extent cx="2076450" cy="5905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ифметик – логические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9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ифметик – логические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5pt" to="485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5pt" to="-9.0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41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02933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1.05pt" to="440.95pt,8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34353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.05pt" to="440.9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44450</wp:posOffset>
                </wp:positionV>
                <wp:extent cx="173355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егистры памя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егистры памя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90170</wp:posOffset>
                </wp:positionV>
                <wp:extent cx="1733550" cy="3619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егистры сдви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1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егистры сдви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6725</wp:posOffset>
                </wp:positionH>
                <wp:positionV relativeFrom="paragraph">
                  <wp:posOffset>82550</wp:posOffset>
                </wp:positionV>
                <wp:extent cx="2076450" cy="590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ольцев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преде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6.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ольцев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аспреде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4572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485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85pt" to="485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3775</wp:posOffset>
                </wp:positionH>
                <wp:positionV relativeFrom="paragraph">
                  <wp:posOffset>13970</wp:posOffset>
                </wp:positionV>
                <wp:extent cx="2076450" cy="5905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чет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.1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че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0" cy="1257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5pt" to="441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3775</wp:posOffset>
                </wp:positionH>
                <wp:positionV relativeFrom="paragraph">
                  <wp:posOffset>113030</wp:posOffset>
                </wp:positionV>
                <wp:extent cx="1733550" cy="8191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инарные суммирующие  счет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8.9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инарные суммирующие  сче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0675</wp:posOffset>
                </wp:positionH>
                <wp:positionV relativeFrom="paragraph">
                  <wp:posOffset>113030</wp:posOffset>
                </wp:positionV>
                <wp:extent cx="1733550" cy="8191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еверсивные  бинар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чет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8.9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еверсивные  бинар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че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6725</wp:posOffset>
                </wp:positionH>
                <wp:positionV relativeFrom="paragraph">
                  <wp:posOffset>113030</wp:posOffset>
                </wp:positionV>
                <wp:extent cx="1733550" cy="8191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четчики с произвольным коэффициентом пере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8.9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четчики с произвольным коэффициентом пере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5pt" to="18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5pt" to="351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5372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44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2pt" to="26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pt" to="26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2647950" cy="5905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поминающ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поминающ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904875</wp:posOffset>
                </wp:positionV>
                <wp:extent cx="2076450" cy="5905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значение и основные характеристики запоминающих устройст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1.2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значение и основные характеристики запоминающих устройст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375</wp:posOffset>
                </wp:positionH>
                <wp:positionV relativeFrom="paragraph">
                  <wp:posOffset>1819275</wp:posOffset>
                </wp:positionV>
                <wp:extent cx="2076450" cy="7048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ерарх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амяти ЭВ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4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ерарх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амяти ЭВ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0" cy="5600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-18pt,4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685800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5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9475</wp:posOffset>
                </wp:positionH>
                <wp:positionV relativeFrom="paragraph">
                  <wp:posOffset>28575</wp:posOffset>
                </wp:positionV>
                <wp:extent cx="2076450" cy="8191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собы реализации специализированных больших интегральных микро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2.2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собы реализации специализированных больших интегральных микро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4pt" to="476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9475</wp:posOffset>
                </wp:positionH>
                <wp:positionV relativeFrom="paragraph">
                  <wp:posOffset>-1236345</wp:posOffset>
                </wp:positionV>
                <wp:extent cx="2647950" cy="5905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раммируемые логические интегральны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97.3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раммируемые логические интегральны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66675</wp:posOffset>
                </wp:positionV>
                <wp:extent cx="2076450" cy="5905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азовые матричные крис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5.2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азовые матричные крис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pt" to="476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076450" cy="5905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граммируемые логические матр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граммируемые логические матр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1619250" cy="7048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амять ассоциативного тип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амять ассоциативного ти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88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6pt" to="476.9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775</wp:posOffset>
                </wp:positionH>
                <wp:positionV relativeFrom="paragraph">
                  <wp:posOffset>142875</wp:posOffset>
                </wp:positionV>
                <wp:extent cx="2076450" cy="5905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 - программируемые логические матр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1.2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 - программируемые логические матр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619250" cy="7048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амять ти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те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амять тип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т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45pt" to="476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88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3775</wp:posOffset>
                </wp:positionH>
                <wp:positionV relativeFrom="paragraph">
                  <wp:posOffset>6350</wp:posOffset>
                </wp:positionV>
                <wp:extent cx="2076450" cy="8191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Матрицы с электрическим репрограммируемыми элементами на основ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П - 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0.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Матрицы с электрическим репрограммируемыми элементами на основ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ОП -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2076450" cy="70485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перативные запомин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перативные запомина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5pt" to="476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26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36830</wp:posOffset>
                </wp:positionV>
                <wp:extent cx="2076450" cy="7048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оян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помин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оянн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помина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3775</wp:posOffset>
                </wp:positionH>
                <wp:positionV relativeFrom="paragraph">
                  <wp:posOffset>36830</wp:posOffset>
                </wp:positionV>
                <wp:extent cx="2076450" cy="70485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рограммируемые логические матрицы на основе МНОП 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.9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рограммируемые логические матрицы на основе МНОП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05pt" to="26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05pt" to="476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3775</wp:posOffset>
                </wp:positionH>
                <wp:positionV relativeFrom="paragraph">
                  <wp:posOffset>67310</wp:posOffset>
                </wp:positionV>
                <wp:extent cx="2076450" cy="7048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ричные микросхемы с программируемой архитек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5.3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ричные микросхемы с программируемой архитек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5pt" to="476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2:25:00Z</dcterms:created>
  <dc:creator>San_God</dc:creator>
  <dc:description/>
  <dc:language>en-US</dc:language>
  <cp:lastModifiedBy>San_God</cp:lastModifiedBy>
  <cp:lastPrinted>2002-12-21T02:21:00Z</cp:lastPrinted>
  <dcterms:modified xsi:type="dcterms:W3CDTF">2002-12-20T23:21:00Z</dcterms:modified>
  <cp:revision>12</cp:revision>
  <dc:subject/>
  <dc:title/>
</cp:coreProperties>
</file>