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ий Центр Образ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тальи Нестеровой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овый Гуманитарный Университе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ультет Правовед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логическое прав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ФЕРА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ЖИВОТНЫЙ МИР КАК ОБЪЕКТ ПРАВОВОЙ ОХРАН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итель: Васильева Алена Михайловн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па Л1Ю2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 - 199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Л А 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 ВВЕД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 ЭКОЛОГО-ПРАВОВОЙ РЕЖИМ ПОЛЬЗОВАНИЯ ЖИВОТНЫМ МИР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1" w:hanging="566"/>
        <w:rPr>
          <w:sz w:val="24"/>
          <w:szCs w:val="24"/>
        </w:rPr>
      </w:pPr>
      <w:r>
        <w:rPr>
          <w:sz w:val="24"/>
          <w:szCs w:val="24"/>
        </w:rPr>
        <w:t>Животный мир как объект эколого-правового режима.</w:t>
      </w:r>
    </w:p>
    <w:p>
      <w:pPr>
        <w:pStyle w:val="Normal"/>
        <w:numPr>
          <w:ilvl w:val="0"/>
          <w:numId w:val="0"/>
        </w:numPr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1" w:hanging="566"/>
        <w:rPr>
          <w:sz w:val="24"/>
          <w:szCs w:val="24"/>
        </w:rPr>
      </w:pPr>
      <w:r>
        <w:rPr>
          <w:sz w:val="24"/>
          <w:szCs w:val="24"/>
        </w:rPr>
        <w:t>Особенности государственного управления эколого-правовым режимом животного мира: понятие, органы, функции.</w:t>
      </w:r>
    </w:p>
    <w:p>
      <w:pPr>
        <w:pStyle w:val="Normal"/>
        <w:numPr>
          <w:ilvl w:val="0"/>
          <w:numId w:val="0"/>
        </w:numPr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1" w:hanging="566"/>
        <w:rPr>
          <w:sz w:val="24"/>
          <w:szCs w:val="24"/>
        </w:rPr>
      </w:pPr>
      <w:r>
        <w:rPr>
          <w:sz w:val="24"/>
          <w:szCs w:val="24"/>
        </w:rPr>
        <w:t>Право пользования животным миром и его виды.</w:t>
      </w:r>
    </w:p>
    <w:p>
      <w:pPr>
        <w:pStyle w:val="Normal"/>
        <w:numPr>
          <w:ilvl w:val="0"/>
          <w:numId w:val="0"/>
        </w:numPr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8" w:hanging="283"/>
        <w:rPr>
          <w:sz w:val="24"/>
          <w:szCs w:val="24"/>
        </w:rPr>
      </w:pPr>
      <w:r>
        <w:rPr>
          <w:sz w:val="24"/>
          <w:szCs w:val="24"/>
        </w:rPr>
        <w:t>Правовая охрана животного ми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I. ЗАКЛЮЧ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 w:before="120" w:after="12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 w:before="120" w:after="120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</w:t>
      </w:r>
    </w:p>
    <w:p>
      <w:pPr>
        <w:pStyle w:val="Normal"/>
        <w:spacing w:lineRule="auto" w:line="480" w:before="120" w:after="120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 w:before="120" w:after="120"/>
        <w:ind w:left="284" w:hanging="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Все взаимосвязано со всем - гласит первый экологический закон, а значит, и шага нельзя ступить, не задев чего-либо. Каждый шаг человека по обычной лужайке - это десятки погубленных микроорганизмов, спугнутых насекомых, изменяющих миграционные пути, а может быть и снижающих свою естественную продуктивность. Поэтому необдуманное поведение человеческого общества в природных экосистемах напоминает поведение слона в посудной лавке лишь с той разницей, что разбитую слоном посуду можно заменить вновь изготовленной, а погубленные природные объекты и экологические взаимосвязи между ними нарушаются необратимо.</w:t>
      </w:r>
    </w:p>
    <w:p>
      <w:pPr>
        <w:pStyle w:val="Normal"/>
        <w:spacing w:lineRule="auto" w:line="480" w:before="120" w:after="12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Животный мир, являясь составной частью природной среды, выступает как неотъемлемое звено в цепи экологических систем, необходимый компонент в процессе круговорота веществ и энергии природы, активно влияющий на функционирование естественных сообществ, структуру и естественное плодородие почв, формирование растительного покрова, биологические свойства воды и качество окружающей природной среды в целом. Вместе с тем животный мир имеет большое экономическое значение как источник получения пищевых продуктов, промышленного, технического, лекарственного сырья и других материальных ценностей и поэтому выступает как природный ресурс для зверобойного, китобойного, рыболовного и других видов промысла. Отдельные виды животных имеют большое культурное, научное, эстетическое, воспитательное, лечебное значение.</w:t>
      </w:r>
    </w:p>
    <w:p>
      <w:pPr>
        <w:pStyle w:val="Normal"/>
        <w:spacing w:lineRule="auto" w:line="480" w:before="120" w:after="120"/>
        <w:ind w:left="284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Животный  мир как объект эколого-правового режима.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Объектом использования и охраны выступают лишь дикие животные (млекопитающие, птицы, пресмыкающиеся, земноводные рыбы, а также моллюски, насекомые и др.), обитающие в состоянии естественной свобод на суше, в воде, атмосфере, в почве, постоянно или временно населяющие территорию страны. Не являются таким объектом сельскохозяйственные и другие домашние животные, а также дикие животные, содержащиеся в неволе или полуневоле для хозяйственных, культурных, научных, эстетических или иных целей. Они являются имуществом, принадлежащим на праве собственности государству, кооперативным, общественным организациям, гражданам, и используются и охраняются в соответствии с законодательством, касающимся государственной и личной собственности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обенностью животного мира является то, что данный объект возобновляем, но для этого необходимо соблюдение определенных условий, непосредственно связанных с охраной животных. При истреблении, нарушении условий их существования определенные виды животных могут окончательно исчезнуть, и их возобновление будет невозможно. И наоборот, поддержание условий существования животного мира, регулирование численности животных, принятие мер к разведению исчезающих видов способствуют их восстановлению и возобновлению. Животный мир поддается преобразовательной деятельности человека: возможно одомашнивание диких животных, скрещивание и выведение новых видов, выращивание в искусственных условиях отдельных видов животных и переселение их в естественные места обитания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Особенности государственного управления эколого-правовым режимом животного мира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действующим законодательством в области регулирования отношений по охране и использованию животного мира относятся: распоряжение животным миром; определение общих мероприятий и установление основных положений, правил и норм в этой области; разработка и утверждение общественных планов по охране и рациональному использованию животного мира; установление систем государственного учета животных и их использования и порядка ведения государственного кадастра животного мира; государственный контроль за охраной и использованием животного мира и установление порядка его осуществления; решение других вопросов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>Государственное управление в области эколого-правового режима пользования животным миром осуществляется Советом Министров РФ, местной администрацией, а также специально уполномоченными на то государственными органами по охране и регулированию использования животного мира и иными государственными органами.</w:t>
        <w:tab/>
        <w:t xml:space="preserve">Специально уполномоченными органами являются: по наземным животным и птицам - Главное управление охотничьего хозяйства и заповедников при Совете Министров РФ (Главохота РФ), по рыбным запасам - министерства рыбного хозяйства республик, их органы рыбоохраны.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>Функции управления эколого-правовым режимом пользования животным миром следующие: государственный учет животных и их использование, государственный кадастр животного мира; планирование мероприятий в области охраны и использования животного мира; государственный контроль за охраной и использованием животного мира; разрешение споров, связанных с пользованием животным миром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обеспечения охраны и организации рационального использования животного мира ( ст. 31 Закона) проводится государственный учет животных и их использования и ведется государственный кадастр животного мира, содержащий совокупность сведений о географическом распространении видов (групп видов) животных, их численности, характеристики необходимых им угодий, современного хозяйственного использования животных и другие необходимые данные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основании постановления Совета Министров СССР от 28 апреля 1984 года “О порядке государственного учета животных и их использования и государственного кадастра животного мира”, предусматривающего необходимость обеспечения мероприятий по ведению государственного учета животных и их использования с 1986 года, а ведение государственного кадастра животного мира с 1988 года, государственный кадастр животного мира включает данные государственного учета животных и их использования по количественным и качественным показателям, а также сведения, необходимые для обеспечения охраны животного мира, планирования, размещения и специализации охотничьего и рыбного хозяйства и других отраслей народного хозяйства, осуществления иных мероприятий, связанных с использованием животного мира, оценки ресурсов и прогноза состояния животного мира, организации проведения мероприятий по регулированию численности отдельных видов диких животных.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>К животным, подлежащим учету и занесению в кадастр, относятся животные, являющиеся в установленном порядке объектами охоты, промысловые водные беспозвоночные и промысловые морские млекопитающие, насекомые (вредители леса и растений и полезные для леса и сельскохозяйственных культур), животные, занесенные в Красную книгу, занесенные в перечни, утвержденные Академией наук РФ и Министерством здравоохранения РФ, а также находящиеся на территории государственных заповедников и природных национальных парков. Наряду с дикими животными объектом государственного кадастра животного мира признаны также необходимые им угодья (земельные, водные, лесные), что обусловлено неразрывной органической связью животного мира со средой его обитания и интересами обеспечения животных необходимыми условиями существования и в первую очередь кормами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>Государственный контроль за охраной и использованием животного мира имеет своей задачей обеспечить выполнение всеми министерствами, государственными комитетами, кооперативными и другими общественными предприятиями, учреждениями, организациями, а также гражданами обязанностей по охране животного мира, соблюдение установленного порядка пользования животным миром и иных правил, установленным законодательством, об охране и использовании животного мира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>Государственный контроль за охраной и использованием животного мира осуществляется соответствующими органами исполнительной власти, а также специально уполномоченными на то органами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ряду с государственным контролем осуществляется также ведомственный контроль за охраной и использованием животного мира теми органами, в ведении которых находятся предприятия, учреждения, пользующиеся объектами животного мира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Функции государственного контроля выполняет Государственная охотничья инспекция Главохоты РФ, ее подразделения в областях, краях, автономиях. Государственные инспекционные задачи по охране лесных животных осуществляет также и лесная охрана.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>Государственный контроль за охраной и воспроизводством рыбных запасов выполняют Главное управление по охране и воспроизводству рыбных запасов и регулированию рыболовства (Главрыбвод) Минрыбхоза РФ, бассейновые управления, инспекции рыбоохраны по областям, краям, автономиям, районам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борьбе с браконьерством активную роль играют органы внутренних дел. Совместно с государственными органами контроль за охраной и использованием животного мира производится и обществами охотников и рыболовов, общественными инспекциями по охране животного мира, создаваемыми при органах охотнадзора и рыбоохраны.</w:t>
      </w:r>
    </w:p>
    <w:p>
      <w:pPr>
        <w:pStyle w:val="Normal"/>
        <w:spacing w:lineRule="auto" w:line="4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Право пользования животным миром и его виды.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Правовой основой природоохранительной деятельности государства в данной сфере являются Закон РСФСР “Об охране и использовании животного мира”, а также охотничье и рыболовное законодательство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льзователями животного мира (ст. 10 Закона) могут быть государственные, кооперативны и другие общественные предприятия, учреждения, организации и граждане. Они могут осуществлять следующие виды пользования животным миром: охоту, рыболовство (включая добывание беспозвоночных и морских млекопитающих, не относящихся к объектам охоты и рыболовства); в научных, культурно-просвятительных, воспитательных и эстетических целях; использование полезных свойств жизнедеятельности животных - почвообразователей, естественных санитаров среди опылителей растений и др.; в целях получения продуктов жизнедеятельности животных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дним их основных видов пользования животным миром является охота (ст.12 Закона) - промысловое добывание диких зверей и птиц, любительская и спортивная охота. Согласно постановлению Совета Министров СССР от 5 января 1982 года “Об улучшении ведения охотничьего хозяйства” право на охоту имеют все граждане, являющиеся членами общества охотников, сдающие испытания по охотничьему минимуму, уплатившие государственную пошлину с соответствующими отметками в членском охотничьем билете, получившие разрешение на право пользования охотничьем оружием, путевку на производство охоты в определенных охотничьих угодьях и разрешение на отстрел (отлов) указанного вида и количества зверей и птиц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организации спортивно-любительской охоты созданы добровольные общества - республиканские общества охотников, Всеармейское военно-охотничье общество, охотничье общество “Динамо”, которые наделены правом выдачи охотничьих билетов и приему испытаний по охотминимуму. В этом случае удостоверением на охоту служат охотничий билет, путевка, выданная обществом охотников, и лицензия на отстрел (отлов) соответствующего вида и количества животных с указанием срока их отстрела (отлова) и места охоты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промысловой охоте такими документами являются план-наряд на отстрел определенного вида промысловых животных или договор с охотопромысловым хозяйством на отстрел животных, лицензия на добычу лицензионных видов животных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бывание диких животных в порядке научно-исследовательской охоты производится по разрешениям органов охраны животного мира и платным лицензиям на отстрел (отлов) животных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>Рыболовство (ст. 13 Закона) - промысловый лов рыбы, добывание водных беспозвоночных и морских млекопитающих, а также любительский и спортивный лов рыбы и добывание водных беспозвоночных - осуществляется в установленном порядке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>Все водоемы, которые используются или могут быть использованы для промысловой добычи рыбы, других видов водных животных либо имеют значение для воспроизводства рыбных запасов, считаются рыбохозяйственными и находятся в ведении Минрыбхоза РФ и под его контролем. Правилами рыболовства по отдельным рыбохозяйственным водоемам и водным бассейнам определяются места лова, сроки лова рыбы и других водных животных, перечень запрещенных к отлову ценных рыб, нормы вылова ценных пород рыбы на одного гражданина, список разрешенных и запрещенных орудий лова и другие требования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мысловая добыча производится на рыбохозяйственных участках, предоставляемых в пользование по договорам с государственными, кооперативными и другими рыбозаготовительными организациями. За пределами данных участков лов рыбы этими организациями осуществляется по билетам органов рыбного хозяйства. Научно-исследовательские организации проводят лов рыбы по специальным разрешениям органов рыбоохраны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>Спортивно-любительский лов разрешается всем гражданам бесплатно на водоемах общего пользования: на водоемах (или отдельных участках этих водоемов), где рыболовство организуется обществами охотников и рыболовов, членами этих обществ, а на водоемах, которые определены органами рыбоохраны под организацию культурных рыбных хозяйств, обществ охотников и рыболовов, - по разрешениям, выдаваемым этими обществами бесплатно или за плату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приятиям, учреждениям, организациям и гражданам (ст. 14 Закона) разрешается добывание животных, не относящимся к объектам охоты и рыболовства. Законодательством устанавливаются перечни животных, добывание которых осуществляется только по разрешениям, выдаваемыми специально уполномоченными на то государственными органами по охране и регулированию использования животного мира, а также перечни тех видов, добывание которых запрещается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о ст. 16 Закона допускается использование полезных свойств жизнедеятельности животных без изъятия их из природной Среды, за исключением отдельных случаев. Согласно ст. 17 Закона использование животных в целях получения продуктов их жизнедеятельности допускается без изъятия животных, а также без их уничтожения и без нарушения Среды их обитания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еди оснований прекращения права пользования животным миром (ст. 29 Закона) выделяются следующие: минование надобности в пользовании или отказ от него; истечение установленного срока пользования; возникновение необходимости изъятия из пользования объектов животного мира в целях охраны животных; ликвидация предприятия, учреждения, организации, которым было предоставлено право пользования; невыполнение пользователями установленных правил, норм и иных требований по охране и использованию животного мира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Правовая охрана животного мира.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Основные требования, которые должны соблюдаться при планировании и осуществлении мероприятий, могущих воздействовать на среду обитания животных и состояние животного мира, зафиксированы в ст. 8 Закона. К этим требованиям относятся: необходимость сохранения видового многообразия животных в состоянии естественной свободы; охрана Среды обитания, условий размножения и путей миграции животных; сохранение целостности естественных сообществ животных; научно обоснованное рациональное использование и воспроизводство животного мира; регулирование численности животных в целях охраны здоровья населения и предотвращение ущерба народному хозяйству.  Последнее требование предусмотрено ст. 18 Закона, в которой говорится, что мероприятия по регулированию численности отдельных видов животных должны осуществляться гуманными способами, исключающими причинение вреда другим видам животных и обеспечивающими сохранность Среды обитания животных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>Меры охраны животного мира зафиксированы в ст. 21 Закона. Некоторые требования получают конкретизацию в других статьях Закона. Так, требование охраны Среды обитания, условий размножения и путей миграции конкретизируется применительно к хозяйственной деятельности, а именно: при размещении, проектировании, строительстве населенных пунктов, предприятий, сооружений и других объектов, в совершенствовании существующих и внедрении новых технологических процессов, введении в хозяйственный оборот целинных земель, заболоченных территорий, прибрежных и занятых кустарником территорий, мелиорации земель, осуществлении лесных пользований, проведении геологоразведочных работ, добыче полезных ископаемых, определении мест выпаса и прогона сельскохозяйственных животных, разработке туристических маршрутов и организации мест массового отдыха населения, а также при размещении, проектировании и строительстве железнодорожных, шоссейных, трубопроводных и других транспортных магистралей, линий электропередачи и связи, каналов, платин и иных гидротехнических сооружений должно быть обеспечено осуществление мероприятий по выполнению данного требования (ст. 23 Закона)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о ст. 24 Закона предприятия и граждане обязаны принимать меры по предотвращению гибели животных при проведении сельскохозяйственных, лесозаготовительных и других работ, а также при эксплуатации транспортных средств. Без осуществления таких мер запрещается выжигание сухой растительности, хранение материалов, сырья и отходов производства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целях охраны животного мира устанавливается более жесткий режим использования животных в заповедниках, заказниках и других особо охраняемых территориях. Здесь запрещены виды пользования животным миром и другая ответственность, несовместимая с целями заповедывания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>Большое значение имеет охрана редких и находящихся под угрозой исчезновения отдельных видов животных. Такие животные (ст. 26 Закона) заносятся в Красную книгу. Действия, могущие привести к гибели этих животных, сокращению их численности или нарушению среды обитания, не допускаются. В случае, когда воспроизводство редких и находящихся под угрозой исчезновения видов животных невозможно в естественных условиях, специально уполномоченные на то государственные органы по охране и регулированию использования животного мира должны принимать меры к созданию необходимых условий для разведения этих видов животных. Их добывание и изъятие для разведения в специально созданных условиях и последующего выпуска на свободу в научно-исследовательских целях, для создания и пополнения зоологических коллекций допускается по особому разрешению, выдаваемому специально уполномоченными на то государственными органами по охране и регулированию использования животного мира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ЛЮЧЕНИЕ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Крупнейший русский ученый, академик В.И, Вернадский более полувека тому назад отмечал, что мощь человеческой деятельности можно сравнить с геологической силой Земли, поднимающей горные массивы, опускающей материки, передвигающей континенты и т.п. С того времени человечество далеко ушло вперед, и поэтому мощь человека возросла в тысячи раз. Сейчас одно предприятие - Чернобыльская АЭС нанесло непоправимый вред огромному региону, который связан неразрывными экосвязями не только с отдельным континентом, но и имеет большое значение для жизни на Земле, изменения планетарных процессов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кольку отношение людей к природе существует только через производственные отношения, то экологопользование связано в каждой стране с существенными в ней социально-экономическими отношениями. Различие социально-экономических систем, обусловливающие и различие эколого-правового регулирования различных стран, требует внимательного анализа правоприменительной практики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>Возрастание угрозы экологической катастрофы в глобальном масштабе вызывает осознание настоятельной необходимости рационализации экологопользования и координации усилий в охране окружающей Среды в рамках всего международного сообщества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последнее время в нашей стране произошли необратимые перемены - распался Союз ССР и исчезли союзные структуры. Образование суверенных государств с тяжелейшим экологическим наследием должно заставить задуматься о создании единого экологического пространства для выхода из экологического кризиса. Именно в объединении - путь к решению всех стоящих перед республиками экологических проблем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ПОЛЬЗОВАННАЯ ЛИТЕРАТУРА: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1. Б.В. Ерофеев. Экологическое право. м., “Высшая школа”, 1992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2. Конституция Российской Федерации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3. Закон РСФСР “ Об охране и использовании животного мира”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4. Основы законодательства РФ “О здравоохранении”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3T00:47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6-11-15T01:32:00Z</cp:lastPrinted>
  <dcterms:modified xsi:type="dcterms:W3CDTF">1996-11-15T01:38:00Z</dcterms:modified>
  <cp:revision>3</cp:revision>
  <dc:subject/>
  <dc:title>���������� ����� ����������</dc:title>
</cp:coreProperties>
</file>