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23" w:dyaOrig="3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15pt;height:165.9pt" filled="f" o:ole="">
            <v:imagedata r:id="rId3" o:title=""/>
          </v:shape>
          <o:OLEObject Type="Embed" ProgID="" ShapeID="ole_rId2" DrawAspect="Content" ObjectID="_942553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</w:rPr>
        <w:t>ТЕМА: « Основы Конституционно-правового статуса субъектов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ставе РФ в качестве ее субъектов в настоящее время находиться 21 республика. Республика в составе РФ - это демократическое правовое государство, созданное в рамках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Конституции РФ (ст. 66)- статус республики определяется федеральной конституцией и конституцией республики. Таким образом, КРФ устанавливает конституционно-правовой характер взаимоотношений между федерацией и ее субъектами-республиками в составе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прежде всего тем, что республика является государством в составе РФ, обладающим всей полнотой государственной власти на своей территории, кроме тех полномочий, которые в соответствии с КРФ находятся в ведении федеральных органов гос. власти. Государственная власть республики исходит от ее народа, реализовавшего свое право на самоопределение в форме государства в составе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далее характеризуется тем, что каждая республика имеет свою территорию. Пределы республики определяются гос. границей республи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имеет внутреннюю границу отделяющую ее от иностранных государст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обладает территориальным верховенством. Ее территория является пространственным пределом ее власти. Территория республики установлена без ее согласия. Границы между республикой и другими субъектами РФ согласно КРФ (ст. 38) могут быть изменены с взаимного согласия соответствующих су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ституции республики устанавливается порядок выражения такого согласия. Например, изменения территории республики осуществляется путем референдума.  Обязательно нужно чтоб за передел проголосовали более 50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также и тем, что каждая республика имеет свою конституционно-правовую систему, которая включает в себя конституцию республики, республиканские законы и другие нормативные правовые акты, изданные в пределах ее компет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итуции республик принимаются ими самостоятельно. Они принимаются в порядке, определенном самой республикой и не нуждаются в последующем их утверждении высшими органами государственной власти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коны республик, принятые в пределах их полномочий, на территории соответствующих республик обладают верховенством и обязательны к исполнению всеми юридическими и физическими лиц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в составе РФ пользуется правом законодательной инициативы в Федеральном Собрании РФ. Также правом самостоятельно определять систему органов государственной власти республики в соответствии с основами конституционного строя, общими принципами организации представительных и исполнительных органов государственной власти в РФ и законодательством республики.</w:t>
      </w:r>
    </w:p>
    <w:p>
      <w:pPr>
        <w:pStyle w:val="Normal"/>
        <w:ind w:firstLine="720"/>
        <w:rPr/>
      </w:pPr>
      <w:r>
        <w:rPr>
          <w:sz w:val="28"/>
          <w:szCs w:val="28"/>
        </w:rPr>
        <w:t>Каждая республика имеет свой представительный и законодательный орган (парламент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главу исполнительной власти или главу республики( Президент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вое правитель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ерховный Суд и Высший Арбитражный Суд. Многие республики имеют также свой Конституционный Суд. Систему органов прокуратуры в республике возглавляет прокурор республики, подчиненный Генеральному прокурору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ажным компонентом конституционно-правового статуса республики в составе РФ является наличие республиканского гражданства. Каждая республика имеет свое гражданство, которое определяется республиканским закон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наличием республиканской собственности. Она включает в себя землю, ее недра, леса, воды, растительный и животный мир и д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Конституции РФ (ст. 68) республики вправе устанавливать свои государственные языки. Республики признают и гарантируют разные права всех на национальных языков на их сохранении и развит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обладают международной правосубъектностью. Они вправе выступать в качестве участников международных отношений и внешнеэкономических связей, подписывает договоры и соглашения с иностранными государствами, открывать зарубежные представительства, участвовать в деятельности международных организац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конец, одним из элементов конституционно-правового статуса республик является их право на государственную символику, включающую Государственный герб, флаг и Государственный гимн, а также на сто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а мой взгляд и являются основы Конституционно-правового статуса субъектов</w:t>
      </w:r>
      <w:r>
        <w:rPr/>
        <w:t xml:space="preserve"> </w:t>
      </w:r>
      <w:r>
        <w:rPr>
          <w:sz w:val="28"/>
          <w:szCs w:val="28"/>
        </w:rPr>
        <w:t>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y Max Maida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16:19:00Z</dcterms:created>
  <dc:creator>Alexandre Katalov</dc:creator>
  <dc:description/>
  <dc:language>en-US</dc:language>
  <cp:lastModifiedBy>Alexandre Katalov</cp:lastModifiedBy>
  <cp:lastPrinted>1998-04-25T12:43:00Z</cp:lastPrinted>
  <dcterms:modified xsi:type="dcterms:W3CDTF">1998-07-17T06:35:00Z</dcterms:modified>
  <cp:revision>3</cp:revision>
  <dc:subject/>
  <dc:title> </dc:title>
</cp:coreProperties>
</file>