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по Истории Государства и Права России.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История государства и права как юр. Нау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Возн-е и хар-ные особ-ти древнерусского гос-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роисхождение и редакции Русской прав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редпосылки и особ-ти процесса централизации гос-ва на рус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Новгородская и Псковская феодальные республ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сковская судная грамо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ословно-представительная монархия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удебник 14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оборное уложение 1649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тановление и хар-ные особ-ти приказной с-мы управ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Дворцово-вотчинная с-ма управления и ее чер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тановление абс. монархии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ерестройка центр. гос. аппарата России при Петре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Реформа органов местного упр-я при Петре 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Гос.-правовые реформы Екатерины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Образование Гос. Совета, его место и ро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оздание Полного Собрания и Свода законов Росс. Импер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Разв-е гос. аппарата в 1 пол. 19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Реорг-я российской прокуратуры во 2 пол. 19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ереход от коллективной к министерской с-ме упр-я при Ал-дре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оложения 19 февраля 1861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редпосылки и подготовка отмены крепостного права в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Знач-е отмены крепостного права для гос.-прав. жизни Росс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Земская реформа 186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удебная реформа 186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оздание Росс. адвока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уд присяжных в Рос. импер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Городская реформа 1870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трреформы 80-90гг. 19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Гос. Совет и Гос. Дума по осн. з-нам 23.04.190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Осн. з-ны 23.04.1906г. и царская вла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ервая росс. революция и возн-е Советов как зачатков нов. гос.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Булыгинская Дума и ее кр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Избирательный з-н 11 декабря 1905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Манифест 17 октября 1905г., его знач-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Гос. переворот 3 июля 190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/>
      </w:pPr>
      <w:r>
        <w:rPr>
          <w:sz w:val="22"/>
          <w:szCs w:val="22"/>
        </w:rPr>
        <w:t xml:space="preserve">Гос-во и право Рос. империи в годы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WW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Февральская револ-я и падение самодержав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Двоевластие и его хар-ные чер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ец двоевластия и провозгл-е России демокр. респ-к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Октябрьский переворот и провозгл. Сов. вла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Учредительное собрание и его роспус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ституция РСФСР 1918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тановление и разв-е советск. органов гос. безопас-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Военный коммунизм и его осн. чер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Взаимоотн-я республик до образ-я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Причины и ход образ-я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Декларация и договор об образ-и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ституция 1924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НЭП и его сущ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Индустриализация страны и начало отступления от принципов НЭП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Грубые наруш-я з-нности в период коллективизации хоз-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ституция СССР 193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Изм-я в составе СССР в 1936-37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Сов. гос-во и право в период В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Разв-е сов. гос-ва и права в 1950-60г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ституция 197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Распад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566" w:hanging="566"/>
        <w:rPr>
          <w:sz w:val="22"/>
          <w:szCs w:val="22"/>
        </w:rPr>
      </w:pPr>
      <w:r>
        <w:rPr>
          <w:sz w:val="22"/>
          <w:szCs w:val="22"/>
        </w:rPr>
        <w:t>Конституция 1993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04"/>
        <w:ind w:left="283" w:hanging="283"/>
        <w:rPr>
          <w:sz w:val="22"/>
          <w:szCs w:val="22"/>
        </w:rPr>
      </w:pPr>
      <w:r>
        <w:rPr>
          <w:sz w:val="22"/>
          <w:szCs w:val="22"/>
        </w:rPr>
        <w:t>Декларация прав народов России, ее юр. и полит. знач-е.</w:t>
      </w:r>
    </w:p>
    <w:sectPr>
      <w:type w:val="nextPage"/>
      <w:pgSz w:w="11906" w:h="16838"/>
      <w:pgMar w:left="1247" w:right="90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4T14:26:00Z</dcterms:created>
  <dc:creator>Alexandre Katalov</dc:creator>
  <dc:description/>
  <dc:language>en-US</dc:language>
  <cp:lastModifiedBy>Alexandre Katalov</cp:lastModifiedBy>
  <dcterms:modified xsi:type="dcterms:W3CDTF">1998-01-22T14:18:00Z</dcterms:modified>
  <cp:revision>9</cp:revision>
  <dc:subject/>
  <dc:title>1</dc:title>
</cp:coreProperties>
</file>