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851337574"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1240450590"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1502911589"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