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18650139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14098693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