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801842493"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851884679"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823855873"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335921893"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