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1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С=48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</w:t>
      </w:r>
      <w:r>
        <w:rPr>
          <w:sz w:val="28"/>
          <w:lang w:val="en-US"/>
        </w:rPr>
        <w:t>Ig=In+Am=89+46=13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.G=28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4.Xn=</w:t>
      </w:r>
      <w:r>
        <w:rPr>
          <w:sz w:val="28"/>
        </w:rPr>
        <w:t>Э-И</w:t>
      </w:r>
      <w:r>
        <w:rPr>
          <w:sz w:val="28"/>
          <w:lang w:val="en-US"/>
        </w:rPr>
        <w:t>=54-21=33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5.</w:t>
      </w:r>
      <w:r>
        <w:rPr>
          <w:sz w:val="28"/>
        </w:rPr>
        <w:t>ВНП=С+Ig+G+Xn=480+135</w:t>
      </w:r>
      <w:r>
        <w:rPr>
          <w:sz w:val="28"/>
          <w:lang w:val="en-US"/>
        </w:rPr>
        <w:t>+286+33=93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Ответ: ВНП=934 млрд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1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С=50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</w:t>
      </w:r>
      <w:r>
        <w:rPr>
          <w:sz w:val="28"/>
          <w:lang w:val="en-US"/>
        </w:rPr>
        <w:t>Ig=In+Am=284+156=44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.G=31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4.Xn=</w:t>
      </w:r>
      <w:r>
        <w:rPr>
          <w:sz w:val="28"/>
        </w:rPr>
        <w:t>Э-И</w:t>
      </w:r>
      <w:r>
        <w:rPr>
          <w:sz w:val="28"/>
          <w:lang w:val="en-US"/>
        </w:rPr>
        <w:t>=85-8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5.</w:t>
      </w:r>
      <w:r>
        <w:rPr>
          <w:sz w:val="28"/>
        </w:rPr>
        <w:t>ВНП=С+Ig+G+Xn=506+440+316+0=126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Ответ: ВНП=1262 млрд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2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ЗП=17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Р=3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П=2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Дс=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Пр=Ннр+Дв+НП=88+60+55=2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Ам=3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КН=25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ВВП=ЗП+Р+П+Дс+Пр+Ам+КН=1722+33+201+132+203+307+255=285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: ВВП=2853 млрд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Задание 2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ЗП=2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Р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П=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Дс=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Пр=Ннр+Дв+НП=50+15+48=1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Ам=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КН=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ВВП=ЗП+Р+П+Дс+Пр+Ам+КН=218+0+12+21+113+10+22=3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: ВВП=396 млрд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3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ЧВП=ВВП-Ам=5084-683=44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НД=ЧВП-КН=4401-505=38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ЛД=НД-(Сс+Нпр+Пр)+ТП=3896-(412+702+1110)+386=205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РД=ЛД-Нин=2058-558=15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: РД=1500 млрд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3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ЧВП=ВВП-Ам=4018-553=34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НД=ЧВП-КН=3465-465=3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ЛД=НД-(Сс+Нпр+Пр)+ТП=3000-(420+540+1040)+600=16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РД=ЛД-Нин=1600-450=11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: РД=1150 млрд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4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1980=235,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984=428,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986=816,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990=1359,3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994=2249,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998=3405,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ИЦ с сотыми долями=ИЦ(%)/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80      22,1/100=0,2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84      28,1/100=0,2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86      35.9/100=0,35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90      49,5/100=0,49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94      72.2/100=0,722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03,9/100=1,0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ВВПреал=ВНПном/ИЦ с сотыми долями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980      235,2/0,221=1064,25 – инфлятор, т.к ВВПреал</w:t>
      </w:r>
      <w:r>
        <w:rPr>
          <w:sz w:val="28"/>
          <w:lang w:val="en-US"/>
        </w:rPr>
        <w:t>&gt;</w:t>
      </w:r>
      <w:r>
        <w:rPr>
          <w:sz w:val="28"/>
        </w:rPr>
        <w:t>ВВПном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984      428.2/0,281=1523,84 – инфлятор, т.к. ВВПреал</w:t>
      </w:r>
      <w:r>
        <w:rPr>
          <w:sz w:val="28"/>
          <w:lang w:val="en-US"/>
        </w:rPr>
        <w:t>&gt;</w:t>
      </w:r>
      <w:r>
        <w:rPr>
          <w:sz w:val="28"/>
        </w:rPr>
        <w:t>ВВПном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986      816,4/0,359=2274,09 – инфлятор, т.к. ВВПреал</w:t>
      </w:r>
      <w:r>
        <w:rPr>
          <w:sz w:val="28"/>
          <w:lang w:val="en-US"/>
        </w:rPr>
        <w:t>&gt;</w:t>
      </w:r>
      <w:r>
        <w:rPr>
          <w:sz w:val="28"/>
        </w:rPr>
        <w:t>ВВПном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190      1359,3/0,495=2746,06 – инфлятор, т.к. ВВПреал</w:t>
      </w:r>
      <w:r>
        <w:rPr>
          <w:sz w:val="28"/>
          <w:lang w:val="en-US"/>
        </w:rPr>
        <w:t>&gt;</w:t>
      </w:r>
      <w:r>
        <w:rPr>
          <w:sz w:val="28"/>
        </w:rPr>
        <w:t>ВВПном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994      2249,7/0,722=3115,93 – инфлятор, т.к. ВВПреал</w:t>
      </w:r>
      <w:r>
        <w:rPr>
          <w:sz w:val="28"/>
          <w:lang w:val="en-US"/>
        </w:rPr>
        <w:t>&gt;</w:t>
      </w:r>
      <w:r>
        <w:rPr>
          <w:sz w:val="28"/>
        </w:rPr>
        <w:t>ВВПн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1998      3405,7/1,039=3277,86 – дефлятор, т.к. ВВПреал</w:t>
      </w:r>
      <w:r>
        <w:rPr>
          <w:sz w:val="28"/>
          <w:lang w:val="en-US"/>
        </w:rPr>
        <w:t>&lt;</w:t>
      </w:r>
      <w:r>
        <w:rPr>
          <w:sz w:val="28"/>
        </w:rPr>
        <w:t>ВВП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дание 4.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.  1991 –5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2 –58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3 – 6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4 –6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.ИЦс сотыми долями=ИЦ(%)/100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1  97/100=0,9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2  99/100=0,9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3  100/100=1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102/100=1,02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.ВВПреал=ВВПном/ИЦс сотыми долям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1=510/0,97=525,77 – инфлятор, т.к. ВВПреал&gt;ВВПн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2=587/0,99=592,93 – инфлятор, т.к. ВВПреал&gt;ВВПн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3=604/1=604                                     ВВПреал=ВВПн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994=618/1,02=605,88 – дефлятор, т.к. ВВПреал&lt;ВВПн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дание 5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     </w:t>
      </w:r>
      <w:r>
        <w:rPr/>
        <w:t>1.Кол-во безраб.=числ-ть раб силы – Занят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-ый год=5834,6-4958,2=876,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-ой год=6001-5478,4=522,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.Убез=кол-во безр./числ. раб. силы*100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-ый год       Убез=(876,4/5834,6)*100%=15,02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2-ой год        Убез=(522,9/6001,3)*100%=8,71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Ответ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-ый год Убез=15,02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2-ой год  Убез=8,71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Задание 5.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.  01.01.96  кол-во безр.=685-657,6=27,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7.96  кол-во безр.=649,1-610,8=38,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1.97  кол-во безр.=695.1-652,7=42,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7.97  кол-во безр.=761.8-713,8=4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. 01.01.96  Убез=(27,8/685,4)*100=4,06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7.96  Убез=(38,3/649,1)*100=5,9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1.97  Убез=(42,4/695,1)*100=6,1%</w:t>
      </w:r>
    </w:p>
    <w:p>
      <w:pPr>
        <w:pStyle w:val="Normal"/>
        <w:numPr>
          <w:ilvl w:val="2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без=(48/761,8)*100=6,3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Ответ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01.01.96  Убез=4,06%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7.96  Убез=5,9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01.01.97  Убез=6,1%</w:t>
      </w:r>
    </w:p>
    <w:p>
      <w:pPr>
        <w:pStyle w:val="Normal"/>
        <w:numPr>
          <w:ilvl w:val="2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без=6,3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Задание 6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56515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.15pt;margin-top:4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без=Убез</w:t>
      </w:r>
      <w:r>
        <w:rPr>
          <w:sz w:val="28"/>
          <w:lang w:val="en-US"/>
        </w:rPr>
        <w:t>^</w:t>
      </w:r>
      <w:r>
        <w:rPr>
          <w:sz w:val="28"/>
        </w:rPr>
        <w:t>ф- Убез</w:t>
      </w:r>
      <w:r>
        <w:rPr>
          <w:sz w:val="28"/>
          <w:lang w:val="en-US"/>
        </w:rPr>
        <w:t>^</w:t>
      </w:r>
      <w:r>
        <w:rPr>
          <w:sz w:val="28"/>
        </w:rPr>
        <w:t>сс=9%-6%=3%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34925</wp:posOffset>
                </wp:positionV>
                <wp:extent cx="91440" cy="9144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7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91440" cy="9144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2.7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В(%)=   Убез*</w:t>
      </w:r>
      <w:r>
        <w:rPr>
          <w:sz w:val="28"/>
          <w:lang w:val="en-US"/>
        </w:rPr>
        <w:t>R</w:t>
      </w:r>
      <w:r>
        <w:rPr>
          <w:sz w:val="28"/>
        </w:rPr>
        <w:t>о=3*2,5=7,5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3335</wp:posOffset>
                </wp:positionV>
                <wp:extent cx="91440" cy="9144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1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104775</wp:posOffset>
                </wp:positionV>
                <wp:extent cx="91440" cy="9144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8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ВНП=ВНПф*   В/100=(6320*7,5)/100=47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83185</wp:posOffset>
                </wp:positionV>
                <wp:extent cx="91440" cy="9144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6.5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ВНПп=ВНПф+   ВНП=6320+474=6794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Ответ: ВНПп=6794млрд. рублей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Heading3"/>
        <w:ind w:left="780" w:hanging="0"/>
        <w:rPr/>
      </w:pPr>
      <w:r>
        <w:rPr/>
        <w:t>Задание 6.2</w:t>
      </w:r>
    </w:p>
    <w:p>
      <w:pPr>
        <w:pStyle w:val="Normal"/>
        <w:ind w:left="7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</wp:posOffset>
                </wp:positionH>
                <wp:positionV relativeFrom="paragraph">
                  <wp:posOffset>56515</wp:posOffset>
                </wp:positionV>
                <wp:extent cx="91440" cy="9144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4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1.  Убез=Убез</w:t>
      </w:r>
      <w:r>
        <w:rPr>
          <w:sz w:val="28"/>
          <w:lang w:val="en-US"/>
        </w:rPr>
        <w:t>^</w:t>
      </w:r>
      <w:r>
        <w:rPr>
          <w:sz w:val="28"/>
        </w:rPr>
        <w:t>ф- Убез</w:t>
      </w:r>
      <w:r>
        <w:rPr>
          <w:sz w:val="28"/>
          <w:lang w:val="en-US"/>
        </w:rPr>
        <w:t>^</w:t>
      </w:r>
      <w:r>
        <w:rPr>
          <w:sz w:val="28"/>
        </w:rPr>
        <w:t>сс=13%-6%=7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34925</wp:posOffset>
                </wp:positionV>
                <wp:extent cx="91440" cy="9144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7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91440" cy="9144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2.7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2.     В(%)=   Убез*</w:t>
      </w:r>
      <w:r>
        <w:rPr>
          <w:sz w:val="28"/>
          <w:lang w:val="en-US"/>
        </w:rPr>
        <w:t>R</w:t>
      </w:r>
      <w:r>
        <w:rPr>
          <w:sz w:val="28"/>
        </w:rPr>
        <w:t>о=7*2,5=17,5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345</wp:posOffset>
                </wp:positionH>
                <wp:positionV relativeFrom="paragraph">
                  <wp:posOffset>13335</wp:posOffset>
                </wp:positionV>
                <wp:extent cx="91440" cy="9144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1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104775</wp:posOffset>
                </wp:positionV>
                <wp:extent cx="91440" cy="9144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8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3.   ВНП=ВНПф*   В/100=(4825*17,5)/100=844,38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065</wp:posOffset>
                </wp:positionH>
                <wp:positionV relativeFrom="paragraph">
                  <wp:posOffset>83185</wp:posOffset>
                </wp:positionV>
                <wp:extent cx="91440" cy="9144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6.5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4.  ВНПп=ВНПф+   ВНП=4825+844,38=5669.38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Ответ: ВНПп=5669,38млрд. рублей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7"/>
      <w:numFmt w:val="decimalZero"/>
      <w:lvlText w:val="%1.%2"/>
      <w:lvlJc w:val="left"/>
      <w:pPr>
        <w:tabs>
          <w:tab w:val="num" w:pos="1432"/>
        </w:tabs>
        <w:ind w:left="1432" w:hanging="1110"/>
      </w:pPr>
      <w:rPr/>
    </w:lvl>
    <w:lvl w:ilvl="2">
      <w:start w:val="97"/>
      <w:numFmt w:val="decimal"/>
      <w:lvlText w:val="%1.%2.%3"/>
      <w:lvlJc w:val="left"/>
      <w:pPr>
        <w:tabs>
          <w:tab w:val="num" w:pos="1754"/>
        </w:tabs>
        <w:ind w:left="1754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2076"/>
        </w:tabs>
        <w:ind w:left="2076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2398"/>
        </w:tabs>
        <w:ind w:left="2398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36"/>
        </w:tabs>
        <w:ind w:left="473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94"/>
      <w:numFmt w:val="decimal"/>
      <w:lvlText w:val="%1"/>
      <w:lvlJc w:val="left"/>
      <w:pPr>
        <w:tabs>
          <w:tab w:val="num" w:pos="1410"/>
        </w:tabs>
        <w:ind w:left="1410" w:hanging="690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7"/>
      <w:numFmt w:val="decimalZero"/>
      <w:lvlText w:val="%1.%2"/>
      <w:lvlJc w:val="left"/>
      <w:pPr>
        <w:tabs>
          <w:tab w:val="num" w:pos="1432"/>
        </w:tabs>
        <w:ind w:left="1432" w:hanging="1110"/>
      </w:pPr>
      <w:rPr/>
    </w:lvl>
    <w:lvl w:ilvl="2">
      <w:start w:val="97"/>
      <w:numFmt w:val="decimal"/>
      <w:lvlText w:val="%1.%2.%3"/>
      <w:lvlJc w:val="left"/>
      <w:pPr>
        <w:tabs>
          <w:tab w:val="num" w:pos="1754"/>
        </w:tabs>
        <w:ind w:left="1754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2076"/>
        </w:tabs>
        <w:ind w:left="2076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2398"/>
        </w:tabs>
        <w:ind w:left="2398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36"/>
        </w:tabs>
        <w:ind w:left="473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998"/>
      <w:numFmt w:val="decimal"/>
      <w:lvlText w:val="%1"/>
      <w:lvlJc w:val="left"/>
      <w:pPr>
        <w:tabs>
          <w:tab w:val="num" w:pos="1620"/>
        </w:tabs>
        <w:ind w:left="1620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2:46:00Z</dcterms:created>
  <dc:creator>Иванова Татьяна Александровна</dc:creator>
  <dc:description/>
  <dc:language>en-US</dc:language>
  <cp:lastModifiedBy>Иванова Татьяна Александровна</cp:lastModifiedBy>
  <dcterms:modified xsi:type="dcterms:W3CDTF">2004-01-19T00:23:00Z</dcterms:modified>
  <cp:revision>2</cp:revision>
  <dc:subject/>
  <dc:title>Задание 1</dc:title>
</cp:coreProperties>
</file>